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321092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укладання та підписання договору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купівлі-продажу 1/2  частки житлового будин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 господарсько-побутовими будівлями та спорудам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яка на праві власності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малолітній дитині   </w:t>
      </w:r>
    </w:p>
    <w:p>
      <w:pPr>
        <w:pStyle w:val="Heading4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Heading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ind w:left="-142" w:hanging="0"/>
        <w:jc w:val="both"/>
        <w:rPr/>
      </w:pPr>
      <w:r>
        <w:rPr>
          <w:szCs w:val="24"/>
          <w:lang w:val="uk-UA"/>
        </w:rPr>
        <w:t xml:space="preserve">                 </w:t>
      </w:r>
      <w:r>
        <w:rPr>
          <w:szCs w:val="24"/>
          <w:lang w:val="uk-UA"/>
        </w:rPr>
        <w:t xml:space="preserve">До виконавчого комітету Знам’янської міської ради  звернулася **, мешканка  м.Знам’янки, вул.**,  щодо дозволу на укладання та підписання договору  купівлі-продажу 1/2  частки житлового будинку з господарсько-побутовими будівлями та спорудами, яка на праві власності належить  малолітній ** р.н.  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 xml:space="preserve">згідно зі свідоцтвом про право на спадщину за законом від 09.10.2019 р. 1/2 частка  житлового будинку з господарсько-побутовими будівлями та спорудами за адресою: Кіровоградська область, м.Знам’янка,  вул.**  на праві власності належить малолітній ** р.н.;  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мати, **, має намір продати 1/2 частку будинку з господарсько-побутовими будівлями та спорудами  та придбати у власність  на ім’я малолітньої  1/4  частку  житлового будинку з господарсько-побутовими будівлями та спорудами за адресою: Кіровоградська область, м.Знам’янка, вул.**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3 від 16.12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25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матері, **</w:t>
      </w:r>
      <w:r>
        <w:rPr>
          <w:lang w:val="uk-UA"/>
        </w:rPr>
        <w:t xml:space="preserve"> </w:t>
      </w:r>
      <w:r>
        <w:rPr>
          <w:szCs w:val="24"/>
          <w:lang w:val="uk-UA"/>
        </w:rPr>
        <w:t>р.н., яка мешкає  в м.Знам’янка,  по вул.**, укласти та підписати  від імені малолітньої ** р.н., договір купівлі-продажу, за яким продати належну малолітній ** 1/2 (одну другу) частку житлового будинку з господарсько-побутовими будівлями та спорудами, що знаходиться  за адресою: Кіровоградська область, м.Знам’янка, вул. **, за умови одночасного придбання у власність на ім’я малолітньої  дитини 1/4 частки житлового будинку з господарсько-побутовими будівлями та спорудами за адресою: Кіровоградська область, м.Знам’янка, вул. **, та укласти відповідний договір купівлі-продажу вищевказан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 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Знам’янський  міський голова                                   Володимир СОКИРКО</w:t>
      </w:r>
    </w:p>
    <w:sectPr>
      <w:type w:val="nextPage"/>
      <w:pgSz w:w="11906" w:h="16838"/>
      <w:pgMar w:left="1701" w:right="84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4:40:00Z</dcterms:created>
  <dc:creator>Молін Олександр Сергійович</dc:creator>
  <dc:description/>
  <dc:language>en-US</dc:language>
  <cp:lastModifiedBy>ССД-Карпук</cp:lastModifiedBy>
  <cp:lastPrinted>2020-02-05T10:14:00Z</cp:lastPrinted>
  <dcterms:modified xsi:type="dcterms:W3CDTF">2020-12-17T14:42:00Z</dcterms:modified>
  <cp:revision>3</cp:revision>
  <dc:subject/>
  <dc:title/>
</cp:coreProperties>
</file>