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   </w:t>
      </w:r>
      <w:r>
        <w:rPr>
          <w:b/>
          <w:iCs/>
          <w:sz w:val="24"/>
          <w:szCs w:val="24"/>
          <w:lang w:val="uk-UA"/>
        </w:rPr>
        <w:tab/>
        <w:tab/>
      </w:r>
      <w:r>
        <w:rPr>
          <w:sz w:val="24"/>
          <w:szCs w:val="24"/>
          <w:lang w:val="uk-UA"/>
        </w:rPr>
        <w:t xml:space="preserve">                     </w:t>
        <w:tab/>
        <w:tab/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6216102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10 жовтня   2019  року               </w:t>
        <w:tab/>
        <w:tab/>
        <w:t xml:space="preserve">      </w:t>
        <w:tab/>
        <w:tab/>
        <w:t xml:space="preserve">                      № 227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Head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4"/>
          <w:szCs w:val="24"/>
        </w:rPr>
        <w:t xml:space="preserve">Про надання </w:t>
      </w:r>
      <w:r>
        <w:rPr>
          <w:b w:val="false"/>
          <w:sz w:val="24"/>
          <w:szCs w:val="24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виконавчого комітету Знам’янської міської ради звернулася *** щодо надання малолітньому *** 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644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батько, ***, учасник бойових дій, загинув (свідоцтво про смерть серія І-ОЛ № 227262 від 29.06.2016 р., видане Знам’янським міським відділом державної реєстрації актів цивільного стану Головного територіального управління юстиції у Кіровоградській області), у зв’язку з чим малолітній *** р.н., набув статус дитини військовослужбовця, який загинув (помер) чи пропав безвісті під час військової служби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Виходячи з вищевикладеного, враховуючи висновки комісії з питань захисту прав дитини (протокол № 11 від 27.08.2019 р.),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діючи згідно з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р.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малолітньому ***р.н., (свідоцтво про народження серія І-ОЛ №126308, видане відділом державної реєстрації актів цивільного стану по місту Знам</w:t>
      </w:r>
      <w:r>
        <w:rPr>
          <w:rFonts w:eastAsia="Arial Unicode MS"/>
          <w:sz w:val="24"/>
          <w:szCs w:val="24"/>
          <w:lang w:val="uk-UA"/>
        </w:rPr>
        <w:t>’янка</w:t>
      </w:r>
      <w:r>
        <w:rPr>
          <w:sz w:val="24"/>
          <w:szCs w:val="24"/>
          <w:lang w:val="uk-UA"/>
        </w:rPr>
        <w:t xml:space="preserve"> Знам’янського міськрайонного управління юстиції у Кіровоградській області від 08.02.2012 р.), місце проживання/перебування: Кіровоградська область, м. Знам’янка, ***, статус дитини, яка постраждала внаслідок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оєнних дій та збройних конфліктів, а саме -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  (нач. Карпук Л.Д.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тушну І.О.</w:t>
      </w: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іський голова                                      С. Філіп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5:50:00Z</dcterms:created>
  <dc:creator>Молін Олександр Сергійович</dc:creator>
  <dc:description/>
  <cp:keywords/>
  <dc:language>en-US</dc:language>
  <cp:lastModifiedBy>ПК5</cp:lastModifiedBy>
  <cp:lastPrinted>2019-09-18T14:59:00Z</cp:lastPrinted>
  <dcterms:modified xsi:type="dcterms:W3CDTF">2019-10-18T07:10:00Z</dcterms:modified>
  <cp:revision>10</cp:revision>
  <dc:subject/>
  <dc:title> </dc:title>
</cp:coreProperties>
</file>