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417"/>
        <w:rPr>
          <w:b/>
          <w:b/>
          <w:lang w:val="uk-UA"/>
        </w:rPr>
      </w:pPr>
      <w:r>
        <w:rPr>
          <w:b/>
          <w:lang w:val="uk-UA"/>
        </w:rPr>
        <w:t>ПРОЄКТ №</w:t>
      </w:r>
    </w:p>
    <w:p>
      <w:pPr>
        <w:pStyle w:val="Normal"/>
        <w:ind w:left="7788" w:firstLine="708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left="7788" w:firstLine="708"/>
        <w:rPr>
          <w:sz w:val="2"/>
          <w:lang w:val="uk-UA"/>
        </w:rPr>
      </w:pPr>
      <w:r>
        <w:rPr>
          <w:sz w:val="2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5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103401" r:id="rId2"/>
        </w:object>
      </w:r>
    </w:p>
    <w:p>
      <w:pPr>
        <w:pStyle w:val="Subtitle"/>
        <w:rPr>
          <w:sz w:val="28"/>
          <w:szCs w:val="24"/>
        </w:rPr>
      </w:pPr>
      <w:r>
        <w:rPr>
          <w:sz w:val="28"/>
          <w:szCs w:val="24"/>
        </w:rPr>
        <w:t>Знам`янська   міська   рада  Кіровоградської  області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/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Heading2"/>
        <w:ind w:left="40" w:hanging="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ід                        2020 року               </w:t>
        <w:tab/>
        <w:tab/>
        <w:t xml:space="preserve">                </w:t>
        <w:tab/>
        <w:t xml:space="preserve">                          №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1 липня 2019 року №169 «Про  проведення  конкурсу </w:t>
      </w:r>
    </w:p>
    <w:p>
      <w:pPr>
        <w:pStyle w:val="Normal"/>
        <w:rPr/>
      </w:pPr>
      <w:r>
        <w:rPr>
          <w:lang w:val="uk-UA"/>
        </w:rPr>
        <w:t xml:space="preserve">з перевезення  пасажирів  на міських автобусних маршрутах </w:t>
      </w:r>
    </w:p>
    <w:p>
      <w:pPr>
        <w:pStyle w:val="Normal"/>
        <w:rPr/>
      </w:pPr>
      <w:r>
        <w:rPr>
          <w:lang w:val="uk-UA"/>
        </w:rPr>
        <w:t xml:space="preserve">загального користування  м. Знам’янка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  <w:t>Відповідно  до  Закону України «Про автомобільний транспорт»,  постанови Кабінету Міністрів України від 3.12.2008 року №1081 «Про затвердження Порядку проведення конкурсу з перевезення пасажирів на автобусному маршруті загального користування»  із змінами, враховуючи пропозиції  робочої групи по вивченню питання щодо забезпечення        м. Знам’янка пасажирськими перевезеннями, викладені в протоколі  від 30 квітня 2020 року,  керуючись  ст. 3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В</w:t>
      </w:r>
      <w:r>
        <w:rPr>
          <w:lang w:val="uk-UA"/>
        </w:rPr>
        <w:t>: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п.1 рішення виконавчого комітету від 11 липня 2019 року №169 «Про  проведення  конкурсу  з перевезення  пасажирів  на міських автобусних маршрутах  загального користування  м. Знам’янка», виклавши його в наступній редакції: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овести новий конкурс  з  перевезення  пасажирів  на  всіх міських  автобусних  маршрутах  загального  користування  м. Знам’янка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в новій редакції об’єкти конкурсу  з перевезення пасажирів  на  міських  автобусних  маршрутах  загального  користування  м. Знам’янка 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зміни до Порядку проведення  та умов конкурсу з перевезення пасажирів  на  міських  автобусних  маршрутах  загального  користування  м. Знам’янка, виклавши п.2 розділу «Обов’язкові умови конкурсу» в новій редакції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 xml:space="preserve">Відділу  економічного  розвитку,  промисловості, інфраструктури  та  торгівлі   виконавчого  комітету (нач. КУЗІНА Інна)  визначити  дату  проведення  конкурсу з перевезення пасажирів  на  міських  автобусних  маршрутах  загального  користування    м. Знам’янка,  забезпечити розміщення оголошення  про проведення конкурсу  в  засобах  масової  інформації  та на  сайті  Знам’янської  міської  ради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>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ЛИХОТУ Галину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rPr>
          <w:b/>
          <w:b/>
          <w:bCs/>
          <w:lang w:val="uk-UA"/>
        </w:rPr>
      </w:pPr>
      <w:bookmarkStart w:id="0" w:name="205"/>
      <w:bookmarkEnd w:id="0"/>
      <w:r>
        <w:rPr>
          <w:rFonts w:eastAsia="Courier New"/>
          <w:b/>
          <w:bCs/>
          <w:lang w:val="uk-UA"/>
        </w:rPr>
        <w:t xml:space="preserve">                    </w:t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від                   2020  року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и конкурсу з перевезення пасажи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міських автобусних маршрутах загального користування 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Перший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 №2 «Готель – мікрорайон Півден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Други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маршрут №3 «Залізничний вокзал – вул. Урожай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Треті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 xml:space="preserve">4 «Готель – обласна бальнеологічна лікарня»; </w:t>
      </w:r>
    </w:p>
    <w:p>
      <w:pPr>
        <w:pStyle w:val="Normal"/>
        <w:ind w:left="360" w:firstLine="349"/>
        <w:jc w:val="both"/>
        <w:rPr/>
      </w:pPr>
      <w:r>
        <w:rPr>
          <w:lang w:val="uk-UA"/>
        </w:rPr>
        <w:t>№</w:t>
      </w:r>
      <w:r>
        <w:rPr>
          <w:lang w:val="uk-UA"/>
        </w:rPr>
        <w:t xml:space="preserve">4-А «Готель – Петрове»;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8 «Залізничний вокзал – Водян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Четвер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№5 Готель – вул. Комар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П’я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6-А «Залізничний вокзал – смт. Знам’янка Друга» (комбікормовий завод)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6-В «Залізничний вокзал – смт. Знам’янка  Друга» (ЗШ №7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№</w:t>
      </w:r>
      <w:r>
        <w:rPr>
          <w:lang w:val="uk-UA"/>
        </w:rPr>
        <w:t>9 «Готель -Геоід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Шостий об</w:t>
      </w:r>
      <w:r>
        <w:rPr>
          <w:b/>
          <w:i/>
        </w:rPr>
        <w:t>’</w:t>
      </w:r>
      <w:r>
        <w:rPr>
          <w:b/>
          <w:i/>
          <w:lang w:val="uk-UA"/>
        </w:rPr>
        <w:t>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20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аршрут  №6-Б «Залізничний вокзал – смт. Знам’янка  Друга» (вул. Польова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від           2020 року 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 xml:space="preserve">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міни  до Порядку проведення  та умов конкурсу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 xml:space="preserve">з  перевезення  пасажирів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  міських автобусних маршрутах загального користуванням. Знам’янка, затверджених рішенням виконавчого комітету від 11 липня 2019 року №169 «Про проведення конкурсу з перевезення пасажирів на міських автобусних маршрутах загального користування м. Знам’янка»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ункт 2 розділу «Обов’язкові умови конкурсу» викласти в новій редакції:</w:t>
      </w:r>
    </w:p>
    <w:p>
      <w:pPr>
        <w:pStyle w:val="Normal"/>
        <w:jc w:val="both"/>
        <w:rPr/>
      </w:pPr>
      <w:r>
        <w:rPr>
          <w:lang w:val="uk-UA"/>
        </w:rPr>
        <w:t>Структура парку автобусів, що пропонуються в межах визначених об’єктів конкурсу, наведена в  таблиц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34"/>
        <w:gridCol w:w="2426"/>
        <w:gridCol w:w="1134"/>
        <w:gridCol w:w="1134"/>
        <w:gridCol w:w="1559"/>
        <w:gridCol w:w="1134"/>
        <w:gridCol w:w="1276"/>
      </w:tblGrid>
      <w:tr>
        <w:trPr>
          <w:trHeight w:val="25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'єкт кон-курсу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маршруту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ршру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вто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рух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клад рух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до автобусів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, кл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і  показники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-мікрорайон Півде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гідно з затвердженим розкла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ух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вул. Урож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42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обласна бальнеологічна лікар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3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-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- Водя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 (комбікормовий зав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ЗШ №7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Геоі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вул. Поль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8"/>
      <w:szCs w:val="16"/>
      <w:lang w:val="uk-UA"/>
    </w:rPr>
  </w:style>
  <w:style w:type="character" w:styleId="Style14">
    <w:name w:val="Название Знак"/>
    <w:qFormat/>
    <w:rPr>
      <w:sz w:val="32"/>
    </w:rPr>
  </w:style>
  <w:style w:type="character" w:styleId="2">
    <w:name w:val="Основной текст 2 Знак"/>
    <w:qFormat/>
    <w:rPr>
      <w:sz w:val="24"/>
      <w:szCs w:val="28"/>
      <w:lang w:val="uk-UA"/>
    </w:rPr>
  </w:style>
  <w:style w:type="character" w:styleId="Style15">
    <w:name w:val="Основной текст с отступом Знак"/>
    <w:qFormat/>
    <w:rPr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44:00Z</dcterms:created>
  <dc:creator>SamLab.ws</dc:creator>
  <dc:description/>
  <cp:keywords/>
  <dc:language>en-US</dc:language>
  <cp:lastModifiedBy>econom</cp:lastModifiedBy>
  <cp:lastPrinted>2020-05-12T15:30:00Z</cp:lastPrinted>
  <dcterms:modified xsi:type="dcterms:W3CDTF">2020-05-12T12:36:00Z</dcterms:modified>
  <cp:revision>62</cp:revision>
  <dc:subject/>
  <dc:title>Україна</dc:title>
</cp:coreProperties>
</file>