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57797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Про постановку на соціальний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квартирний облік  міськвиконкому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особи з числа дітей сиріт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 xml:space="preserve">На адресу міськвиконкому надійшла заява від громадянки ***, *** р.н.,особи з числа дітей сиріт, яка проживає за адресою: ***, з проханням поставити її на соціальний квартирний облік міськвиконкому  для отримання соціального житла, склад сім’ї – дві особи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ab/>
        <w:tab/>
        <w:t>Відповідно до Акту обстеження житлово – побутових умов проживання від 27 квітня 2021 року, даний будинок дві кімнати. Житлова площа будинку складає 13,1 кв.м. Заявниця проживає у флігелі, загальна площа складає – 15 кв.м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0"/>
          <w:lang w:val="uk-UA"/>
        </w:rPr>
      </w:pPr>
      <w:r>
        <w:rPr>
          <w:lang w:val="uk-UA"/>
        </w:rPr>
        <w:tab/>
        <w:tab/>
      </w:r>
      <w:r>
        <w:rPr>
          <w:sz w:val="22"/>
          <w:lang w:val="uk-UA"/>
        </w:rPr>
        <w:t>Керуючись ст.ст.10,12,13 Закону України «Про житловий фонд соціального призначення», ст. ст. 30, 40 Закону України «Про місцеве самоврядування в Україні»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lang w:val="uk-UA"/>
        </w:rPr>
        <w:t>Поставити в позачергову   чергу соціального квартирного обліку особи з числа дітей сиріт  ***, *** р.н., склад сім’ї  - дві особи.</w:t>
      </w:r>
    </w:p>
    <w:p>
      <w:pPr>
        <w:pStyle w:val="Normal"/>
        <w:tabs>
          <w:tab w:val="clear" w:pos="708"/>
          <w:tab w:val="center" w:pos="567" w:leader="none"/>
        </w:tabs>
        <w:ind w:left="7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облік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Знам’ян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Андрейчук Юлії Вікторівни, 02.07.2005 р.н., яка є дитиною - сиротою, навчається в комунальному закладі «Знам’янська спеціальна школа Кіровоградської обласної ради», мешкає в м. Знам’янка, вул. Привокзальна,12,кв. 78  з проханням поставити її на квартирний облік для отримання житла, склад сім’ї – одна особа. Первинним обліком Андрейчук Ю.В. є село Петрове Знам’янського району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782" w:right="-568" w:hanging="357"/>
        <w:jc w:val="both"/>
        <w:rPr/>
      </w:pPr>
      <w:r>
        <w:rPr>
          <w:lang w:val="uk-UA"/>
        </w:rPr>
        <w:t>Поставити в позачергову чергу квартирного обліку виконавчого комітету Знам’янської міської ради Андрейчук Юлію Вікторівну, 02.07.2005 р.н., яка є дитиною - сиротою,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22:00Z</dcterms:created>
  <dc:creator>Фесенко Анатолий Александрович</dc:creator>
  <dc:description/>
  <cp:keywords/>
  <dc:language>en-US</dc:language>
  <cp:lastModifiedBy>Inf</cp:lastModifiedBy>
  <cp:lastPrinted>2021-06-08T14:11:00Z</cp:lastPrinted>
  <dcterms:modified xsi:type="dcterms:W3CDTF">2021-08-23T05:38:00Z</dcterms:modified>
  <cp:revision>4</cp:revision>
  <dc:subject/>
  <dc:title>Україна</dc:title>
</cp:coreProperties>
</file>