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503751" r:id="rId2"/>
        </w:object>
      </w:r>
      <w:r>
        <w:rPr>
          <w:b/>
          <w:szCs w:val="29"/>
          <w:lang w:val="uk-UA"/>
        </w:rPr>
        <w:t>ПРОЄКТ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червня  2021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затвердження розкладу руху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автобусних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№6-А, 6-Б, 6-В на період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bCs/>
          <w:lang w:val="uk-UA"/>
        </w:rPr>
        <w:t xml:space="preserve">У зв'язку з проведенням робіт по </w:t>
      </w: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 на км 759+149 автомобільної дороги загального користування державного значення М-12 Стрий – Тернопіль – Кропивницький – Знам’янка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lang w:val="uk-UA"/>
        </w:rPr>
        <w:t>1. Затвердити розклад руху автобусів на міських  автобусних  маршрутах  загального  користування №6-А, 6-Б, 6-В на період р</w:t>
      </w:r>
      <w:r>
        <w:rPr>
          <w:color w:val="000000"/>
          <w:shd w:fill="FFFFFF" w:val="clear"/>
          <w:lang w:val="uk-UA"/>
        </w:rPr>
        <w:t>еконструкції шляхопроводу на км 759+149 автомобільної дороги загального користування державного значення М-12 Стрий – Тернопіль – Кропивницький – Знам’янка</w:t>
      </w:r>
      <w:r>
        <w:rPr>
          <w:lang w:val="uk-UA"/>
        </w:rPr>
        <w:t xml:space="preserve"> (додається)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2. Відділу інфраструктури та інвестиційного розвитку виконавчого комітету </w:t>
        <w:br/>
        <w:t>(нач. Ігор УЧАНЄВ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3. 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</w:t>
      </w:r>
      <w:r>
        <w:rPr>
          <w:lang w:val="en-US"/>
        </w:rPr>
        <w:t>Fecebook</w:t>
      </w:r>
      <w:r>
        <w:rPr>
          <w:lang w:val="uk-UA"/>
        </w:rPr>
        <w:t>.</w:t>
      </w:r>
    </w:p>
    <w:p>
      <w:pPr>
        <w:pStyle w:val="TextBodyIndent"/>
        <w:ind w:right="-5" w:firstLine="709"/>
        <w:rPr/>
      </w:pPr>
      <w:r>
        <w:rPr/>
        <w:t>4. Контроль за виконанням рішення покласти на заступника міського голови з питань  діяльності  виконавчих  органів Ліану ПЕРЕСАДЧЕНКО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черв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lang w:val="uk-UA"/>
        </w:rPr>
        <w:t>автобусів на міських  автобусних  маршрутах  загального  користування №6-А, 6-Б, 6-В</w:t>
        <w:br/>
        <w:t xml:space="preserve"> на період р</w:t>
      </w:r>
      <w:r>
        <w:rPr>
          <w:b/>
          <w:color w:val="000000"/>
          <w:shd w:fill="FFFFFF" w:val="clear"/>
          <w:lang w:val="uk-UA"/>
        </w:rPr>
        <w:t xml:space="preserve">еконструкції шляхопроводу на км 759+149 автомобільної дороги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загального користування державного значення М-12 Стрий – Тернопіль – Кропивницький – Знам’янка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67"/>
        <w:gridCol w:w="2394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-А, 6-В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 відправленн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Шмід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Миру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4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3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0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45 (ЗШ №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4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5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2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3.30 </w:t>
            </w:r>
            <w:r>
              <w:rPr>
                <w:bCs/>
                <w:lang w:val="uk-UA"/>
              </w:rPr>
              <w:t>(ЗШ №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67"/>
        <w:gridCol w:w="2394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-Б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 відправленн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Шмід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Польов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4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2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___________________________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1:00Z</dcterms:created>
  <dc:creator>Гринченко</dc:creator>
  <dc:description/>
  <cp:keywords/>
  <dc:language>en-US</dc:language>
  <cp:lastModifiedBy>user</cp:lastModifiedBy>
  <cp:lastPrinted>2021-06-18T14:05:00Z</cp:lastPrinted>
  <dcterms:modified xsi:type="dcterms:W3CDTF">2021-06-18T11:05:00Z</dcterms:modified>
  <cp:revision>27</cp:revision>
  <dc:subject/>
  <dc:title>Україна</dc:title>
</cp:coreProperties>
</file>