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27410" r:id="rId2"/>
        </w:object>
      </w:r>
      <w:r>
        <w:rPr/>
        <w:t>Україна</w: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/>
        <w:t xml:space="preserve">від    </w:t>
      </w:r>
      <w:r>
        <w:rPr>
          <w:lang w:val="uk-UA"/>
        </w:rPr>
        <w:t xml:space="preserve">жовтня </w:t>
      </w:r>
      <w:r>
        <w:rPr/>
        <w:t>20</w:t>
      </w:r>
      <w:r>
        <w:rPr>
          <w:lang w:val="uk-UA"/>
        </w:rPr>
        <w:t>20</w:t>
      </w:r>
      <w:r>
        <w:rPr/>
        <w:t xml:space="preserve"> р.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ab/>
        <w:tab/>
      </w:r>
      <w:r>
        <w:rPr/>
        <w:t xml:space="preserve"> 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>Про надання житлової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en-US"/>
        </w:rPr>
      </w:pPr>
      <w:r>
        <w:rPr>
          <w:sz w:val="22"/>
          <w:lang w:val="uk-UA"/>
        </w:rPr>
        <w:t>квартири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ind w:left="36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>Рішенням Знам’янського міськрайонного суду Кіровоградської області від 14 липня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>2020 року заяву Знам’янської міської ради про визнання спадщини відумерлою задоволено. На підставі названого, рішенням Знам’янської міської ради від 25 вересня 2020 року  № 2603 «Про прийняття в комунальну власність житлову квартиру №17 по вул. М.Грушевського,18 в м. Знам’янці» названу двокімнатну квартиру прийнято до комунальної  власності міста.</w:t>
      </w: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HTML"/>
        </w:rPr>
      </w:pPr>
      <w:r>
        <w:rPr>
          <w:sz w:val="22"/>
          <w:lang w:val="uk-UA"/>
        </w:rPr>
        <w:tab/>
        <w:t xml:space="preserve">    </w:t>
      </w:r>
      <w:r>
        <w:rPr>
          <w:rStyle w:val="HTML"/>
        </w:rPr>
        <w:t>Міською житловою комісією при Знам’янському міськвиконкомі від 6 жовтня 2020 року було розглянуто питання щодо надання згідно з чергою першочергового квартирного обліку з числа учасників бойових дій АТО/ООС  звільненої житлової квартири №17 по вул. Михайла Грушевського, 18, в м. Знам’янка, житловою площею 30,3 кв.м. Даною комісією прийнято рішення  рекомендувати Знам’янському міськвиконкому  надати звільнену квартиру №17 по вул. Михайла Грушевського, 18, в м. Знам’янка,  учаснику бойових дій з числа АТО/ООС Погорелову Олексію Валерійовичу, 30 квітня 1981р.н., який перебуває на квартирному обліку при Знам’янському міськвиконкомі за №1 в черзі учасників бойових дій з числа АТО/ООС,  має склад сім’ї - три особи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Style w:val="HTML"/>
        </w:rPr>
      </w:pPr>
      <w:r>
        <w:rPr>
          <w:rStyle w:val="HTML"/>
        </w:rPr>
        <w:tab/>
        <w:t xml:space="preserve">     Враховуючи назване,  керуючись ст.3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rStyle w:val="HTML"/>
          <w:b/>
          <w:b/>
          <w:sz w:val="22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                                                                  </w:t>
      </w:r>
      <w:r>
        <w:rPr>
          <w:b/>
          <w:sz w:val="26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jc w:val="both"/>
        <w:rPr/>
      </w:pPr>
      <w:r>
        <w:rPr>
          <w:sz w:val="24"/>
          <w:lang w:val="uk-UA"/>
        </w:rPr>
        <w:t>Надати двокімнатну житлову квартиру № 17 по вул. Михайла Грушевського, 18, в місті Знам’янка, житловою площею 30,3 кв.м., учаснику бойових з числа АТО/ООС Погорелову Олексію Валерійовичу, 30 квітня 1981р.н., склад сім’ї - три особи, із зняттям з квартирного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jc w:val="both"/>
        <w:rPr/>
      </w:pPr>
      <w:r>
        <w:rPr>
          <w:sz w:val="24"/>
          <w:lang w:val="uk-UA"/>
        </w:rPr>
        <w:t>Юридичному відділу міськвиконкому (нач. Юрій ДАНІЛЬЧЕНКО) видати ордер згідно пункту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по виконанню даного рішення покласти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left" w:pos="1275" w:leader="none"/>
        </w:tabs>
        <w:ind w:left="360" w:firstLine="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86" w:hanging="0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>Сергій ФІЛІПЕНКО</w:t>
      </w:r>
      <w:r>
        <w:rPr>
          <w:b/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30:00Z</dcterms:created>
  <dc:creator>Молін Олександр Сергійович</dc:creator>
  <dc:description/>
  <cp:keywords/>
  <dc:language>en-US</dc:language>
  <cp:lastModifiedBy>jure</cp:lastModifiedBy>
  <cp:lastPrinted>2020-10-06T09:32:00Z</cp:lastPrinted>
  <dcterms:modified xsi:type="dcterms:W3CDTF">2020-10-07T08:30:00Z</dcterms:modified>
  <cp:revision>2</cp:revision>
  <dc:subject/>
  <dc:title> </dc:title>
</cp:coreProperties>
</file>