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50804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від 18   вересня  2019 р.</w:t>
        <w:tab/>
        <w:tab/>
        <w:tab/>
        <w:tab/>
        <w:tab/>
        <w:tab/>
        <w:tab/>
        <w:t xml:space="preserve"> </w:t>
        <w:tab/>
        <w:t>№ 11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 заходи щодо підготовки навчальних закладів міста до опалювального сезону 2019/2020 рокі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З метою підготовки до опалювального сезону 2019/2020 років та забезпеченням навчальних закладів міста якісним вугіллям, керуючись ст. 42 Закону України «Про місцеве самоврядування в Україні»: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iCs/>
          <w:sz w:val="24"/>
          <w:szCs w:val="24"/>
        </w:rPr>
      </w:pPr>
      <w:r>
        <w:rPr>
          <w:sz w:val="24"/>
          <w:szCs w:val="24"/>
        </w:rPr>
        <w:t>Відділу освіти виконавчого комітету Знам’янської міської ради (начальник – Клименко Л.А.):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вжити заходів щодо безумовного забезпечення якісним вугіллям навчальних закладів міста в опалювальний сезон 2019/2020 років;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забезпечити в обов’язковому порядку зважування кожної машини вугілля та оцінки його відповідності до марки, яка повинна поставлятися (для чого створити комісію у складі керівника навчального закладу, представника відділу освіти та представника виконавчого комітету Знам’янської міської ради);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зяти до відома, що вугілля може бути прийнято  навчальним закладом тільки після відповідного ак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надати письмові пояснення стосовно забезпечення в повному обсязі вугіллям навчальних закладів міста.</w:t>
      </w:r>
    </w:p>
    <w:p>
      <w:pPr>
        <w:pStyle w:val="Normal"/>
        <w:numPr>
          <w:ilvl w:val="0"/>
          <w:numId w:val="3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 стан підготовки до опалювального сезону 2019-2020 років доповісти мені особисто до  27 вересня 2019 року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b/>
          <w:bCs/>
          <w:iCs/>
          <w:sz w:val="24"/>
          <w:szCs w:val="24"/>
        </w:rPr>
        <w:t xml:space="preserve">Міський голова </w:t>
        <w:tab/>
        <w:tab/>
        <w:tab/>
        <w:tab/>
        <w:tab/>
        <w:tab/>
        <w:t>С. Філіпенко</w:t>
      </w:r>
    </w:p>
    <w:p>
      <w:pPr>
        <w:pStyle w:val="Normal"/>
        <w:ind w:left="1134" w:hanging="0"/>
        <w:jc w:val="both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9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Cs/>
      <w:sz w:val="22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32:00Z</dcterms:created>
  <dc:creator>Shv</dc:creator>
  <dc:description/>
  <cp:keywords/>
  <dc:language>en-US</dc:language>
  <cp:lastModifiedBy>User</cp:lastModifiedBy>
  <cp:lastPrinted>2019-09-19T08:29:00Z</cp:lastPrinted>
  <dcterms:modified xsi:type="dcterms:W3CDTF">2019-09-19T05:32:00Z</dcterms:modified>
  <cp:revision>2</cp:revision>
  <dc:subject/>
  <dc:title>Україна</dc:title>
</cp:coreProperties>
</file>