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ідділу архітектури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МА та ЖКГ Знам’я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17.07.2018р. </w:t>
      </w:r>
    </w:p>
    <w:p>
      <w:pPr>
        <w:pStyle w:val="HTML1"/>
        <w:shd w:fill="FFFFFF" w:val="clear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Нове будівництво індивідуального гаража № 2 по вул. Станційна у м. Знам'янка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Нове будівництво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ул. Станційна у м.Знам'янка, Кіровоград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Гаражно-будівельний кооператив «Станційний»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 xml:space="preserve">, м. Знам'янка, вул. Станційна,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голова Іванов Сергій Іванович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, тел.: (099) 447 13 56;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sz w:val="2"/>
          <w:szCs w:val="2"/>
          <w:u w:val="single"/>
          <w:shd w:fill="FFFFFF" w:val="clear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ланом зонування міста Знам'янка, який затверджен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рішенням Знам'янської міської ради від 24.07.2015р. №1769,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земельна ділянка, на якій запропоновано Нове будівництво індивідуального гаража № 2 по вул. Станційна у м. Знам'янка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ідповідність цільового та функціонального призначення земельної ділянки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ідноситься до зони мішаної багатоквартирної середньо- та малоповерхової житлової забудови (Ж-4), що відповідає її цільовому призначенню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 xml:space="preserve">для будівництва індивідуальних гаражів, для колективного гаражного будівництва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before="12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Один поверх, 4,5 м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100%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роектований гараж №2 зблокований з гаражем №2 п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вул. Станційна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у м.Знам'янка; 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інімально допустимі відстані від об’єкта, що проектується, до червоних ліній,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гідно </w:t>
      </w: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color w:val="1122CC"/>
            <w:sz w:val="26"/>
            <w:szCs w:val="26"/>
            <w:u w:val="single"/>
            <w:lang w:val="uk-UA"/>
          </w:rPr>
          <w:t>ДБН Д.2.4-16-2000</w:t>
        </w:r>
      </w:hyperlink>
      <w:r>
        <w:rPr>
          <w:rFonts w:cs="Times New Roman" w:ascii="Times New Roman" w:hAnsi="Times New Roman"/>
          <w:bCs/>
          <w:color w:val="222222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"Зовнішні інженерні сіті", та розділу "Інженерне обладнання" ДБН Б.2.2-12:2018, </w:t>
      </w:r>
      <w:r>
        <w:rPr>
          <w:rFonts w:cs="Times New Roman" w:ascii="Times New Roman" w:hAnsi="Times New Roman"/>
          <w:iCs/>
          <w:sz w:val="26"/>
          <w:szCs w:val="26"/>
          <w:u w:val="single"/>
          <w:lang w:val="uk-UA"/>
        </w:rPr>
        <w:t>передбачити перенесення діючих інженерних підземних та наземних комунікацій (за наявністю) на нормативну відстань від проектованого об’єкт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o136"/>
      <w:bookmarkStart w:id="13" w:name="_GoBack"/>
      <w:bookmarkStart w:id="14" w:name="o136"/>
      <w:bookmarkStart w:id="15" w:name="_GoBack"/>
      <w:bookmarkEnd w:id="14"/>
      <w:bookmarkEnd w:id="15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.о. начальника відділу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архітектури та містобуд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___________           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остовий 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(підпис)                                            (П.І.Б.)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6">
    <w:name w:val="Текст сноски Знак"/>
    <w:basedOn w:val="Style13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ent.ua/zbirnik-16.-zovnishni-inzhenerni-merezhi-nor249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13:00Z</dcterms:created>
  <dc:creator>User</dc:creator>
  <dc:description/>
  <dc:language>en-US</dc:language>
  <cp:lastModifiedBy>User</cp:lastModifiedBy>
  <cp:lastPrinted>2019-03-25T16:05:00Z</cp:lastPrinted>
  <dcterms:modified xsi:type="dcterms:W3CDTF">2019-03-25T14:13:00Z</dcterms:modified>
  <cp:revision>2</cp:revision>
  <dc:subject/>
  <dc:title/>
</cp:coreProperties>
</file>