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Style18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972431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8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8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 xml:space="preserve">від 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ru-RU"/>
        </w:rPr>
        <w:t xml:space="preserve">  20</w:t>
      </w:r>
      <w:r>
        <w:rPr>
          <w:sz w:val="24"/>
          <w:lang w:val="uk-UA"/>
        </w:rPr>
        <w:t>21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Про створення інклюзивної груп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закладі дошкільної освіти № 8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Світлячок»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З метою забезпечення умов для розвитку та навчання дитини з особливими освітніми потребами спільно зі своїми однолітками та  розглянувши клопотання начальника відділу освіти виконавчого комітету Знам’янської міської ради Людмили КЛИМЕНКО, звернення батьків вихованки закладу дошкільної освіти № 8 «Світлячок» про необхідність відкриття інклюзивної групи у ЗДО № 8, згідно медичного висновку на дитину-інваліда віком до         18 років від 03 січня 2020 року, висновку інклюзивно-ресурсного центру про комплексну психолого-педагогічну оцінку  розвитку дитини   від 22 червня 2021 року                               № ІРЦ-85726/2021/244931, керуючись частиною 3 статті 12 Закону України «Про дошкільну освіту»,  Порядком організації діяльності інклюзивних груп у закладах дошкільної освіти, затвердженого постановою Кабінету Міністрів України від 10 квітня 2019 року № 530, Порядком комплектування інклюзивних груп у дошкільних навчальних закладах, затвердженого наказом Міністерства освіти і науки України та Міністерства охорони здоров’я України від 06 лютого 2015 року № 104/52, відповідно до Типових штатних нормативів дошкільних навчальних закладів, затверджених наказом Міністерства освіти і науки України від 04 листопада 2010 року № 1055, статтею 52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1"/>
        <w:spacing w:lineRule="auto" w:line="240" w:before="0" w:after="0"/>
        <w:ind w:left="70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у закладі дошкільної освіти № 8 «Світлячок» одну інклюзивну групу для дітей дошкільного віку з 10,5 годинним режимом роботи на базі діючої групи на період перебування на обліку в даному закладі дітей з особливими освітніми потребами.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додатково до штатного розпису закладу дошкільної освіти № 8 «Світлячок»     1 ставку посади асистента вихователя та 0,2 ставки посади вихователя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ідсутності на обліку в закладі дошкільної освіти № 8 «Світлячок» дітей з особливими освітніми потребами інклюзивна група припиняє свою діяльність, додатково введені ставки посад асистента вихователя та вихователя вивільняються з дотриманням норм законодавства про працю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МОЛОДЧЕНКА Дмитра.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   Володимир СОКИРКО</w:t>
      </w:r>
      <w:bookmarkStart w:id="0" w:name="_GoBack"/>
      <w:bookmarkEnd w:id="0"/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57:00Z</dcterms:created>
  <dc:creator>Попова</dc:creator>
  <dc:description/>
  <cp:keywords/>
  <dc:language>en-US</dc:language>
  <cp:lastModifiedBy>Секретар</cp:lastModifiedBy>
  <cp:lastPrinted>2021-09-07T08:24:00Z</cp:lastPrinted>
  <dcterms:modified xsi:type="dcterms:W3CDTF">2021-09-07T05:27:00Z</dcterms:modified>
  <cp:revision>8</cp:revision>
  <dc:subject/>
  <dc:title/>
</cp:coreProperties>
</file>