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илади для вимірювання витрати, рівня та тиску рідин і газ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84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игналізатор газу "РОСС" СГБ-1-5.01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гра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вітряні куль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1950</w:t>
            </w:r>
            <w:r>
              <w:rPr>
                <w:color w:val="333333"/>
                <w:lang w:eastAsia="ru-RU"/>
              </w:rPr>
              <w:t>,</w:t>
            </w:r>
            <w:r>
              <w:rPr>
                <w:color w:val="333333"/>
                <w:lang w:val="en-US" w:eastAsia="ru-RU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льбоми для зра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4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отоальбо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технічне обслуговування та ремонт вогнегасників ВП-5,ВВК-1,4, ВВК-2,ВВК-3,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повірка побутового сигналізатора газу "Лелека", ГСБ-1, ГСБ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4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>39830000-9 (миючий засіб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 xml:space="preserve">22850000-3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айл А-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ерсональні хронометри (годинни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мплекс послуг по розміщенню геопорталу на сервісі GISFi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9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71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-10, міксери-10, блендери-3, електрообігрівачі-10, електрочайники-20, праски-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5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медалі, куб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бочий проєкт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8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210000-4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мастило моторне 10/40 (4,0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и для дистилювання, фільтрування чи ректифік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910000-8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ільтр мастила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 xml:space="preserve">Послуги зі встановлення контро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</w:t>
            </w:r>
            <w:r>
              <w:rPr>
                <w:color w:val="333333"/>
                <w:lang w:val="ru-RU" w:eastAsia="ru-RU"/>
              </w:rPr>
              <w:t xml:space="preserve">0 </w:t>
            </w:r>
            <w:r>
              <w:rPr>
                <w:color w:val="333333"/>
                <w:lang w:eastAsia="ru-RU"/>
              </w:rPr>
              <w:t>(технічне завдання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33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1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830000-9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color w:val="333333"/>
                <w:sz w:val="22"/>
                <w:szCs w:val="22"/>
                <w:lang w:eastAsia="ru-RU"/>
              </w:rPr>
              <w:t>(засоби для миття, білизна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1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37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b/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21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220000-0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губки кухон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22850000-3   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460000-2 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 (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имик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еєстрація в АС КЕ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зробка технічної документації із землеустрою щодо інвентаризації земельної ділянки площа Героїв Майдан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22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робка технічної документації із землеустрою щодо інвентаризацї земельної ділянки вул. М.Грушевського,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9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2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, міксери, блендери, електрообігрівачі, електрочайники, праски)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Спрощена закуп</w:t>
            </w:r>
            <w:r>
              <w:rPr>
                <w:color w:val="333333"/>
                <w:lang w:eastAsia="ru-RU"/>
              </w:rPr>
              <w:t>і</w:t>
            </w:r>
            <w:r>
              <w:rPr>
                <w:color w:val="333333"/>
                <w:lang w:val="ru-RU" w:eastAsia="ru-RU"/>
              </w:rPr>
              <w:t>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Друкована продукція з елементами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папір фоточутлив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545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поточний ремонт протирадіаційного укритт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45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лампи-економки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ксесуари для одя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укав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зам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 (розетка подвій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озетка подвій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2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, міксери, блендери, електрообігрівачі, електрочайники, праски)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Спрощена закуп</w:t>
            </w:r>
            <w:r>
              <w:rPr>
                <w:color w:val="333333"/>
                <w:lang w:eastAsia="ru-RU"/>
              </w:rPr>
              <w:t>і</w:t>
            </w:r>
            <w:r>
              <w:rPr>
                <w:color w:val="333333"/>
                <w:lang w:val="ru-RU" w:eastAsia="ru-RU"/>
              </w:rPr>
              <w:t>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дміністративні послуги державних устан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5120000-3 (реєстрація, перереєстрація колісних транспортних засобів усіх категорій з видачею свідоцтва про реєстрацію та номерних знаків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9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2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2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уд</w:t>
            </w:r>
            <w:r>
              <w:rPr>
                <w:b/>
                <w:color w:val="333333"/>
                <w:lang w:eastAsia="ru-RU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соси та компрес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120000-6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насоси циркуляр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9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50000-3</w:t>
            </w:r>
            <w:r>
              <w:rPr>
                <w:color w:val="333333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460000-2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декоратив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691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рахов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66510000-8     (страхування службового автомобі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6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ар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810000-1  (емаль жов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(серцевина, 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Юридичні послуги, пов’язані з оформленням і засвідченням документ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свідчення підпису міського голов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проведення ринкових дослі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93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луги оцінки май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11-29T06:28:00Z</dcterms:modified>
  <cp:revision>96</cp:revision>
  <dc:subject/>
  <dc:title/>
</cp:coreProperties>
</file>