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  <w:t>РЕКОМЕНДАЦІЇ ЩОДО ДІЙ  І  ЗАХОДІВ БЕЗПЕКИ ПРИ ВИНИКНЕННІ  НАДЗВИЧАЙНОЇ СИТУАЦІЇ (ПОДІЇ)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Аварії (пориви) на магістральних і міських мережах водопостачання, внаслідок чого припиняється централізована подача на місто питної води.</w:t>
      </w:r>
    </w:p>
    <w:p>
      <w:pPr>
        <w:pStyle w:val="BodyTextIndent2"/>
        <w:widowControl/>
        <w:rPr>
          <w:lang w:val="uk-UA"/>
        </w:rPr>
      </w:pPr>
      <w:r>
        <w:rPr>
          <w:lang w:val="uk-UA"/>
        </w:rPr>
        <w:t>Резервне водопостачання міста здійснюється:</w:t>
      </w:r>
    </w:p>
    <w:p>
      <w:pPr>
        <w:pStyle w:val="BodyTextIndent2"/>
        <w:widowControl/>
        <w:rPr>
          <w:lang w:val="uk-UA"/>
        </w:rPr>
      </w:pPr>
      <w:r>
        <w:rPr>
          <w:lang w:val="uk-UA"/>
        </w:rPr>
        <w:t xml:space="preserve">1. Із джерел залізничної мережі (загальнодоступний пункт – вул.Інтернаціональна)  </w:t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Рухомих пункти (підвезення води спецтранспортом): 2 од. техніки  для населення (район вокзалу і центральна частина міст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 Із  криниць міста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Аварії (пориви, пошкодження) магістральних і міських газопроводів, збій (вихід з ладу) приладів і обладнання керування, внаслідок чого припиняється подача газу до житлових будинків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Перекрити кран подачі газу на вводі до житлової квартири (будинку) та до газових приладів. По телефону 104 (2-20-03) у чергового управління по експлуатації газового господарства (УЕГГ) вияснити причину припинення подачі газу і виконувати його рекомендації. </w:t>
      </w:r>
    </w:p>
    <w:p>
      <w:pPr>
        <w:pStyle w:val="TextBodyIndent"/>
        <w:rPr/>
      </w:pPr>
      <w:r>
        <w:rPr/>
        <w:t xml:space="preserve">Обов’язково знаходитися в квартирі (будинку) при відновленні газопостачання (час підключення доводиться працівниками УЕГГ).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етеорологічні надзвичайні ситуації, пов’язані із сильними опадами</w:t>
      </w:r>
    </w:p>
    <w:p>
      <w:pPr>
        <w:pStyle w:val="TextBodyIndent"/>
        <w:jc w:val="center"/>
        <w:rPr/>
      </w:pPr>
      <w:r>
        <w:rPr>
          <w:b/>
        </w:rPr>
        <w:t>(сніг, хуртовина), низькими (мінус 30-35</w:t>
      </w:r>
      <w:r>
        <w:rPr>
          <w:b/>
          <w:vertAlign w:val="superscript"/>
        </w:rPr>
        <w:t xml:space="preserve">о </w:t>
      </w:r>
      <w:r>
        <w:rPr>
          <w:b/>
        </w:rPr>
        <w:t>С) і високими (35-40</w:t>
      </w:r>
      <w:r>
        <w:rPr>
          <w:b/>
          <w:vertAlign w:val="superscript"/>
        </w:rPr>
        <w:t xml:space="preserve">о </w:t>
      </w:r>
      <w:r>
        <w:rPr>
          <w:b/>
        </w:rPr>
        <w:t>С) температурами, сильним вітром (25 м/с і більше)</w:t>
      </w:r>
    </w:p>
    <w:p>
      <w:pPr>
        <w:pStyle w:val="TextBodyIndent"/>
        <w:jc w:val="left"/>
        <w:rPr>
          <w:u w:val="single"/>
        </w:rPr>
      </w:pPr>
      <w:r>
        <w:rPr>
          <w:u w:val="single"/>
        </w:rPr>
        <w:t>Сніг, хуртовина (ожеледиця)</w:t>
      </w:r>
    </w:p>
    <w:p>
      <w:pPr>
        <w:pStyle w:val="TextBodyIndent"/>
        <w:rPr/>
      </w:pPr>
      <w:r>
        <w:rPr/>
        <w:t>Не виходьте із дому без крайньої потреби</w:t>
      </w:r>
    </w:p>
    <w:p>
      <w:pPr>
        <w:pStyle w:val="TextBodyIndent"/>
        <w:rPr/>
      </w:pPr>
      <w:r>
        <w:rPr/>
        <w:t>Утримайтесь від поїздок на приватному автотранспорті – це ускладнить дорожну ситуацію і створить загрозу повного перекриття  руху автотранспорту, виникнення дорожно-транспортних пригод.</w:t>
      </w:r>
    </w:p>
    <w:p>
      <w:pPr>
        <w:pStyle w:val="TextBodyIndent"/>
        <w:rPr/>
      </w:pPr>
      <w:r>
        <w:rPr/>
        <w:t xml:space="preserve">Не залишайте автотранспорт та інші механізми на проїзджій частині вулиць (доріг) – це перешкоджає роботам з очищення їх від снігу. </w:t>
      </w:r>
    </w:p>
    <w:p>
      <w:pPr>
        <w:pStyle w:val="TextBodyIndent"/>
        <w:rPr/>
      </w:pPr>
      <w:r>
        <w:rPr/>
        <w:t>Будьте уважними при проходженні біля будівель і споруд – можливе травмування сходом маси снігу і криги з покрівлі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Низька температура</w:t>
      </w:r>
    </w:p>
    <w:p>
      <w:pPr>
        <w:pStyle w:val="TextBodyIndent"/>
        <w:rPr/>
      </w:pPr>
      <w:r>
        <w:rPr/>
        <w:t>Виконуйте рекомендації лікарів при перебуванні на відкритому повітрі</w:t>
      </w:r>
    </w:p>
    <w:p>
      <w:pPr>
        <w:pStyle w:val="TextBodyIndent"/>
        <w:rPr/>
      </w:pPr>
      <w:r>
        <w:rPr/>
        <w:t>Потурбуйтесь про рідних, близьких, знайомих, сусідів, які не можуть чи мають обмежені можливості в самостійному забезпеченні температурного режиму в приміщеннях, утепленні систем життєзабезпечення.</w:t>
      </w:r>
    </w:p>
    <w:p>
      <w:pPr>
        <w:pStyle w:val="TextBodyIndent"/>
        <w:rPr/>
      </w:pPr>
      <w:r>
        <w:rPr/>
        <w:t>Необхідно провести утеплення систем водо-, теплопостачання будівель та приміщень, по яким вони проведені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Сильний вітер</w:t>
      </w:r>
    </w:p>
    <w:p>
      <w:pPr>
        <w:pStyle w:val="TextBodyIndent"/>
        <w:rPr/>
      </w:pPr>
      <w:r>
        <w:rPr/>
        <w:t>Не виходьте із дому без крайньої потреби, переждіть негоду під захистом будинку – це попередить загрозу травмування предметами, які будуть рухатися силою поривів вітру</w:t>
      </w:r>
    </w:p>
    <w:p>
      <w:pPr>
        <w:pStyle w:val="TextBodyIndent"/>
        <w:rPr/>
      </w:pPr>
      <w:r>
        <w:rPr/>
        <w:t>Обминайте високі дерева, великі за площею вітрового навантаження чи ненадійно закріпленні  споруди і конструкції (рекламні щити, елементи конструкцій будівель і споруд тощо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Вилив хімічно-небезпечних речовин (газів) у випадку аварії (ДТП) на залізничному чи автомобільному транспорті, внаслідок чого можливе забруднення значної території міста.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сім мешканцям негайно укритися в приміщеннях, які негайно та надійно герметизувати. Щільно зачиніть вікна та двері, димоходи, вентиляційні люки. Щілини в рамах вікон та дверей заклейте. Вимкніть джерела газо-, електропостачання та загасіть вогонь у печах.</w:t>
      </w:r>
    </w:p>
    <w:p>
      <w:pPr>
        <w:pStyle w:val="TextBodyIndent"/>
        <w:rPr/>
      </w:pPr>
      <w:r>
        <w:rPr/>
        <w:t>Про небезпеку і заходи захисту, по можливості, повідомте рідних, сусідів, знайомих.</w:t>
      </w:r>
    </w:p>
    <w:p>
      <w:pPr>
        <w:pStyle w:val="Normal"/>
        <w:ind w:firstLine="709"/>
        <w:jc w:val="both"/>
        <w:rPr/>
      </w:pPr>
      <w:r>
        <w:rPr>
          <w:sz w:val="24"/>
        </w:rPr>
        <w:t>Чикайте додаткових повідомлень міського штабу, не панікуйте і продовжуйте вживати заходи безпеки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72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  <w:t>Виявлення застарілих боєприпасів</w:t>
      </w:r>
    </w:p>
    <w:p>
      <w:pPr>
        <w:pStyle w:val="TextBodyIndent"/>
        <w:ind w:firstLine="720"/>
        <w:rPr/>
      </w:pPr>
      <w:r>
        <w:rPr/>
        <w:t>При виявленні предметів, які мають вигляд боєприпасів часів війни  або чимось їх нагадують не торкайтеся і не намагайтеся віднести їх у безпечне місце. Негайно обгородіть і відмітьте місце знаходження небезпечного предмета. Про знахідку і місце знаходження предмета повідомте до чергових частин міськвідділу міліції (тел. 102, 2-20-94) чи пожежно-рятувальної частини (тел. 101, 7-40-00)</w:t>
      </w:r>
    </w:p>
    <w:p>
      <w:pPr>
        <w:pStyle w:val="TextBodyIndent"/>
        <w:ind w:firstLine="720"/>
        <w:rPr/>
      </w:pPr>
      <w:r>
        <w:rPr/>
        <w:t xml:space="preserve">  </w:t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4"/>
        </w:rPr>
        <w:t xml:space="preserve">Аварія на арсеналі боєприпасів в/ч  с.Богдановка. </w:t>
      </w:r>
    </w:p>
    <w:p>
      <w:pPr>
        <w:pStyle w:val="Normal"/>
        <w:rPr/>
      </w:pPr>
      <w:r>
        <w:rPr/>
        <w:tab/>
      </w:r>
      <w:r>
        <w:rPr>
          <w:sz w:val="24"/>
        </w:rPr>
        <w:t>Небезпека загрожує населенню смт.Знам'янка Друга і с.Водяне. При виникненні або загрозі виникнення надзвичайної ситуації населення цих населених пунктів евакуюється і розміщується в приміщеннях громадських об'єктів міста Знам'ян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8" w:firstLine="708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Населенню, що евакуюється, необхідно при собі мати:</w:t>
      </w:r>
    </w:p>
    <w:p>
      <w:pPr>
        <w:pStyle w:val="Normal"/>
        <w:ind w:left="708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Паспорт;</w:t>
      </w:r>
    </w:p>
    <w:p>
      <w:pPr>
        <w:pStyle w:val="Normal"/>
        <w:ind w:left="708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свідоцтво про народження;</w:t>
      </w:r>
    </w:p>
    <w:p>
      <w:pPr>
        <w:pStyle w:val="Normal"/>
        <w:ind w:left="708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військовий квиток;</w:t>
      </w:r>
    </w:p>
    <w:p>
      <w:pPr>
        <w:pStyle w:val="Normal"/>
        <w:ind w:left="708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документ про освіту;</w:t>
      </w:r>
    </w:p>
    <w:p>
      <w:pPr>
        <w:pStyle w:val="Normal"/>
        <w:ind w:left="708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трудову книжку чи пенсійне посвідчення;</w:t>
      </w:r>
    </w:p>
    <w:p>
      <w:pPr>
        <w:pStyle w:val="Normal"/>
        <w:ind w:left="708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гроші та цінності;</w:t>
      </w:r>
    </w:p>
    <w:p>
      <w:pPr>
        <w:pStyle w:val="Normal"/>
        <w:ind w:left="708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продукти харчування на добу;</w:t>
      </w:r>
    </w:p>
    <w:p>
      <w:pPr>
        <w:pStyle w:val="Normal"/>
        <w:ind w:left="708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постільну білизну, необхідний одяг і взуття загальною вагою не більше 50 кілограмів на кожного члена сім’ї.</w:t>
      </w:r>
    </w:p>
    <w:p>
      <w:pPr>
        <w:pStyle w:val="Normal"/>
        <w:ind w:left="708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Населенню протягом 2 годин необхідно прибути:</w:t>
      </w:r>
    </w:p>
    <w:p>
      <w:pPr>
        <w:pStyle w:val="Normal"/>
        <w:ind w:left="708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для смт.Знам’янка Друга - до збірних евакуаційних пунктів № 1(загальноосвітня школа № 6 вул.Миру) і  № 2 (загальноосвітня школа № 7 вул.1 Травня):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</w:t>
      </w:r>
      <w:r>
        <w:rPr>
          <w:sz w:val="24"/>
          <w:lang w:val="uk-UA"/>
        </w:rPr>
        <w:t>- для с.Водяне – адмінбудівля держлісгосп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Маркированный список 2"/>
    <w:basedOn w:val="Normal"/>
    <w:qFormat/>
    <w:pPr>
      <w:widowControl w:val="false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H5">
    <w:name w:val="H5"/>
    <w:basedOn w:val="Normal"/>
    <w:next w:val="Normal"/>
    <w:qFormat/>
    <w:pPr/>
    <w:rPr>
      <w:sz w:val="24"/>
      <w:lang w:val="uk-UA"/>
    </w:rPr>
  </w:style>
  <w:style w:type="paragraph" w:styleId="H4">
    <w:name w:val="H4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39:00Z</dcterms:created>
  <dc:creator>Ѓ « ­</dc:creator>
  <dc:description/>
  <cp:keywords/>
  <dc:language>en-US</dc:language>
  <cp:lastModifiedBy>ПК5</cp:lastModifiedBy>
  <dcterms:modified xsi:type="dcterms:W3CDTF">2015-03-31T06:39:00Z</dcterms:modified>
  <cp:revision>2</cp:revision>
  <dc:subject/>
  <dc:title>2</dc:title>
</cp:coreProperties>
</file>