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/>
      </w:pPr>
      <w:r>
        <w:rPr>
          <w:b/>
          <w:lang w:val="uk-UA"/>
        </w:rPr>
        <w:t>«</w:t>
      </w:r>
      <w:r>
        <w:rPr>
          <w:bCs/>
          <w:lang w:val="uk-UA"/>
        </w:rPr>
        <w:t xml:space="preserve">Про  надання  відділу освіти виконавчого комітету Знам'янської міської ради  в оренду частини </w:t>
      </w:r>
      <w:r>
        <w:rPr>
          <w:lang w:val="uk-UA"/>
        </w:rPr>
        <w:t xml:space="preserve">адміністративної будівлі </w:t>
      </w:r>
      <w:r>
        <w:rPr>
          <w:bCs/>
          <w:lang w:val="uk-UA"/>
        </w:rPr>
        <w:t>по вул. Михайла Грушевського, 17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highlight w:val="yellow"/>
          <w:lang w:val="uk-UA" w:eastAsia="ko-KR"/>
        </w:rPr>
      </w:pPr>
      <w:r>
        <w:rPr>
          <w:highlight w:val="yellow"/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рішення виконавчого комітету Знам’янської міської ради від 27 травня 2021 року №167 «Про закріплення службових кабінетів та розміщення відділу освіти виконавчого комітету Знам’янської міської ради в адміністративному приміщенні за адресою: м.Знам’янка, вул. Михайла Грушевського, 17»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shd w:fill="FFFFFF" w:val="clear"/>
        </w:rPr>
        <w:t xml:space="preserve"> впорядкування розміщення структурних підрозділів виконавчого комітету Знам’янської міської ради.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Прогнозовані суспільні, економічні, фінансові та юридичні наслідки прийняття рішення: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</w:rPr>
        <w:t xml:space="preserve"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відділу освіти  виконавчого  комітету  Знам’янської  міської  ради становить  1  гривня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відділом освіти виконавчого комітету Знам’янської міської ради  на  термін,  передбачений  рішенням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04.06.2021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04.06.2021р.</w:t>
        <w:tab/>
        <w:tab/>
        <w:t>підпис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04.06.2021р. </w:t>
        <w:tab/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>Про  надання  відділу освіти виконавчого комітету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>Знам'янської міської ради  в оренду частини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lang w:val="uk-UA"/>
        </w:rPr>
        <w:t xml:space="preserve">адміністративної будівлі </w:t>
      </w:r>
      <w:r>
        <w:rPr>
          <w:bCs/>
          <w:szCs w:val="18"/>
          <w:lang w:val="uk-UA"/>
        </w:rPr>
        <w:t>по вул. Михайла Грушевського, 17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до рішення виконавчого комітету Знам’янської міської ради від 27 травня 2021 року №167 «Про закріплення службових кабінетів та розміщення відділу освіти виконавчого комітету Знам’янської міської ради в адміністративному приміщенні за адресою: м.Знам’янка, вул. Михайла Грушевського, 17», керуючись ст. 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Надати відділу освіти виконавчого комітету Знам'янської міської ради  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 Знам’янка, вул. Михайла Грушевського, 17 (перший поверх) , загальною площею _____ кв. м, а саме: службові приміщення: №1-6 -9,6 кв.м., №1-7– 8,0 кв.м., №1-8 – 9,5 кв.м., №1-9 – 8,7 кв.м., №1-10 – 15,6 кв.м., №1-11 – 23,8 кв.м., №1-12 – 12,4 кв.м., №1-13 – 14,4 кв.м., №1-14 – 12,3 кв.м., №1-15 – 13,7 кв.м.; комори: №1-4 – 3,8 кв.м., №1-5 – 2,1 кв.м.; коридор №1-17 – _____ кв. м.; площа загального користування  - _____ кв.м., терміном   на  5  років  з  01.07.2021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відділу освіти  виконавчого  комітету  Знам’янської  міської  ради становить  1  гри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відділом освіти виконавчого комітету Знам'янської мі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Організацію  виконання  рішення  покласти  на  юридичний  відділ  виконавчого комітету  Знам’янської  міської  ради  (нач. Юрій ДАНІЛЬЧЕНКО.).</w:t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Знам’янський міський   голова                                                         Володимир СОКИРК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itka Display;Arial" w:hAnsi="Sitka Display;Arial" w:cs="Sitka Display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46:00Z</dcterms:created>
  <dc:creator>Лариса Нестеренко</dc:creator>
  <dc:description/>
  <cp:keywords/>
  <dc:language>en-US</dc:language>
  <cp:lastModifiedBy>User</cp:lastModifiedBy>
  <cp:lastPrinted>2021-06-04T10:16:00Z</cp:lastPrinted>
  <dcterms:modified xsi:type="dcterms:W3CDTF">2021-06-04T08:02:00Z</dcterms:modified>
  <cp:revision>17</cp:revision>
  <dc:subject/>
  <dc:title> </dc:title>
</cp:coreProperties>
</file>