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7110946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20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житловий будин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адресу виконавчого комітету Знам’янської міської ради  надійшла заява від мешканця  міста Знам’янка Кіровоградської  області гр.   </w:t>
      </w:r>
      <w:r>
        <w:rPr>
          <w:lang w:val="ru-RU"/>
        </w:rPr>
        <w:t>***</w:t>
      </w:r>
      <w:r>
        <w:rPr/>
        <w:t>, з проханням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 провулок *** ( колишній ***) на ім’я: гр. *** з правом приватної форми  власності в цілому , замість  зіпсованого свідоцтва про право власності № 1279  виданого виконавчим комітетом Знам’янської міської Ради народних депутатів Кіровоградської області, 21.08.1986р на підставі  рішення виконавчого комітету  Знам’янської міської Ради  народних депутатів від  23.07.1986р за № 289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*** на ім’я: гр. ***,замість зіпсованого свідоцтва про право власності № 1279 виданого виконавчим комітетом Знам’янської міської Ради народних депутатів Кіровоградської області, 21.08.1986р., на підставі рішення виконавчого комітету Знам’янської міської Ради народних депутатів від 23.07.1986р  № 289р.,в цілому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видане виконавчим комітетом  Знам’янської міської Ради народних депутатів   Кіровоградської області, 21.08.1986р., на підставі рішення виконавчого комітету Знам’янської міської Ради  народних депутатів  від  23.07.1986р            № 289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  <w:t xml:space="preserve">Міський  голова                                                                               Сергій ФІЛІПЕНКО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</cp:lastModifiedBy>
  <cp:lastPrinted>2020-09-04T10:38:00Z</cp:lastPrinted>
  <dcterms:modified xsi:type="dcterms:W3CDTF">2020-09-04T08:07:00Z</dcterms:modified>
  <cp:revision>65</cp:revision>
  <dc:subject/>
  <dc:title/>
</cp:coreProperties>
</file>