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527394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13  груд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  <w:r>
        <w:rPr>
          <w:sz w:val="24"/>
          <w:szCs w:val="24"/>
          <w:lang w:val="uk-UA"/>
        </w:rPr>
        <w:t>335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2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 </w:t>
      </w:r>
      <w:r>
        <w:rPr>
          <w:sz w:val="24"/>
          <w:szCs w:val="24"/>
          <w:lang w:val="en-US"/>
        </w:rPr>
        <w:t xml:space="preserve">I </w:t>
      </w:r>
      <w:r>
        <w:rPr>
          <w:sz w:val="24"/>
          <w:szCs w:val="24"/>
          <w:lang w:val="uk-UA"/>
        </w:rPr>
        <w:t>квартал 2019 року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 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виконавчого комітету Знам’янської міської ради на  І квартал 2019 року 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І кварталу 2019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І квартал 2019 року, погоджену з профільними заступниками міського голови, керуючою справами міськвиконкому, секретарем міської ради згідно із визначеною формою, в електронному та паперовому вигляді надати до 5 квітня 2019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Знам’янської міської ради на ІІ квартал 2019 року надати відділу організаційно-кадрової роботи до 01 лютого 2019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І кварталу 2019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Контроль за реалізацією заходів, передбачених у перспективному плані на І квартал 2019 року, покласти на заступників міського голови, керуючу справами виконавчого комітету Знам’янської міської ради відповідно до розподілу функціональних 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uk-UA"/>
        </w:rPr>
        <w:t>Міський голова                                                  С.Філіпенко</w:t>
      </w:r>
    </w:p>
    <w:p>
      <w:pPr>
        <w:pStyle w:val="52"/>
        <w:shd w:fill="auto" w:val="clear"/>
        <w:spacing w:before="0" w:after="0"/>
        <w:ind w:right="90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9912" w:hanging="0"/>
        <w:jc w:val="center"/>
        <w:rPr>
          <w:b/>
          <w:b/>
          <w:color w:val="C00000"/>
          <w:sz w:val="32"/>
          <w:szCs w:val="32"/>
          <w:lang w:val="uk-UA"/>
        </w:rPr>
      </w:pPr>
      <w:r>
        <w:rPr>
          <w:b/>
          <w:color w:val="C00000"/>
          <w:sz w:val="32"/>
          <w:szCs w:val="32"/>
          <w:lang w:val="uk-UA"/>
        </w:rPr>
      </w:r>
    </w:p>
    <w:p>
      <w:pPr>
        <w:pStyle w:val="Normal"/>
        <w:ind w:left="9912" w:hanging="0"/>
        <w:jc w:val="center"/>
        <w:rPr>
          <w:b/>
          <w:b/>
          <w:color w:val="C00000"/>
          <w:sz w:val="32"/>
          <w:szCs w:val="32"/>
          <w:lang w:val="uk-UA"/>
        </w:rPr>
      </w:pPr>
      <w:r>
        <w:rPr>
          <w:b/>
          <w:color w:val="C00000"/>
          <w:sz w:val="32"/>
          <w:szCs w:val="32"/>
          <w:lang w:val="uk-UA"/>
        </w:rPr>
      </w:r>
    </w:p>
    <w:p>
      <w:pPr>
        <w:pStyle w:val="Normal"/>
        <w:ind w:left="9912" w:hanging="0"/>
        <w:jc w:val="center"/>
        <w:rPr>
          <w:b/>
          <w:b/>
          <w:lang w:val="uk-UA"/>
        </w:rPr>
      </w:pP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 xml:space="preserve">від   13 грудня  2018 року    №335 </w:t>
      </w:r>
      <w:r>
        <w:rPr>
          <w:b/>
        </w:rPr>
        <w:t xml:space="preserve"> </w:t>
      </w:r>
      <w:r>
        <w:rPr>
          <w:b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на І квартал 2019  року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402"/>
        <w:gridCol w:w="3260"/>
      </w:tblGrid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розгляду звернень громадян, що надійшли до виконавчого комітету Знам’янської міської рад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.Григор’єв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« Міської програми по реалізації в місті «Національного плану дій щодо реалізації Конвенції ООН про права дитини» на період до 2021 року» за 2018 рі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служби у справах дітей за ІІ півріччя 2018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відділу освіти за ІІ півріччя 2018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роботу спостережної комісії у 20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роботу відділу молоді, спорту та охорони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 за ІІ  півріччя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 xml:space="preserve">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розвитку культури на 2016-2020 роки у 2018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розвитку сімейних форм виховання дітей-сиріт та дітей, позбавлених батьківського піклування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по реалізації в місті «Національного плану дій щодо реалізації Конвенції ООН про права дитини» на період до 2021 рок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підтвердження категорій по оплаті праці прац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хід виконання Програми фінансового забезпечення відзначення визначних подій у місті Знам’янка за 20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ро затвердження звіту про виконання перспективного плану </w:t>
            </w:r>
            <w:r>
              <w:rPr>
                <w:sz w:val="22"/>
                <w:szCs w:val="22"/>
                <w:lang w:val="uk-UA"/>
              </w:rPr>
              <w:t>роботи виконавчого комітету Знам’янської міської ради за 20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стан виконання рішень виконавчого комітету Знам’янської міської ради за ІІ квартал 2018 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.Григор’єв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роботу територіального центру соціального обслуговування (надання соціальних послуг) м.Знам’янка (в тому числі будівництва нового приміщення) у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Костіко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іт про виконання міського бюджету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наповнення дохідної частини міського бюджету м. Знам’янка та ефективне і раціональне використання бюджетних коштів у 2019 році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звіт щодо здійснення державної регуляторної політи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  цілодобового режиму роботи магазинів мережі супермаркетів ТОВ "АТБ-маркет"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«Програми енергоефективності міста Знам’янка на 2014-2018 роки» за звітний період 2018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комплексної програми розвитку автомобільного транспорту та забезпечення безпеки дорожнього руху м.Знам’янка на 2014-2016 роки та продовження на період до 2020 рок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підтримки житлового фонду та благоустрою міста Знам’янка на 2018-2022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у 2018 році Програми зайнятості населення м.Знам’янка Кіровоградської області на </w:t>
            </w:r>
            <w:r>
              <w:rPr>
                <w:sz w:val="24"/>
                <w:szCs w:val="24"/>
                <w:lang w:val="uk-UA"/>
              </w:rPr>
              <w:t>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у 2018 році Програми соціального захисту населення міста Знам’янка </w:t>
            </w:r>
            <w:r>
              <w:rPr>
                <w:sz w:val="24"/>
                <w:szCs w:val="24"/>
                <w:lang w:val="uk-UA" w:eastAsia="en-US"/>
              </w:rPr>
              <w:t>на 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Програми розвитку місцевого самоврядува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Знам’янка на 2017-2021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виконання Урядової Програми «Доступні лі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Муравс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роботу відділу економічного розвитку, промисловості, інфраструктури та торгівлі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затвердження перспективного плану роботи виконавчого комітету Знам’янської міської ради на ІІ квартал 201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uk-UA"/>
              </w:rPr>
              <w:t xml:space="preserve">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у 2018 році Міської програми збереження історичної пам’яті про Перемогу у Другій світовій війні на 2011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у 2018 році Міської програми соціальної підтримки сімей загиблих учасників антитерористичної операції, військовослужбовців і поранених учасників АТО та вшанування загиблих на 2016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 виконання Програми економічного і соціального розвитку міста Знам’янка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розвитку ринків міста Знам’янка на 2018-2020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фінансово-господарську діяльність комунального підприємства «Бюро технічної інвентаризації »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фінансово-господарську діяльність комунального підприємства «Знам’янський комбінат комунальних послуг» за 2018 рік( в розрізі дільниц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функціонування стоматологічного та кардіологічного відділення комунального закладу «Знам’янська міська лікарня ім. А.В.Лисен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Муравс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затвердження Положення про проведення культурно-масових заходів в м.Знам’я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Л. Клим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Беза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статусу дітям-сиротам та дітям, позбавленим батьківського піклуванн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пук Л.Д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значення опіки, піклування категорійним діт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та реєстраці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и одноразової допомоги категорійним дітям, по досягненню повнолітт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тарифів на утримання будинків та споруд та прибудинкових територій по комунальному підприємству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ПАТ "Укрзалізниця" для мешканців гуртожитку по проспекту Шкільний, 8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8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П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к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медичних послуг по КЗ «Знам’янська міська лікарня імені А.В. Лисен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коригованої вартості послуги з технічного обслуговування одного базового ліфта у житлових будинках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наданню державної адресної соціальної допомоги населенню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3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.Мартиновськ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«Турбота і милосерд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рідше 1 разу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для розгляду питань, пов’язаних і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Білоград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омісар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погашення заборгованості із заробітної плати (грошового забезпечення), пенсій, стипенд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рідше 1 разу на місяц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наявності заборгованості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 з питань легалізації виплати заробітної плати і зайнят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рідше 1 разу на два місяц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Манько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анише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Оврашко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заяв членів сімей загиблих військовослужбовців та інвалідів І –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 та 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center" w:pos="8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 xml:space="preserve">              Ю.Данільч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ів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 xml:space="preserve">С.Балан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Кісс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’ятниці ( у разі надходження матеріалі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комісії проходить 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ебенюк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90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розвитку сімейних форм виховання дітей-сиріт та дітей, позбавлених батьківського піклуванн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по реалізації в місті «Національного плану дій щодо реалізації Конвенції ООН про права дитини» на період до 2021 рок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фінансового забезпечення відзначення визначних подій у місті Знам’янка за 2018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місцевого самовряд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. Знам’янка на 2017-2021 роки у 2018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, 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у 2018 році Програми зайнятості населення м.Знам’янка Кіровоградської області на </w:t>
            </w:r>
            <w:r>
              <w:rPr>
                <w:sz w:val="24"/>
                <w:szCs w:val="24"/>
                <w:lang w:val="uk-UA"/>
              </w:rPr>
              <w:t>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sz w:val="22"/>
                <w:szCs w:val="22"/>
                <w:lang w:val="uk-UA"/>
              </w:rPr>
            </w:pPr>
            <w:r>
              <w:rPr>
                <w:rStyle w:val="210pt"/>
                <w:rFonts w:eastAsia="Calibri"/>
                <w:color w:val="000000"/>
                <w:sz w:val="22"/>
                <w:szCs w:val="22"/>
              </w:rPr>
              <w:t>А. 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у 2018 році Програми соціального захисту населення міста Знам’янка </w:t>
            </w:r>
            <w:r>
              <w:rPr>
                <w:sz w:val="24"/>
                <w:szCs w:val="24"/>
                <w:lang w:val="uk-UA" w:eastAsia="en-US"/>
              </w:rPr>
              <w:t>на 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/>
            </w:pPr>
            <w:r>
              <w:rPr>
                <w:rStyle w:val="210pt"/>
                <w:rFonts w:eastAsia="Calibri"/>
                <w:color w:val="000000"/>
                <w:sz w:val="22"/>
                <w:szCs w:val="22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стан  виконання Програми економічного і соціального розвитку міста Знам’янка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розвитку ринків міста Знам’янка на 2018-2020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енергоефективності міста Знам‘янка на 2014-2018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підтримки житлового фонду та благоустрою міста Знам’янка на 2018-2022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комплексної програми розвитку автомобільного транспорту забезпечення безпеки дорожнього руху м.Знам’янка на 2014-2016 роки на період до 2020 року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Семененко Надія Федор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5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ирса Олександр Миколайович – голова будинкового комітету №14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1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Козьменко Людмила Павл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1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1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Харченко Володимир Лукич</w:t>
            </w:r>
            <w:r>
              <w:rPr>
                <w:sz w:val="24"/>
                <w:szCs w:val="24"/>
                <w:lang w:val="uk-UA"/>
              </w:rPr>
              <w:t xml:space="preserve"> – ветеран органів самоорганізації населення з нагоди 8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2.19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обот Вікторія Вікторівна – секретар будинкового комітету №7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2.19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Васильєва Тетяна Віктор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32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3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епанова Катерина Михайлівна – секретар будинкового комітету №15 з нагоди 3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3.19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нчаренко Людмила Олександрівна – секретар будинкового комітету №12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3.19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рада-семінар з керівниками та бухгалтерами закладів апарату управління, освіти, культури, соціальної сфери та житлово-комунального господарства м.Знам’янка щодо дотримання вимог планування місцевих бюджетів на основі програмно – цільового методу, забезпечення бюджетними установами своєчасного надання паспортів, наказів та звітів за програмно – цільовим методом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блічне представлення інформації про виконання міського бюджету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 Зіньковськ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.Данільченко 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функціонування центру надання в місті допомоги учасникам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Зіньковська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Герич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 та аналіз їх 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раз у піврічч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ий міський турнір з шахів серед чоловіків, присвячений пам’яті П. Оврашка, колишнього керівника шахового клубу «Біла ту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і змагання з волейболу серед чоловіків, присвячених пам’яті Героя Радянського Союзу Ананьєва І.Ф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і змагання з настільного тенісу серед учнів, присвячених пам’яті Героя Радянського Союзу Панаріна М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ий міський турнір з баскетболу, присвячений пам’яті баскетболіста А.Дмитріє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етап фестивалю команд Дружин юних пожеж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конкурс знавців закону і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ячник опіку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рочистий захід для опікунів (піклувальників) до Дня 8 Берез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конкурс знавців закону і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Н.Клим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 Клименк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Соборност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2 січ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вшанування учасників бойових дій на території інших держа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5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вшанування подвигу учасників Революції Гідності та увічнення пам’яті Героїв Небесної Сот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0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Міжнародний жіночий 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8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народження Т.Г.Шевче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9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землевпоряд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0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рацівників житлово-комунального господарства і побутового обслуговування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9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Служби безпеки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5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Національної гвард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6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footerReference w:type="default" r:id="rId10"/>
      <w:type w:val="nextPage"/>
      <w:pgSz w:orient="landscape" w:w="16838" w:h="11906"/>
      <w:pgMar w:left="1134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51">
    <w:name w:val="Заголовок 5 Знак"/>
    <w:qFormat/>
    <w:rPr>
      <w:b/>
      <w:sz w:val="24"/>
      <w:lang w:val="uk-UA"/>
    </w:rPr>
  </w:style>
  <w:style w:type="character" w:styleId="6">
    <w:name w:val="Заголовок 6 Знак"/>
    <w:qFormat/>
    <w:rPr>
      <w:b/>
      <w:sz w:val="24"/>
      <w:lang w:val="uk-UA"/>
    </w:rPr>
  </w:style>
  <w:style w:type="character" w:styleId="7">
    <w:name w:val="Заголовок 7 Знак"/>
    <w:qFormat/>
    <w:rPr>
      <w:bCs/>
      <w:sz w:val="24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Style13">
    <w:name w:val="Основной текст с отступом Знак"/>
    <w:qFormat/>
    <w:rPr>
      <w:bCs/>
      <w:sz w:val="24"/>
      <w:lang w:val="uk-UA"/>
    </w:rPr>
  </w:style>
  <w:style w:type="character" w:styleId="31">
    <w:name w:val="Основной текст 3 Знак"/>
    <w:qFormat/>
    <w:rPr>
      <w:lang w:val="uk-UA"/>
    </w:rPr>
  </w:style>
  <w:style w:type="character" w:styleId="22">
    <w:name w:val="Основной текст с отступом 2 Знак"/>
    <w:qFormat/>
    <w:rPr>
      <w:bCs/>
      <w:sz w:val="24"/>
      <w:lang w:val="uk-UA"/>
    </w:rPr>
  </w:style>
  <w:style w:type="character" w:styleId="32">
    <w:name w:val="Основной текст с отступом 3 Знак"/>
    <w:qFormat/>
    <w:rPr>
      <w:bCs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3">
    <w:name w:val="Основной текст 3"/>
    <w:basedOn w:val="Normal"/>
    <w:qFormat/>
    <w:pPr>
      <w:jc w:val="both"/>
    </w:pPr>
    <w:rPr>
      <w:lang w:val="uk-UA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4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https://rada.info/upload/users_files/32986436/d30c965e40abaf90c4b45a1e98d28d35.doc" TargetMode="External"/><Relationship Id="rId6" Type="http://schemas.openxmlformats.org/officeDocument/2006/relationships/hyperlink" Target="http://zn-rada.gov.ua/Mickvukonkom/Rishennya/3/55.doc" TargetMode="External"/><Relationship Id="rId7" Type="http://schemas.openxmlformats.org/officeDocument/2006/relationships/hyperlink" Target="http://zn-rada.gov.ua/Mickvukonkom/Rishennya/2018/3.doc" TargetMode="External"/><Relationship Id="rId8" Type="http://schemas.openxmlformats.org/officeDocument/2006/relationships/hyperlink" Target="http://zn-rada.gov.ua/Mickvukonkom/Rishennya/2018/2.doc" TargetMode="External"/><Relationship Id="rId9" Type="http://schemas.openxmlformats.org/officeDocument/2006/relationships/hyperlink" Target="https://rada.info/upload/users_files/32986436/fc5c612b42e1ac739da9ef05c2fe10e1.doc" TargetMode="Externa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3:51:00Z</dcterms:created>
  <dc:creator>Молін Олександр Сергійович</dc:creator>
  <dc:description/>
  <dc:language>en-US</dc:language>
  <cp:lastModifiedBy>Elena</cp:lastModifiedBy>
  <cp:lastPrinted>2018-12-14T15:36:00Z</cp:lastPrinted>
  <dcterms:modified xsi:type="dcterms:W3CDTF">2018-12-21T13:51:00Z</dcterms:modified>
  <cp:revision>2</cp:revision>
  <dc:subject/>
  <dc:title/>
</cp:coreProperties>
</file>