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/>
      </w:pPr>
      <w:r>
        <w:rPr>
          <w:b/>
          <w:lang w:val="uk-UA"/>
        </w:rPr>
        <w:t>«Про  надання  згоди   комунальному  закладу «Знам’янська  міська  лікарня  імені А.В. Лисенка»  на  передачу в   оренду  частини  приміщення під  розміщення аптечного  пункту ПрАТ «Ліки  Кіровоградщини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Характеристика  стану  речей  в  галузі,  яку  врегульовує  це  питання.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lang w:val="uk-UA"/>
        </w:rPr>
        <w:t xml:space="preserve">На першому  поверсі  поліклінічного  відділення  ІІ корпусу  лікарні  по  вул. Гагаріна, 27-Т, розташований  аптечний  пункт  загальною  площею  18,0 кв.м., договір  оренди  по  якому  був  укладений  з  центральною  районною  аптекою №24.   ПрАТ «Ліки  Кіровоградщини»  виявило  бажання  взяти  дане  приміщення  в  оренду  та продовжити  співпрацю  з  КЗ «Знам’янська  міська  лікарня  імені  А.В. Лисенка».  </w:t>
      </w:r>
    </w:p>
    <w:p>
      <w:pPr>
        <w:pStyle w:val="Normal"/>
        <w:jc w:val="both"/>
        <w:rPr/>
      </w:pPr>
      <w:r>
        <w:rPr>
          <w:b/>
          <w:lang w:val="uk-UA"/>
        </w:rPr>
        <w:t>2. Потреба  і  мета  прийняття  ріше</w:t>
      </w:r>
      <w:r>
        <w:rPr>
          <w:lang w:val="uk-UA"/>
        </w:rPr>
        <w:t>нн</w:t>
      </w:r>
      <w:r>
        <w:rPr>
          <w:b/>
          <w:lang w:val="uk-UA"/>
        </w:rPr>
        <w:t>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Рішення  підготовлене  на  звернення в.о. головного  лікаря  комунального закладу «Знам’янська  міська  лікарня  імені А.В. Лисенка»   Муравського І.Б.  Метою  прийняття   цього  рішення  є  задоволення потреб  пацієнтів  лікарні  у  придбанні  ліків  за  місцем лікув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Прогнозовані  суспільні,  економічні,  фінансові  та  юридичні  наслідки  прийняття 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йняття  рішення  забезпечить  для  пацієнтів  міської  лікарні зручність у  придбанні  ліків  та   додаткові  надходження  коштів  на  рахунок КЗ «Знам’янська  міська  лікарня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Механізм  виконання 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Механізмом виконання  рішення  є  укладання  КЗ «Знам’янська  міська  лікарня»  договору  оренди  з  орендарем  та  контроль  за  своєчасним  надходженням  від  нього  коштів  за  оренду. 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6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Дата  оприлюднення  проекту  рішення  та  назва  ЗМІ,  електронного  видання,  або  іншого  місця  оприлюднення.</w:t>
      </w:r>
    </w:p>
    <w:p>
      <w:pPr>
        <w:pStyle w:val="Normal"/>
        <w:jc w:val="both"/>
        <w:rPr>
          <w:sz w:val="12"/>
          <w:lang w:val="uk-UA"/>
        </w:rPr>
      </w:pPr>
      <w:r>
        <w:rPr>
          <w:lang w:val="uk-UA"/>
        </w:rPr>
        <w:t>Проект  рішення оприлюднений  на  офіційному  сайті  Знам’янської  міської  ради 14  листопада 2017  року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 2018  року  </w:t>
        <w:tab/>
        <w:t xml:space="preserve">                                              О. Грінчен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284" w:hanging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______________  2018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від                      2018 року</w:t>
      </w:r>
      <w:r>
        <w:rPr>
          <w:lang w:val="uk-UA"/>
        </w:rPr>
        <w:tab/>
        <w:tab/>
        <w:tab/>
        <w:tab/>
        <w:tab/>
        <w:tab/>
        <w:t xml:space="preserve">       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 надання  згоди  комунальному  закл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Знам’янська  міська  лікарня  імені А.В. Лисенка» </w:t>
      </w:r>
    </w:p>
    <w:p>
      <w:pPr>
        <w:pStyle w:val="Normal"/>
        <w:jc w:val="both"/>
        <w:rPr/>
      </w:pPr>
      <w:r>
        <w:rPr>
          <w:lang w:val="uk-UA"/>
        </w:rPr>
        <w:t>на передачу    в оренду частини приміщення  пі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міщення  аптечного пункту ПрАТ «Ліки  Кіровоградщин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Розглянувши  лист в. о. головного  лікаря  комунального закладу «Знам’янська  міська  лікарня  імені А.В. Лисенка»  Муравського І.Б.  про надання  згоди  на  передачу в   оренду  частини приміщення,  що  знаходиться  на  першому  поверсі  поліклінічного  відділення  ІІ корпусу  лікарні  по  вул. Гагаріна, 27-Т,  загальною  площею 18,0  кв. м., під розміщення  аптечного  пункту   ПрАТ «Ліки  Кіровоградщини», керуючись  ст. 26  ч.1, п 31, ст. 60 Закону  України  «Про  місцеве  самоврядування  в  Україні»  міська  рада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1. Надати згоду комунальному  закладу «Знам’янська  міська  лікарня  імені А.В. Лисенка»  на  передачу в оренду ПрАТ «Ліки  Кіровоградщини»  частини   приміщення,  що  знаходиться  на  першому  поверсі  поліклінічного  відділення ІІ  корпусу  лікарні  по  вул. Гагаріна, 27-Т,  загальною  площею 18,0  кв. м., під розміщення  аптечного  пункту, терміном на 1  рік.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Комунальному  закладу «Знам’янська  міська  лікарня  імені А.В. Лисенка»,  відповідно  до п. 1  даного  рішення,  укласти  договір  оренди   згідно вимог  рішення  міської  ради  від 21.04.2017 року №820  «Про методику  розрахунку  і  порядок  використання плати  за  оренду  майна  територіальної  громади  м. Знам’янка  у  новій  редакції».</w:t>
      </w:r>
    </w:p>
    <w:p>
      <w:pPr>
        <w:pStyle w:val="Normal"/>
        <w:widowControl w:val="false"/>
        <w:suppressAutoHyphens w:val="true"/>
        <w:ind w:firstLine="284"/>
        <w:jc w:val="both"/>
        <w:rPr>
          <w:lang w:val="uk-UA"/>
        </w:rPr>
      </w:pPr>
      <w:r>
        <w:rPr>
          <w:lang w:val="uk-UA"/>
        </w:rPr>
        <w:t>3. Організацію  виконання  рішення  покласти  на  в.о.  головного  лікаря  комунального  закладу  «Знам’янська  міська  лікарня  імені  А.В. Лисенка»  Муравського  І.Б.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lang w:val="uk-UA"/>
        </w:rPr>
        <w:t xml:space="preserve">4.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</w:t>
      </w:r>
      <w:r>
        <w:rPr>
          <w:lang w:val="uk-UA"/>
        </w:rPr>
        <w:t xml:space="preserve">питань </w:t>
      </w:r>
      <w:r>
        <w:rPr>
          <w:szCs w:val="28"/>
          <w:lang w:val="uk-UA"/>
        </w:rPr>
        <w:t xml:space="preserve">бюджету та економічного розвитку міста </w:t>
      </w:r>
      <w:r>
        <w:rPr>
          <w:lang w:val="uk-UA"/>
        </w:rPr>
        <w:t>(гол. Н. Данасієнко)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30"/>
      <w:szCs w:val="24"/>
      <w:lang w:val="uk-U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pacing w:before="220" w:after="0"/>
      <w:ind w:left="120" w:firstLine="700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Arial" w:hAnsi="Arial" w:eastAsia="Batang;바탕" w:cs="Arial"/>
      <w:szCs w:val="20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47:00Z</dcterms:created>
  <dc:creator>Спис3</dc:creator>
  <dc:description/>
  <cp:keywords/>
  <dc:language>en-US</dc:language>
  <cp:lastModifiedBy>Гринченко Ольга</cp:lastModifiedBy>
  <cp:lastPrinted>2017-12-19T11:35:00Z</cp:lastPrinted>
  <dcterms:modified xsi:type="dcterms:W3CDTF">2018-08-06T13:25:00Z</dcterms:modified>
  <cp:revision>5</cp:revision>
  <dc:subject/>
  <dc:title>сесія Знам`янської міської ради</dc:title>
</cp:coreProperties>
</file>