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  <w:r>
        <w:rPr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Знам`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 02   лютого  2021 року                                                                   </w:t>
        <w:tab/>
        <w:t xml:space="preserve">            № 1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both"/>
        <w:rPr>
          <w:b/>
          <w:b/>
          <w:bCs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bCs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творення комісії по обстеженн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одопровідної мережі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Свободи у м. Знам'янк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іровоградської області </w:t>
      </w:r>
    </w:p>
    <w:p>
      <w:pPr>
        <w:pStyle w:val="Normal"/>
        <w:ind w:firstLine="709"/>
        <w:jc w:val="both"/>
        <w:rPr>
          <w:color w:val="1B1D1F"/>
          <w:shd w:fill="FFFFFF" w:val="clear"/>
          <w:lang w:val="uk-UA"/>
        </w:rPr>
      </w:pPr>
      <w:r>
        <w:rPr>
          <w:color w:val="1B1D1F"/>
          <w:shd w:fill="FFFFFF" w:val="clear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Враховуючи заяву голови квартального комітету № 14 Коваленко Тетяни, щодо обстеження водопровідної мережі по вул. Свободи в м. Знам'янка Кіровоградської області для встановлення балансоутримувача, керуючись ст.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Створити комісію по обстеженню водопровідної мережі по вул. Свободи у                            м. Знам'янка Кіровоградської області у наступному складі:</w:t>
      </w:r>
    </w:p>
    <w:p>
      <w:pPr>
        <w:pStyle w:val="Normal"/>
        <w:ind w:left="708" w:firstLine="12"/>
        <w:jc w:val="both"/>
        <w:rPr/>
      </w:pPr>
      <w:r>
        <w:rPr>
          <w:lang w:val="uk-UA"/>
        </w:rPr>
        <w:t xml:space="preserve">голова комісії: БЕРЛОВА Марина – заступник начальника управління – начальник         відділу житлово-комунального господарства управління  містобудування, архітектури та житлово-комунального господарства Знам'янської міської ради; 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Style17"/>
        <w:jc w:val="both"/>
        <w:rPr/>
      </w:pPr>
      <w:r>
        <w:rPr>
          <w:lang w:val="uk-UA"/>
        </w:rPr>
        <w:t>-     ГОЛОВА Людмила – керівник ЗМКП "Бюро технічної  інвентаризації";</w:t>
      </w:r>
    </w:p>
    <w:p>
      <w:pPr>
        <w:pStyle w:val="Style17"/>
        <w:ind w:left="720" w:right="-5" w:hanging="0"/>
        <w:jc w:val="both"/>
        <w:rPr/>
      </w:pPr>
      <w:r>
        <w:rPr>
          <w:lang w:val="uk-UA"/>
        </w:rPr>
        <w:t>-   ОСТАПЕНКО Єгор – головний спеціаліст відділу земельних питань управління земельних ресурсів, екології, благоустрою та надзвичайних ситуацій виконавчого комітету Знам'янської міської ради;</w:t>
      </w:r>
    </w:p>
    <w:p>
      <w:pPr>
        <w:pStyle w:val="Style17"/>
        <w:jc w:val="both"/>
        <w:rPr/>
      </w:pPr>
      <w:r>
        <w:rPr>
          <w:lang w:val="uk-UA"/>
        </w:rPr>
        <w:t>-   БЕЗАЙ Василь – головний спеціаліст з питань екології та благоустрою, сектору з питань надзвичайних ситуацій, охорони праці, екології та благоустрою управління земельних ресурсів, екології, благоустрою та надзвичайних ситуацій виконавчого комітету Знам`янської міської ради;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>- МОСТОВИЙ Олександр – головний спеціаліст відділу архітектури та містобудування управління містобудування, архітектури та житлово-комунального господарства Знам`янської міської ради;</w:t>
      </w:r>
    </w:p>
    <w:p>
      <w:pPr>
        <w:pStyle w:val="Normal"/>
        <w:ind w:left="708" w:firstLine="12"/>
        <w:jc w:val="both"/>
        <w:rPr/>
      </w:pPr>
      <w:r>
        <w:rPr>
          <w:lang w:val="uk-UA"/>
        </w:rPr>
        <w:t xml:space="preserve">-    ДЕМА Олена  інженер </w:t>
      </w:r>
      <w:r>
        <w:rPr>
          <w:lang w:val="en-US"/>
        </w:rPr>
        <w:t>I</w:t>
      </w:r>
      <w:r>
        <w:rPr>
          <w:lang w:val="uk-UA"/>
        </w:rPr>
        <w:t xml:space="preserve"> категорії ВТС   Знам’янського ВКГ ОКВП  «Дніпро-Кіровоград» (за згодою);</w:t>
      </w:r>
    </w:p>
    <w:p>
      <w:pPr>
        <w:pStyle w:val="Normal"/>
        <w:ind w:firstLine="708"/>
        <w:rPr/>
      </w:pPr>
      <w:r>
        <w:rPr>
          <w:lang w:val="uk-UA"/>
        </w:rPr>
        <w:t>-    КОВАЛЕНКО Тетяна  – голова квартального комітету № 14 (за згодою).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Роботу комісії призначити на 04 лютого 2022 року о 10.00 годині.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Збір комісії у приміщенні міськвиконком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shd w:fill="FFFFFF" w:val="clear"/>
        <w:ind w:firstLine="142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ind w:left="720" w:hanging="0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нам’янський міський голова                              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8:28:00Z</dcterms:created>
  <dc:creator>Alex</dc:creator>
  <dc:description/>
  <cp:keywords/>
  <dc:language>en-US</dc:language>
  <cp:lastModifiedBy>Elena</cp:lastModifiedBy>
  <cp:lastPrinted>2021-12-03T08:48:00Z</cp:lastPrinted>
  <dcterms:modified xsi:type="dcterms:W3CDTF">2022-02-02T14:16:00Z</dcterms:modified>
  <cp:revision>4</cp:revision>
  <dc:subject/>
  <dc:title/>
</cp:coreProperties>
</file>