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lang w:val="uk-UA"/>
        </w:rPr>
      </w:pPr>
      <w:r>
        <w:rPr>
          <w:rFonts w:eastAsia="Times New Roman"/>
          <w:b/>
          <w:iCs/>
          <w:sz w:val="24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iCs/>
          <w:sz w:val="24"/>
          <w:lang w:val="uk-UA"/>
        </w:rPr>
        <w:t>ПРОЄКТ №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22860</wp:posOffset>
            </wp:positionV>
            <wp:extent cx="57213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>
          <w:b w:val="false"/>
          <w:b w:val="false"/>
          <w:sz w:val="16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                      2020  року </w:t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  <w:lang w:val="uk-UA"/>
        </w:rPr>
        <w:t xml:space="preserve">Про погодження проєкту Програми 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соціального захисту населення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міста Знам’янки на 2021-2025 роки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Розглянувши проєкт Програми </w:t>
      </w:r>
      <w:r>
        <w:rPr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  <w:r>
        <w:rPr>
          <w:sz w:val="24"/>
          <w:szCs w:val="24"/>
          <w:lang w:val="uk-UA"/>
        </w:rPr>
        <w:t>,  керуючись ст.27 та ст.40 Закону України «Про місцеве самоврядування в Україні»,  виконавчий комітет Знам’янської міської  ради: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spacing w:lineRule="atLeast" w:line="240"/>
        <w:ind w:left="44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kern w:val="2"/>
          <w:lang w:val="uk-UA"/>
        </w:rPr>
        <w:t xml:space="preserve">проєкт </w:t>
      </w:r>
      <w:r>
        <w:rPr>
          <w:lang w:val="uk-UA"/>
        </w:rPr>
        <w:t xml:space="preserve">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(додається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Доручити управлінню соціального захисту населення (нач. Алла ВОЛОШИНА) винести проєкт Програми </w:t>
      </w:r>
      <w:r>
        <w:rPr>
          <w:lang w:val="uk-UA" w:eastAsia="en-US"/>
        </w:rPr>
        <w:t>соціального захисту населення міста Знам’янки на 2021-2025 роки</w:t>
      </w:r>
      <w:r>
        <w:rPr>
          <w:lang w:val="uk-UA"/>
        </w:rPr>
        <w:t xml:space="preserve"> на сесію міської ради для наступного її затвердженн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360"/>
        <w:jc w:val="both"/>
        <w:rPr/>
      </w:pPr>
      <w:r>
        <w:rPr>
          <w:lang w:val="uk-UA"/>
        </w:rPr>
        <w:t>Контроль за виконанням даного рішення покласти на першого заступника міського Валентину ЗАГОРОДН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73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2"/>
        <w:jc w:val="lef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Сергій ФІЛІПЕНКО</w:t>
      </w:r>
    </w:p>
    <w:p>
      <w:pPr>
        <w:pStyle w:val="Normal"/>
        <w:ind w:left="5529" w:firstLine="711"/>
        <w:rPr/>
      </w:pPr>
      <w:r>
        <w:rPr>
          <w:b/>
          <w:lang w:val="uk-UA"/>
        </w:rPr>
        <w:t>ЗАТВЕРДЖЕНО</w:t>
      </w:r>
      <w:r>
        <w:rPr>
          <w:lang w:val="uk-UA"/>
        </w:rPr>
        <w:t xml:space="preserve">                                                    рішення  виконавчого комітету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жовтня  2020 року 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60" w:hanging="0"/>
        <w:rPr/>
      </w:pPr>
      <w:r>
        <w:rPr>
          <w:sz w:val="24"/>
          <w:szCs w:val="24"/>
          <w:lang w:val="uk-UA" w:eastAsia="en-US"/>
        </w:rPr>
        <w:t xml:space="preserve">ПРОГРАМА                     </w:t>
      </w:r>
    </w:p>
    <w:p>
      <w:pPr>
        <w:pStyle w:val="Normal"/>
        <w:ind w:left="60" w:hanging="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соціального захисту населення міста Знам’янки на 2021-2025 роки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І. Загальні положення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Соціальний захист та гідний рівень життя кожному громадянину гарантований Конституцією Україн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Соціальний захист населення – одна з головних функцій держави, яка має виконуватися завжди і за будь-яких обставин на користь тих громадян, що знаходяться в складних життєвих обставинах і неспроможні їх самостійно подолати.</w:t>
      </w:r>
    </w:p>
    <w:p>
      <w:pPr>
        <w:pStyle w:val="Normal"/>
        <w:spacing w:lineRule="atLeast" w:line="270"/>
        <w:ind w:firstLine="708"/>
        <w:jc w:val="both"/>
        <w:textAlignment w:val="baselin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житі державою заходи щодо підвищення соціального забезпечення окремих категорій населення не покривають додаткових витрат, необхідних для життєдіяльності громадян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сучасні соціально-економічні умови, необхідно зберегти ті пріоритетні напрямки соціального захисту населення, які дозволяють приділити більше уваги та підтримувати життєдіяльність соціально вразливих мешканців </w:t>
      </w:r>
      <w:r>
        <w:rPr>
          <w:sz w:val="24"/>
          <w:szCs w:val="24"/>
          <w:lang w:val="uk-UA" w:eastAsia="en-US"/>
        </w:rPr>
        <w:t>міста Знам’янки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sz w:val="24"/>
          <w:szCs w:val="24"/>
          <w:lang w:val="uk-UA" w:eastAsia="uk-UA"/>
        </w:rPr>
        <w:t>Зазначені факти свідчать про необхідність продовження практики реалізації стратегії діяльності у сфері соціального захисту та соціального обслуговування, виходячи зі стратегічних напрямів розвитку країни взагалі, в рамках існуючих програм соціального захисту населення.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uk-UA"/>
        </w:rPr>
        <w:t xml:space="preserve">Враховуючи зазначене, а також надані державою повноваження щодо встановлених соціальних гарантій, фінансування соціальних послуг та розробки програм соціального захисту окремих категорій населення, управлінням соціального захисту населення  розроблено Програму соціального захисту населення </w:t>
      </w:r>
      <w:r>
        <w:rPr>
          <w:sz w:val="24"/>
          <w:szCs w:val="24"/>
          <w:lang w:val="uk-UA" w:eastAsia="en-US"/>
        </w:rPr>
        <w:t xml:space="preserve">міста Знам’янки </w:t>
      </w:r>
      <w:r>
        <w:rPr>
          <w:sz w:val="24"/>
          <w:szCs w:val="24"/>
          <w:lang w:val="uk-UA" w:eastAsia="uk-UA"/>
        </w:rPr>
        <w:t>на 2021-2025 роки (далі — Програма), яка об’єднує в собі діючі та нові місцеві соціальні гарантії для соціально вразливих верств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грама розроблена на основі результатів аналізу чинного законодавства України в соціальній сфері, досвіду реалізації попередніх міських соціальних програм, рішень Знам′янської міської ради та її виконавчого комітету, а також пропозицій виконавчих органів міської ради, громадських організацій, діяльність яких спрямована на підвищення соціального захисту населення.</w:t>
      </w:r>
    </w:p>
    <w:p>
      <w:pPr>
        <w:pStyle w:val="Normal"/>
        <w:ind w:firstLine="708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. Мета Програми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етою Програми є реалізація політики у сфері соціального захисту та соціальної підтримки населення, яке проживає на території </w:t>
      </w:r>
      <w:r>
        <w:rPr>
          <w:sz w:val="24"/>
          <w:szCs w:val="24"/>
          <w:lang w:val="uk-UA" w:eastAsia="en-US"/>
        </w:rPr>
        <w:t xml:space="preserve">міста Знам’янки, </w:t>
      </w:r>
      <w:r>
        <w:rPr>
          <w:sz w:val="24"/>
          <w:szCs w:val="24"/>
          <w:lang w:val="uk-UA"/>
        </w:rPr>
        <w:t xml:space="preserve">підвищення життєвого рівня малозабезпечених громадян, осіб з інвалідністю, одиноких пенсіонерів, осіб, які потрапили в складні життєві обставини, забезпечення соціального захисту та соціальної підтримки громадян –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шляхом надання цільової допомоги, послуг та виконання окремих робіт за рахунок коштів бюджетів усіх рівнів, а також коштів, що надійшли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. Основні завдання Прог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забезпечення організаційних заходів для реалізації державних соціальних прог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szCs w:val="24"/>
          <w:lang w:val="uk-UA"/>
        </w:rPr>
        <w:t xml:space="preserve">реалізація додаткових гарантій соціальної і матеріальної підтримки незахищених, малозабезпечених жителів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>, осіб з інвалідністю, сімей з дітьми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сімей, сімей загиблих (померлих), військовополонених учасників АТО/О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адресності, доступності і масовості  надання соціальних по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ст рівня соціальної захищеності всіх категорій насе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фективне використання бюджетних коштів.</w:t>
      </w:r>
    </w:p>
    <w:p>
      <w:pPr>
        <w:pStyle w:val="Heading2"/>
        <w:rPr>
          <w:b w:val="false"/>
          <w:b w:val="false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. Фінансове забезпечення</w:t>
      </w:r>
    </w:p>
    <w:p>
      <w:pPr>
        <w:pStyle w:val="Normal"/>
        <w:spacing w:lineRule="atLeast" w:line="270"/>
        <w:ind w:firstLine="708"/>
        <w:jc w:val="both"/>
        <w:textAlignment w:val="baseline"/>
        <w:rPr/>
      </w:pPr>
      <w:r>
        <w:rPr>
          <w:sz w:val="24"/>
          <w:szCs w:val="24"/>
          <w:lang w:val="uk-UA" w:eastAsia="ko-KR"/>
        </w:rPr>
        <w:t xml:space="preserve">Фінансування заходів Програми здійснюється за рахунок коштів бюджету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 w:eastAsia="ko-KR"/>
        </w:rPr>
        <w:t xml:space="preserve">, </w:t>
      </w:r>
      <w:r>
        <w:rPr>
          <w:sz w:val="24"/>
          <w:szCs w:val="24"/>
          <w:lang w:val="uk-UA" w:eastAsia="en-US"/>
        </w:rPr>
        <w:t xml:space="preserve">в межах </w:t>
      </w:r>
      <w:r>
        <w:rPr>
          <w:sz w:val="24"/>
          <w:szCs w:val="24"/>
          <w:lang w:val="uk-UA"/>
        </w:rPr>
        <w:t xml:space="preserve">обсягу видатків, затверджених в бюджеті </w:t>
      </w:r>
      <w:r>
        <w:rPr>
          <w:sz w:val="24"/>
          <w:szCs w:val="24"/>
          <w:lang w:val="uk-UA" w:eastAsia="en-US"/>
        </w:rPr>
        <w:t>міста Знам’янки</w:t>
      </w:r>
      <w:r>
        <w:rPr>
          <w:sz w:val="24"/>
          <w:szCs w:val="24"/>
          <w:lang w:val="uk-UA"/>
        </w:rPr>
        <w:t xml:space="preserve"> на відповідний рік (відповідно до затверджених бюджетних призначень), коштів субвенцій з державного бюджету, коштів, що надійшли з бюджетів усіх рівнів та з інших джерел, </w:t>
      </w:r>
      <w:r>
        <w:rPr>
          <w:sz w:val="24"/>
          <w:szCs w:val="24"/>
          <w:shd w:fill="FFFFFF" w:val="clear"/>
          <w:lang w:val="uk-UA"/>
        </w:rPr>
        <w:t>не заборонених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4"/>
          <w:szCs w:val="24"/>
          <w:lang w:val="uk-UA"/>
        </w:rPr>
        <w:t xml:space="preserve">У разі потреби може бути здійснено коригування Програми за рішенням </w:t>
      </w:r>
      <w:r>
        <w:rPr>
          <w:sz w:val="24"/>
          <w:szCs w:val="24"/>
          <w:lang w:val="uk-UA" w:eastAsia="en-US"/>
        </w:rPr>
        <w:t xml:space="preserve">Знам’янcької міської ради </w:t>
      </w:r>
      <w:r>
        <w:rPr>
          <w:sz w:val="24"/>
          <w:szCs w:val="24"/>
          <w:lang w:val="uk-UA"/>
        </w:rPr>
        <w:t>шляхом уточнення окремих заходів і показників – у відповідності до змін законодавчої бази, умов реалізації Програми, зміни пріоритетів та з інших об’єктивних причин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5172" w:leader="none"/>
          <w:tab w:val="left" w:pos="7035" w:leader="none"/>
        </w:tabs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VI. Очікувані результа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заходів Програми надасть можливість поліпшити стан захищеності малозабезпечених верств населення, осіб з інвалідністю, ветеранів та осіб похилого віку; сприятиме зниженню соціальної напруги та частковому вирішенню проблем нужденних громадян, забезпечить втілення в життя державної соціальної політики, соціального забезпечення та соціального захисту пенсіонерів, ветеранів, осіб з інвалідністю, малозабезпечених верств населення, учасників ліквідації наслідків аварії на ЧАЕС, учасників бойових дій на території інших держав, учасників антитерористичної операції/операції Об’єднаних сил та членів їхніх родин, членів сімей загиблих (померлих), військовополонених учасників АТО/ООС, осіб, які потрапили в складні життєві обставини та потребують соціальної підтримки.</w:t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ing1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II. Організація контролю за виконанням Програми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Виконання Програми здійснюється шляхом реалізації її заходів і завдань виконавцями, зазначеними у цій Програмі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  <w:t>Управління соціального захисту населення здійснює організаційне супроводження Програми.</w:t>
        <w:tab/>
      </w:r>
    </w:p>
    <w:p>
      <w:pPr>
        <w:pStyle w:val="Normal"/>
        <w:ind w:firstLine="708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Контроль за виконанням Програми здійснює постійна комісія з питань  охорони здоров’я та соціального захисту населення.</w:t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765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За підсумками року управління соціального захисту населення подає інформацію про стан виконання Програми Знам′янській міській рад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V. Заходи Програ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0"/>
        <w:gridCol w:w="1418"/>
        <w:gridCol w:w="3153"/>
        <w:gridCol w:w="1930"/>
        <w:gridCol w:w="28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иконавц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1. Організаційно-методичні заходи щодо реалізації соціальної полі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конання повноважень, встановлених законодавством України, у сфері соціального захисту населення та надання послуг із соціальної підтримки мешканцям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УСЗН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 соціального обслуговування (надання соціальних послуг)    м. Знам'янка (далі – територіальний центр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соціальних служб для сім′ї, дітей та молод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ЦСССДМ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алі – ЦНАП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ий відділ обслуговування громадян (сервісний центр) управління обслуговування громадян головного управління Пенсійного фонду України в Кіровоградській області     (далі – УПФУ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′янська філія Кіровоградського обласного центру зайнятості (далі - ЦЗ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інформаційно-роз’яснювальну роботу про права громадян на соціальний захист і механізми їх реалізації через засоби масової інформації, веб-сайти, заклади і служби соціального захисту населення, надання соціальних послуг, громадські організації, виготовлення та розповсюдження буклетів, брошур, інформаційних листівок, підтримку в актуальному стані інформаційних стен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, спорту та охорони здоров’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у справах дітей, юридичний відділ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НАП, УПФУ, Ц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обстеження матеріально-побутових умов проживання сімей, які опинились у скрутному становищі, вносити пропозиції Знам’янcькій міській раді, її виконавчому комітету та/або їх структурним підрозділам по вирішенню виявлених проблемних 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розвитку волонтерського руху для надання допомоги ветеранам Другої Світової війни, інших локальних війн і воєнних конфліктів (учасникам бойових дій, особам з інвалідністю, учасникам війни), ветеранам праці, дітям  війни, ветеранам військової  служби, пенсіонерам, громадянам похилого віку, які потребують соціальної допомоги та підтри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, приватні підприємці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організації проведення громадських та інших робіт тимчасового характеру, що мають суспільно корисну спрямованість та відповідають потребам громади, на підприємствах, в установах та організаціях усіх форм власності, для забезпечення тимчасової зайнятості зареєстрованих безробітних та інших категорій осіб, відповідно до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містобудування, архітектури та житлово-комунального господарства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установи, організації 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2. Надання адресної грошової допомоги, адресної грошової компенсації громадянам за індивідуальними зверненням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малозабезпеченим громадя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грошової допомоги ветеранам, особам з інвалідністю, учасникам ліквідації наслідків аварії на ЧАЕС, учасникам бойових дій на території інших держав, учасникам АТО/ООС, членам сімей загиблих  учасників АТО/ООС, померлих внаслідок поранення, контузії чи каліцтва, одержаних під час участі в АТО/ООС, захоплених у полон, протиправно позбавлених волі, заручників, зниклих безвісти під час виконання військових обов’язків в зоні АТО/ООС, малозабезпеченим сім’ям, іншим найбільш вразливим категоріям населення для проведення лікування, придбання необхідних ліків, вирішення соціально-побутових питань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сім'ям загиблих учасників АТО/ООС та померлих внаслідок поранення, контузії чи каліцтва, одержаних  під час участі в АТО/ООС, в організації та проведенні поховання, на придбання  надмогильних пам’ят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, благодійн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ські, релігійні організації, приватні підприємці 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иплату допомоги на поховання незастрахованих у системі загальнообов’язкового державного соціального страхування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Знам’янський комбінат комунальних послуг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призначення та виплату компенсації фізичним особам, які надають соціальні послуги з догляду на непрофесійній основі, </w:t>
            </w:r>
            <w:bookmarkStart w:id="0" w:name="n13"/>
            <w:bookmarkEnd w:id="0"/>
            <w:r>
              <w:rPr>
                <w:sz w:val="24"/>
                <w:szCs w:val="24"/>
                <w:lang w:val="uk-UA"/>
              </w:rPr>
              <w:t>особам, визначеним у Порядку</w:t>
              <w:br/>
              <w:t xml:space="preserve">подання та оформлення документів, призначення і виплати компенсації фізичним особам, які надають соціальні послуги з догляду на непрофесійній основі, затвердженому </w:t>
            </w:r>
            <w:bookmarkStart w:id="1" w:name="n16"/>
            <w:bookmarkStart w:id="2" w:name="n15"/>
            <w:bookmarkStart w:id="3" w:name="n14"/>
            <w:bookmarkEnd w:id="1"/>
            <w:bookmarkEnd w:id="2"/>
            <w:bookmarkEnd w:id="3"/>
            <w:r>
              <w:rPr>
                <w:sz w:val="24"/>
                <w:szCs w:val="24"/>
                <w:lang w:val="uk-UA"/>
              </w:rPr>
              <w:t>ПКМУ від 23 вересня 2020 року №859</w:t>
            </w:r>
            <w:bookmarkStart w:id="4" w:name="n3"/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шанування та вітання ветеранів-довгожителів з ювілейними датами народження (80, 85, 90, 95, 100 річч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організація ветеранів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 також за рахунок коштів, що надійшли з 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етеранським організаціям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Украї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анів війни в Афганістан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ників АТО/ОО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аторів аварії на ЧАЕ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а Червоного Хрест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ї підтримки згідно чинного законодавства та інших нормативних актів для здійснення ними статутної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курсівок для амбулаторного лікування деяких категорій осіб, визначених відповідним нормативним 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, КП "Знам'янська обласна бальнеологічна лікарня" Кіровоградської обласної рад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путівок для санаторно-курортного оздоровлення дітей віком до 7 років у супроводжені одного дорослого з числа сімей загиблих учасників АТО/О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′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1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3. Покращення життєзабезпечення населення мі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являти самотніх, самотньо проживаючих ветеранів та осіб з інвалідністю, які потребують соціального обслуговування територіальним центром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вати соціальні послуги ветеранам, які перебувають на обслуговуванні в територіальному центр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по розширенню комплексу соціаль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квартальних/будинкових комітетів, ОСББ, ЖБ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 коштів загального та спеціального фонду (платних послуг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ити проведення робіт по капітальному ремонту нежитлового приміщення територіального центру за адресою:                    м. Знам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янка, вул. Церковна, 7 (в т.ч. виготовлення, коригування проєктно-кошторисної документації, експертиз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ня матеріально-технічної бази територіального центру (придбання меблів, обладнання, оргтехніки, спортивного інвентарю тощ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и різних рівн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бюджетів різних рівнів та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еціалізованого автотранспорту, пристосованого для перевезення осіб з інвалідністю, пенсіонерів, учасників АТО/ООС, які пересуваються за допомогою інвалідних візків та інших технічних засобів реабілі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, кошти інших 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ів, що надійшли з інших джерел, не заборонених законодав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роботу з бездомними громадянами, особами, які опинилися у складних життєвих обставинах, особами, звільненими з місць позбавлення волі, в частині надання їм допомоги по відновленню паспортних документів, влаштуванню на робо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ікунська рада, ЦСССД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З, 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охорони здоров’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ільг з послуг зв’язку, інших передбачених законодавством пільг, а також здійснення компенсаційних виплат за пільговий проїзд окремих категорій громадян, визначених чинним законодавством та іншими нормативни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5 ро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, промисловості, інфраструктури та торгівлі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ий відді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іста Знам’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визначається рішенням міської ради «Про бюджет міста Знам’янки» на відповідний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урахуванням змі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вної випла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м’янcька міська рада та її виконавчий коміт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ні підрозділи виконавчого комітету Знам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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межах повноваже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державного бюдж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даних заходів здійснюється за рахунок відповідних субвенцій з державного бюджету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37" w:right="737" w:gutter="0" w:header="709" w:top="1134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4248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  <w:tab/>
      <w:tab/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5664" w:firstLine="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>
        <w:lang w:val="uk-UA"/>
      </w:rPr>
    </w:pPr>
    <w:r>
      <w:rPr>
        <w:lang w:val="uk-UA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ab/>
      <w:tab/>
      <w:tab/>
      <w:tab/>
      <w:tab/>
      <w:tab/>
      <w:tab/>
      <w:t>Продовження додатку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sz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lang w:val="en-US"/>
    </w:rPr>
  </w:style>
  <w:style w:type="character" w:styleId="Style12">
    <w:name w:val="Знак Знак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lang w:val="en-US"/>
    </w:rPr>
  </w:style>
  <w:style w:type="character" w:styleId="2">
    <w:name w:val=" Знак Знак2"/>
    <w:qFormat/>
    <w:rPr>
      <w:rFonts w:ascii="Tahoma" w:hAnsi="Tahoma" w:cs="Tahoma"/>
      <w:sz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lang w:val="en-US"/>
    </w:rPr>
  </w:style>
  <w:style w:type="character" w:styleId="Style13">
    <w:name w:val=" Знак Знак"/>
    <w:basedOn w:val="Style11"/>
    <w:qFormat/>
    <w:rPr>
      <w:rFonts w:eastAsia="Calibri"/>
      <w:lang w:val="ru-RU" w:bidi="ar-SA"/>
    </w:rPr>
  </w:style>
  <w:style w:type="character" w:styleId="Rvts23">
    <w:name w:val="rvts2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5:00Z</dcterms:created>
  <dc:creator>Elena</dc:creator>
  <dc:description/>
  <cp:keywords/>
  <dc:language>en-US</dc:language>
  <cp:lastModifiedBy>Customer</cp:lastModifiedBy>
  <cp:lastPrinted>2020-10-09T09:05:00Z</cp:lastPrinted>
  <dcterms:modified xsi:type="dcterms:W3CDTF">2020-10-15T09:44:00Z</dcterms:modified>
  <cp:revision>34</cp:revision>
  <dc:subject/>
  <dc:title>                                                                                                                      ПРОЄКТ №</dc:title>
</cp:coreProperties>
</file>