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7909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жовтня 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закріплення службових кабінетів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та  розміщення  управління містобудування,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рхітектури та житлово-комунального господарства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нам’янської міської ради в адміністративному приміщенні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 адресою: м. Знам’янка, вул. Михайла Грушевського, 17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З метою впорядкування розміщення структурних підрозділів  виконавчого комітету Знам’янської міської ради, </w:t>
      </w:r>
      <w:r>
        <w:rPr/>
        <w:t xml:space="preserve">керуючись законом України «Про освіту», ст. 40  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озмістити  управління містобудування, архітектури та житлово-комунального господарства  Знам'янської міської ради  та закріпити  за ними  службові  кабінети в адміністративному приміщенні, за адресою: вул. Михайла Грушевського, 17,                       м. Знам'янка, що перебуває у комунальній власності Знам’янської міської територіальної громади  згідно з додатком.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В термін до  «___» ________________ 2021 року здійснити розташування працівників управління  відповідно до пункту 1 даного рішенн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чальнику УМАтаЖКГ  здійснити заходи по підготовці приміщень для належного облаштування службових кабінетів, перелічених у додатку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 УМАтаЖКГ  (нач.                      )   вжити заходів  з внесення відповідних змін до  установчих документів щодо зміни юридичної адреси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ганізацію виконання даного рішення покласти на начальника  УМАтаЖК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за виконанням даного рішення  покласти на  заступника міського голови з питань діяльності виконавчих органів ГРЕБЕНЮКА Олега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даток 1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жовтня  2021 року №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УМАтавЖКГ  Знам'янської міської ради, за адресою: вул. Михайла Грушевського, 17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b/>
                <w:color w:val="000000"/>
              </w:rPr>
              <w:t>ІІ 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3:00Z</dcterms:created>
  <dc:creator>User</dc:creator>
  <dc:description/>
  <cp:keywords/>
  <dc:language>en-US</dc:language>
  <cp:lastModifiedBy>Elena</cp:lastModifiedBy>
  <cp:lastPrinted>2021-05-06T13:59:00Z</cp:lastPrinted>
  <dcterms:modified xsi:type="dcterms:W3CDTF">2021-09-27T13:10:00Z</dcterms:modified>
  <cp:revision>4</cp:revision>
  <dc:subject/>
  <dc:title/>
</cp:coreProperties>
</file>