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>
          <w:lang w:val="en-US"/>
        </w:rPr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13085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листопада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Про розгляд питання щодо скасування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 xml:space="preserve">заборгованості за житлово – комунальні </w:t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lang w:val="uk-UA"/>
        </w:rPr>
        <w:t>послуги комунальному підприємству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«Знам’янський комбінат комунальних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послуг»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/>
        <w:tab/>
        <w:tab/>
      </w:r>
      <w:r>
        <w:rPr>
          <w:lang w:val="uk-UA"/>
        </w:rPr>
        <w:t xml:space="preserve">На особистому прийомі міського голови звернулася громадянка Басула Світлана Григорівна, з проханням вирішити питання про скасування її боргу за житлово – комунальні послуги по квартирі №6, по вулиці Михайла Грушевського №3 в місті Знам’янка, які сформувались до 2014 року в розмірі 4397грн.40 коп. </w:t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lang w:val="uk-UA"/>
        </w:rPr>
        <w:tab/>
        <w:tab/>
        <w:t xml:space="preserve">Своє прохання заявниця пояснює тим, що вона проживає одна. Близьких родичів вона не має. Отримує пенсію в мінімальному розмірі.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ab/>
        <w:tab/>
        <w:t xml:space="preserve">По даній заборгованості за заявою комунального підприємства «Знам’янський комбінат комунальних послуг», Знам’янським міськрайонним судом Кіровоградської області видавався судовий наказ про стягнення з громадянки Басули С.Г. борг за житлово – комунальні послуги. За заявою боржника Басули С.Г., названий судовий наказ скасовано Знам’янським міськрайонним судом Кіровоградської області.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ab/>
        <w:tab/>
        <w:t>Відповідно до положень Закону України «Про бухгалтерський облік та фінансову звітність в Україні» та «Положення (стандарту) бухгалтерського обліку 10 «Дебіторська заборгованість», затвердженого наказом Міністерства фінансів України від 08 жовтня 1999 року № 237, виключення з активів підприємства (списання) безнадійної дебіторської заборгованості, в тому числі за якою минув строк позовної давності, є господарською діяльністю підприємства.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ab/>
        <w:tab/>
      </w:r>
      <w:r>
        <w:rPr/>
        <w:t>Особовий рахунок відкритий на конкретного споживача у підприємства-виконавця</w:t>
      </w:r>
      <w:r>
        <w:rPr>
          <w:lang w:val="uk-UA"/>
        </w:rPr>
        <w:t xml:space="preserve"> </w:t>
      </w:r>
      <w:r>
        <w:rPr/>
        <w:t>житлово-</w:t>
      </w:r>
      <w:r>
        <w:rPr>
          <w:lang w:val="uk-UA"/>
        </w:rPr>
        <w:t xml:space="preserve"> </w:t>
      </w:r>
      <w:r>
        <w:rPr/>
        <w:t>комунальних послуг є документом внутрішньогосподарського обліку господарських операцій підприємства-виконавця і списання з цього внутрішнього господарського документа будь-яких сум є правом кредитора, тобто підприємства-виконавц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ст.ст.29,30,40 Закону України «Про місцеве самоврядування в Україні»  виконавчий комітет 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>1.Рекомендувати комунальному підприємству «Знам’янський комбінат комунальних послуг» (керівник ЧЕРНЯВСЬКИЙ Олег) розглянути питання щодо скасування заборгованості за житлово – комунальні послуги в загальній сумі 4397грн.40коп. по квартирі №6, по вул. Михайла Грушевського №3, на ім’я Басули Світлани Григорівни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 xml:space="preserve">2.Організацію виконання даного рішення покласти на керівника комунального підприємства «Знам’янський комбінат комунальних послуг» ЧЕРНЯВСЬКОГО Олега.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3.Контроль по виконанню даного рішення покласти на  заступника міського голови з питань діяльності виконавчих органів ГРЕБЕНЮКА Олег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13:00Z</dcterms:created>
  <dc:creator>Фесенко Анатолий Александрович</dc:creator>
  <dc:description/>
  <cp:keywords/>
  <dc:language>en-US</dc:language>
  <cp:lastModifiedBy>jure</cp:lastModifiedBy>
  <cp:lastPrinted>2021-10-12T14:24:00Z</cp:lastPrinted>
  <dcterms:modified xsi:type="dcterms:W3CDTF">2021-10-27T11:13:00Z</dcterms:modified>
  <cp:revision>2</cp:revision>
  <dc:subject/>
  <dc:title>Україна</dc:title>
</cp:coreProperties>
</file>