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4865185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7   березня  2018  року                </w:t>
        <w:tab/>
        <w:tab/>
        <w:t xml:space="preserve"> </w:t>
        <w:tab/>
        <w:tab/>
        <w:t xml:space="preserve">                               №7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звільнення від обов’язк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опікуна малолітніх дітей</w:t>
      </w:r>
    </w:p>
    <w:p>
      <w:pPr>
        <w:pStyle w:val="Normal"/>
        <w:ind w:left="-142" w:firstLine="502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вільнення</w:t>
      </w:r>
      <w:r>
        <w:rPr>
          <w:bCs/>
          <w:sz w:val="24"/>
          <w:szCs w:val="24"/>
          <w:lang w:val="uk-UA"/>
        </w:rPr>
        <w:t xml:space="preserve"> *** р.н.  ві</w:t>
      </w:r>
      <w:r>
        <w:rPr>
          <w:sz w:val="24"/>
          <w:szCs w:val="24"/>
          <w:lang w:val="uk-UA"/>
        </w:rPr>
        <w:t>д обов’язків опікуна малолітніх: *** р.н., *** р.н., 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 xml:space="preserve">відповідно до рішення виконавчого комітету Знам’янської міської ради від                    26.12.2014р. №474 «Про призначення опікуна малолітнім дітям» ***призначено опікуном малолітніх дітей, позбавлених батьківського піклування, </w:t>
      </w:r>
      <w:r>
        <w:rPr>
          <w:sz w:val="24"/>
          <w:szCs w:val="24"/>
          <w:lang w:val="uk-UA"/>
        </w:rPr>
        <w:t xml:space="preserve">*** р.н. та *** р.н.; </w:t>
      </w: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опікун </w:t>
      </w:r>
      <w:r>
        <w:rPr>
          <w:sz w:val="24"/>
        </w:rPr>
        <w:t>***</w:t>
      </w:r>
      <w:r>
        <w:rPr>
          <w:sz w:val="24"/>
          <w:lang w:val="uk-UA"/>
        </w:rPr>
        <w:t xml:space="preserve"> звернувся до служби у справах дітей з письмовою заявою про звільнення його від обов’язків опікуна за особистим  бажання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малолітні *** р.н. та **** р.н.,  залишаються проживати в сім’ї  ****, яка згідно з рішенням виконавчого комітету від 12.06.2015 р. №163 «Про призначення опікуна малолітнім дітям» призначена опікуном дітей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  <w:t>Зважаючи на рекомендації комісії з питань захисту прав дитини (протокол №2 від 30.01.2018р.), керуючись ст. 140, 146 Конституції України, пп. 4 п. «б» ст. 34 Закону України «Про місцеве самоврядування в Україні», ст. 75 Цивільного кодексу України, ст. 251 Сімейного кодексу України, п.49 постанови Кабінету Міністрів України від 24 вересня 2008 року №866 «Питання діяльності органів опіки та піклування, пов’язаної із захистом прав дитини», в інтересах малолітніх,  виконавчий комітет Знам’янської міської ради</w:t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ільнити *** від обов’язків опікуна малолітніх: ***р.н. та *** р.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sz w:val="24"/>
          <w:szCs w:val="24"/>
          <w:lang w:val="uk-UA"/>
        </w:rPr>
        <w:t>Управлінню соціального захисту населення (нач. Волошина А.М.) припинити виплату  соціальної державної  допомоги  *** в зв’язку із звільненням його від обов’язків опікуна</w:t>
      </w:r>
      <w:r>
        <w:rPr>
          <w:lang w:val="uk-UA"/>
        </w:rPr>
        <w:t xml:space="preserve"> </w:t>
      </w:r>
      <w:r>
        <w:rPr>
          <w:rFonts w:eastAsia="Batang;바탕"/>
          <w:sz w:val="24"/>
          <w:szCs w:val="24"/>
          <w:lang w:val="uk-UA"/>
        </w:rPr>
        <w:t xml:space="preserve">малолітніх: *** р.н. та *** р.н.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изнати таким, що втратило чинність, рішення виконавчого комітету Знам’янської  міської ради від 26.12.2014 р.  №474 «Про призначення опікуна малолітнім дітя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Управлінню соціального захисту населення (нач. Волошина А.М.) призначити соціальну державну  допомогу малолітнім: *** р.н. та *** р.н., та виплачувати її опікуну,  </w:t>
      </w:r>
      <w:r>
        <w:rPr>
          <w:rFonts w:eastAsia="Batang;바탕"/>
          <w:sz w:val="24"/>
          <w:szCs w:val="24"/>
          <w:lang w:val="en-US"/>
        </w:rPr>
        <w:t>***</w:t>
      </w:r>
      <w:r>
        <w:rPr>
          <w:rFonts w:eastAsia="Batang;바탕"/>
          <w:sz w:val="24"/>
          <w:szCs w:val="24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(нач. Карпук Л.Д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 Ратушну І.О.</w:t>
      </w:r>
    </w:p>
    <w:p>
      <w:pPr>
        <w:pStyle w:val="Normal"/>
        <w:ind w:firstLine="708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Перший заступник міського голови                             В.Загородня</w:t>
      </w:r>
    </w:p>
    <w:sectPr>
      <w:type w:val="nextPage"/>
      <w:pgSz w:w="11906" w:h="16838"/>
      <w:pgMar w:left="1418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07:00Z</dcterms:created>
  <dc:creator>Молін Олександр Сергійович</dc:creator>
  <dc:description/>
  <cp:keywords/>
  <dc:language>en-US</dc:language>
  <cp:lastModifiedBy>ПК5</cp:lastModifiedBy>
  <cp:lastPrinted>2018-02-26T11:47:00Z</cp:lastPrinted>
  <dcterms:modified xsi:type="dcterms:W3CDTF">2018-03-15T07:00:00Z</dcterms:modified>
  <cp:revision>10</cp:revision>
  <dc:subject/>
  <dc:title> </dc:title>
</cp:coreProperties>
</file>