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77</w:t>
      </w:r>
    </w:p>
    <w:p>
      <w:pPr>
        <w:pStyle w:val="Normal"/>
        <w:jc w:val="center"/>
        <w:rPr/>
      </w:pPr>
      <w:r>
        <w:rPr>
          <w:lang w:val="uk-UA"/>
        </w:rPr>
        <w:t>м. Знам’янка</w:t>
      </w:r>
      <w:r>
        <w:rPr>
          <w:b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погодження наміру відділу культури і туризму виконавчого комітету Знам’янської міської ради на продовження договорів оренди комунального майн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начальника відділу культури і туризму виконавчого комітету Знам’янської міської ради від 30.09.2021р. №662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годити намір відділу культури і туризму виконавчого комітету Знам’янської міської ради на продовження договорів оренди комунального майна без проведення аукціону з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ватним акціонерним товариством «ВФ Україна» (надання послуг мобільного зв’язку) терміном на 1 рік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ватним акціонерним товариством «КИЇВСТАР» (надання послуг мобільного зв’язку) терміном на 1 рік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кціонерним товариством комерційного банку «ПРИВАТБАНК» (обслуговування громадян банківськими послугами) терміном на 1 рік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лігійною організацією «Двері життя» (проведення богослужінь) терміном на 1 рік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 танцювальний клуб «Лейла» (проведення занять хореографічного колективу)  терміном на 1 рік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ізичною особою-підприємцем Щуровим Віталієм Валентиновичем (комерційна діяльність) терміном на 1 рік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ізичною особою-підприємцем Паламарчук Наталією Олександрівною (проведення занять з дітьми по хореографії) терміном на 1 рік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ідділу культури і туризму виконавчого комітету Знам’янської 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(нач.Світлана БАБАЄВА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вжити договори оренди комунального майна через електронну торгову систему (ЕТС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а міського голови з питань діяльності виконавчих органів Ліану ПЕРЕСАДЧЕНКО,  керуючого справами (секретар) виконавчого комітету Знам’янської міської ради Лілілю МЕРЕНКОВУ, відділ культури і туризму (нач.Світлана БАБАЄВА) та </w:t>
      </w:r>
      <w:r>
        <w:rPr>
          <w:rFonts w:cs="Times New Roman" w:ascii="Times New Roman" w:hAnsi="Times New Roman"/>
          <w:bCs/>
          <w:sz w:val="24"/>
          <w:szCs w:val="24"/>
        </w:rPr>
        <w:t>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Неля ДАНАСІЄНКО) та з питань охорони здоров’я, соціального захисту, освіти, культури, молоді  та спорту ( гол. Володимир ДЖУЛАЙ)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TextBodyIndent"/>
        <w:spacing w:before="0" w:after="0"/>
        <w:ind w:left="283" w:firstLine="425"/>
        <w:rPr>
          <w:bCs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  <w:w w:val="10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8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19:00Z</dcterms:modified>
  <cp:revision>3</cp:revision>
  <dc:subject/>
  <dc:title>     Звернення депутатів  Знам’янської міської  ради восьмого скликання</dc:title>
</cp:coreProperties>
</file>