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ЄКТ №</w:t>
      </w:r>
    </w:p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48950356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2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, *** р. н., який має статус дитини - сироти, навчається в ***, мешкає в *** з проханням поставити його на квартирний облік для отримання житла, склад сім’ї – одна особа. Первинним обліком  *** є ***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, *** р. н., дитину - сироту, склад сім’ї - одна особа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3:00Z</dcterms:created>
  <dc:creator>Данильченко</dc:creator>
  <dc:description/>
  <cp:keywords/>
  <dc:language>en-US</dc:language>
  <cp:lastModifiedBy>Inf</cp:lastModifiedBy>
  <cp:lastPrinted>2021-12-06T13:54:00Z</cp:lastPrinted>
  <dcterms:modified xsi:type="dcterms:W3CDTF">2022-02-08T10:48:00Z</dcterms:modified>
  <cp:revision>5</cp:revision>
  <dc:subject/>
  <dc:title>Україна</dc:title>
</cp:coreProperties>
</file>