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3062129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* **** ****** щодо надання малолітньому **** ***** *****, **.**.****р.н., статус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тько, **** **** *****, є учасником бойових дій, загинув (свідоцтво про смерть серія *** № ****** від **.**.****р., видане відділом державної реєстрації актів цивільного стану по місту Знам’янка реєстраційної служби Знам’янського міськрайонного управління юстиції у Кіровоградській області), у зв’язку з чим малолітній ***** ***** *****, **.**.***р.н., набув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малолітньому **** ***** *****, **.**.**** р.н., (свідоцтво про народження: серія ***   №*****, видане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ом державної реєстрації актів цивільного стану по місту Знам’янка Знам’янського міськрайонного управління юстиції Кіровоградської області від **.**.****р.), місце проживання/перебування: Кіровоградська область, м. Знам’янка, вул. </w:t>
      </w:r>
      <w:r>
        <w:rPr>
          <w:sz w:val="28"/>
          <w:szCs w:val="28"/>
        </w:rPr>
        <w:t>***** ***</w:t>
      </w:r>
      <w:r>
        <w:rPr>
          <w:sz w:val="28"/>
          <w:szCs w:val="28"/>
          <w:lang w:val="uk-UA"/>
        </w:rPr>
        <w:t>, кв.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, статус дитини, яка постраждала внаслід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єнних дій та збройних конфліктів, а саме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57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09-04T08:11:00Z</dcterms:modified>
  <cp:revision>49</cp:revision>
  <dc:subject/>
  <dc:title> </dc:title>
</cp:coreProperties>
</file>