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Присутність депутатів  Знам’янської міської ради Кропивницького району Кіровоградської області </w:t>
      </w:r>
      <w:r>
        <w:rPr>
          <w:b/>
          <w:sz w:val="22"/>
          <w:lang w:val="en-US"/>
        </w:rPr>
        <w:t>VIII</w:t>
      </w:r>
      <w:r>
        <w:rPr>
          <w:b/>
          <w:sz w:val="22"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 xml:space="preserve">засідань постійних комісій у квітні 2021 року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685"/>
        <w:gridCol w:w="2835"/>
        <w:gridCol w:w="2977"/>
        <w:gridCol w:w="3118"/>
      </w:tblGrid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.04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.04.2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5.04.21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ленська Вікторія Володимирівна – секретар Знам’ян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b/>
                <w:i/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бюджету, економічного розвитку, споживчого ринку та підприємництва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асієнко Неля Михай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васьків Тетяна  Анато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охорони здоров’я, соціального захисту населення, освіти, культури, молоді та спорту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улай Володимир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йчишина Окса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миріна  Вікторія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 І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хвороб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житлово-комунального господарства</w:t>
            </w:r>
            <w:r>
              <w:rPr>
                <w:lang w:val="uk-UA" w:eastAsia="ar-SA"/>
              </w:rPr>
              <w:t xml:space="preserve">, </w:t>
            </w:r>
            <w:r>
              <w:rPr>
                <w:b/>
                <w:lang w:val="uk-UA" w:eastAsia="ar-SA"/>
              </w:rPr>
              <w:t>охорони навколишнього природного середовища, землекористування та будівництва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дратьєв Роман Семе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аш Юрій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к’яниця Майя Анд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ик  Наталія Пет</w:t>
            </w:r>
            <w:bookmarkStart w:id="0" w:name="_GoBack"/>
            <w:bookmarkEnd w:id="0"/>
            <w:r>
              <w:rPr>
                <w:lang w:val="uk-UA"/>
              </w:rPr>
              <w:t>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+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35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депутатської діяльності, регламенту, етики, гласності, законності та правопорядку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мот Оксана Григорі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жановський Ігор Борис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Результати голосування під час пленарного засідання розміщують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1985" w:right="110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51:00Z</dcterms:created>
  <dc:creator>Admin</dc:creator>
  <dc:description/>
  <cp:keywords/>
  <dc:language>en-US</dc:language>
  <cp:lastModifiedBy>User</cp:lastModifiedBy>
  <cp:lastPrinted>2021-04-19T13:07:00Z</cp:lastPrinted>
  <dcterms:modified xsi:type="dcterms:W3CDTF">2021-04-19T10:07:00Z</dcterms:modified>
  <cp:revision>5</cp:revision>
  <dc:subject/>
  <dc:title>Список</dc:title>
</cp:coreProperties>
</file>