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6131094" r:id="rId2"/>
        </w:objec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від   13 червня   2019 року</w:t>
        <w:tab/>
        <w:tab/>
        <w:tab/>
        <w:tab/>
        <w:tab/>
        <w:tab/>
        <w:tab/>
        <w:t xml:space="preserve">         №</w:t>
      </w:r>
      <w:r>
        <w:rPr>
          <w:b/>
          <w:lang w:val="en-US"/>
        </w:rPr>
        <w:t>140</w:t>
      </w:r>
    </w:p>
    <w:p>
      <w:pPr>
        <w:pStyle w:val="Heading"/>
        <w:rPr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 квартиру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 адресу виконавчого комітету Знам’янської міської ради  надійшла заява від мешканця міста Знам’янка   ***  з проханням видати дублікат свідоцтва про право власності на квартиру № 44 в житловому будинку, який знаходиться за адресою: Кіровоградська область, місто Знам’янка,  ***  на ім’я:  гр.  ***з правом приватної спільної часткової власності в рівних частках кожному по 1/4 частці, замість  зіпсованого  свідоцтва про право власності  № 1739, виданого органом приватизації Знам’янської міської ради  Кіровоградської області  26.04.2001р., на підставі розпорядження органу приватизації Знам’янської міської ради  від  19.04.2001р. № 51р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квартиру № *** в житловому будинку, який знаходиться за адресою: Кіровоградська область, *** з правом приватної спільної часткової власності в рівних частках кожному по 1/4 частці, замість зіпсованого свідоцтва про право власності  № 1739, виданого  органом приватизації Знам’янської міської ради Кіровоградської області 26.04.2001р., на підставі розпорядження органу приватизації  Знам’янської міської ради  від  19.04.2001р. за № 51р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№ 1739, видане  органом приватизації  Знам’янської міської ради  Кіровоградської області 26.04.2001р., на підставі розпорядження органу приватизації Знам’янської міської ради  від  19.04.2001р. за № 51р, вважати таким, що втратило чин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b/>
        </w:rPr>
        <w:t>Міський голова                                                              С. Філіпенко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6:15:00Z</dcterms:created>
  <dc:creator>Capushon</dc:creator>
  <dc:description/>
  <cp:keywords/>
  <dc:language>en-US</dc:language>
  <cp:lastModifiedBy>ПК5</cp:lastModifiedBy>
  <cp:lastPrinted>2019-06-20T15:49:00Z</cp:lastPrinted>
  <dcterms:modified xsi:type="dcterms:W3CDTF">2019-06-24T08:23:00Z</dcterms:modified>
  <cp:revision>15</cp:revision>
  <dc:subject/>
  <dc:title/>
</cp:coreProperties>
</file>