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ЄКТ</w:t>
      </w:r>
    </w:p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0962331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має статус дитини - сироти, навчається в ДНЗ «Знам’янський професійний ліцей», мешкає в м. Знам’янка, вул***, 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 н., дитину - сироту, склад сім’ї - одна особа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7:00Z</dcterms:created>
  <dc:creator>Данильченко</dc:creator>
  <dc:description/>
  <cp:keywords/>
  <dc:language>en-US</dc:language>
  <cp:lastModifiedBy>ПК</cp:lastModifiedBy>
  <cp:lastPrinted>2021-12-06T13:54:00Z</cp:lastPrinted>
  <dcterms:modified xsi:type="dcterms:W3CDTF">2021-12-07T06:42:00Z</dcterms:modified>
  <cp:revision>3</cp:revision>
  <dc:subject/>
  <dc:title>Україна</dc:title>
</cp:coreProperties>
</file>