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39865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ою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неповн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вся **, мешканець м.Знам’янки, вул.Трудова.буд.**кв.**,   щодо дозволу на дарування  1/4 частки житлової квартири №** по вул. Трудовій, буд**, право користування якою належить неповнолітній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витягом про реєстрацію права власності на нерухоме майно від 25.11.2005 р. 1/4 частки житлової квартири за адресою: Кіровоградська область, м.Знам’янка, вул. Трудова, буд.**, кв.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ий має намір подарувати її **, право користування якою належить неповнолітній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6  від 13.04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йому 1/4(одну четверту) частку житлової  квартири,яка знаходиться за адресою: Кіровоградська область, м.Знам’янка, вул.  Трудова, буд.*, кв.**, право користування якою належить неповнолітній **,  р.н., та укласти відповідний договір дарування вищевказаної частки  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та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9:00Z</dcterms:created>
  <dc:creator>Молін Олександр Сергійович</dc:creator>
  <dc:description/>
  <cp:keywords/>
  <dc:language>en-US</dc:language>
  <cp:lastModifiedBy>ССД-Карпук</cp:lastModifiedBy>
  <cp:lastPrinted>2021-04-13T09:07:00Z</cp:lastPrinted>
  <dcterms:modified xsi:type="dcterms:W3CDTF">2021-04-13T06:19:00Z</dcterms:modified>
  <cp:revision>3</cp:revision>
  <dc:subject/>
  <dc:title> </dc:title>
</cp:coreProperties>
</file>