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2049217" r:id="rId2"/>
        </w:object>
      </w:r>
      <w:r>
        <w:rPr>
          <w:b/>
          <w:sz w:val="24"/>
          <w:szCs w:val="24"/>
        </w:rPr>
        <w:t xml:space="preserve">ПРОЕ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                     2019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ня Знам’янської міської ради від 14 січня 2019 року №1754 «Про бюджет м.Знам’янка на 2019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. ***, на суму  19968,0  грн.,  яка проживає за адресою: м. Знам’янка, вул. *** (член сім’ї померлого ветерана вій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Міський голова                                                      С.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ПК5</cp:lastModifiedBy>
  <dcterms:modified xsi:type="dcterms:W3CDTF">2019-04-11T13:20:00Z</dcterms:modified>
  <cp:revision>20</cp:revision>
  <dc:subject/>
  <dc:title>       </dc:title>
</cp:coreProperties>
</file>