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31F39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ід   18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жовтня  2021 року                                                                                        №164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Знам’я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плату та </w:t>
      </w:r>
      <w:r>
        <w:rPr>
          <w:rFonts w:cs="Times New Roman" w:ascii="Times New Roman" w:hAnsi="Times New Roman"/>
          <w:sz w:val="24"/>
          <w:szCs w:val="24"/>
        </w:rPr>
        <w:t>доставку передплатних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еріодичних видань у І півріччі 202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ок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м та відділам міськвиконком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їх зберігання та використання в роботі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сь п/п 20 п. 3 ст. 42 Закону України „Про місцеве самоврядування в Україні”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овноваженій особі зі спрощених закупівель Ірині  КОВАЛЕНКО провести процедуру закупівлі передплатних періодичних видань на І півріччя 2022 року, відповідно до плану закупівель на 2022 рік (таблиця додається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6025</wp:posOffset>
                </wp:positionH>
                <wp:positionV relativeFrom="paragraph">
                  <wp:posOffset>-27940</wp:posOffset>
                </wp:positionV>
                <wp:extent cx="5559425" cy="3774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7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827"/>
                              <w:gridCol w:w="198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 вид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Індек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ількість екземпля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лос України 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родне слово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ські віст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60955)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61106)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93874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ісцеве самоврядування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7926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ядовий кур’єр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red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61035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юджетна бухгалтері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а електронний варіан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95995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юлетень законодавства і юридичної практики України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74052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ендар знаменних і пам`ятних да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22794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ські віст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93874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дровик 0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952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урнал «Землевпорядний вісник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48783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нські віст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93874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7.2pt;mso-wrap-distance-left:9pt;mso-wrap-distance-right:9pt;mso-wrap-distance-top:0pt;mso-wrap-distance-bottom:0pt;margin-top:-2.2pt;mso-position-vertical-relative:text;margin-left:95.75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827"/>
                        <w:gridCol w:w="1985"/>
                        <w:gridCol w:w="2126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 вид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Індек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ількість екземплярів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лос України 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родне слово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ські віст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60955)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61106)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93874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ісцеве самоврядування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7926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рядовий кур’єр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red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61035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юджетна бухгалтері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а електронний варіан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95995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юлетень законодавства і юридичної практики України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74052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лендар знаменних і пам`ятних да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22794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ські віст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93874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дровик 0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9527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урнал «Землевпорядний вісник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48783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нські віст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93874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ділу загальному, контролю та роботи із зверненнями громадян забезпечити доставк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ам, управлінням </w:t>
      </w:r>
      <w:r>
        <w:rPr>
          <w:rFonts w:cs="Times New Roman" w:ascii="Times New Roman" w:hAnsi="Times New Roman"/>
          <w:sz w:val="24"/>
          <w:szCs w:val="24"/>
        </w:rPr>
        <w:t>передплатних періодичних видань у наступному порядку:</w:t>
      </w:r>
    </w:p>
    <w:p>
      <w:pPr>
        <w:pStyle w:val="Style17"/>
        <w:ind w:left="78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78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64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55"/>
        <w:gridCol w:w="2885"/>
        <w:gridCol w:w="124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вид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д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екземплярів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с України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е слов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0955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106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е самоврядуванн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92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ую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авам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ядовий кур’єр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red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0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 бухгалтер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електронний варіа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59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летень законодавства і юридичної практики Україн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405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 знаменн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 пам`ятних д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79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ик 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2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діл земельних пита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Землевпорядний вісни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78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діл забезпечення діяльності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7"/>
        <w:ind w:left="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у економічного розвитку, підприємництва, промисловості та торгівлі </w:t>
      </w:r>
    </w:p>
    <w:p>
      <w:pPr>
        <w:pStyle w:val="Style17"/>
        <w:ind w:left="7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нач. Інна КУЗІНА) </w:t>
      </w:r>
      <w:r>
        <w:rPr>
          <w:rFonts w:cs="Times New Roman" w:ascii="Times New Roman" w:hAnsi="Times New Roman"/>
          <w:sz w:val="24"/>
          <w:szCs w:val="24"/>
        </w:rPr>
        <w:t>забезпечити щоденний контроль за надходженням передплатних періодичних видань, в тому числі за якісним та кількісним співвідношенням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азі відсутності періодичного видання з’ясовувати причину невиконання умов договору (щодо доставки періодичних видань) з переможцем проведених закупівель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(секретар) виконавчого комітету  передає газету "Урядовий кур’єр" в юридичний відділ, який здійснює її накопичення, зберігає для використання в роботі відділів міськвиконкому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передає журнал «Місцеве самоврядування» в відділ   забезпечення діяльності міської ради, який здійснює його накопичення, зберігає  для використання в роботі відділів міськвиконкому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 фінансово – господарського забезпечення, відділ забезпечення діяльності міської ради, відділ земельних питань, відділ організаційно-кадрової роботи, юридичний відділ здійснюють накопичення відповідної періодичної преси, зберігають  для використання в роботі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голова передає газети: "Голос України" у відділ економічного розвитку, промисловості та торгівлі, "Народне слово" у відділ організаційно-кадрової роботи, які здійснюють її накопичення, зберігають  для використання в роботі відділів міськвиконкому.</w:t>
      </w:r>
    </w:p>
    <w:p>
      <w:pPr>
        <w:pStyle w:val="Style17"/>
        <w:ind w:left="78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н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янський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ський голова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Володимир СОКИРК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ab/>
        <w:tab/>
        <w:tab/>
        <w:t>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40:00Z</dcterms:created>
  <dc:creator>Ирина</dc:creator>
  <dc:description/>
  <cp:keywords/>
  <dc:language>en-US</dc:language>
  <cp:lastModifiedBy>Elena</cp:lastModifiedBy>
  <cp:lastPrinted>2021-10-11T16:25:00Z</cp:lastPrinted>
  <dcterms:modified xsi:type="dcterms:W3CDTF">2021-10-18T12:04:00Z</dcterms:modified>
  <cp:revision>3</cp:revision>
  <dc:subject/>
  <dc:title/>
</cp:coreProperties>
</file>