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6813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ЮВАЛЬНА ЗАПИСКА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роекту рішення Знам’янської міської ради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lang w:val="uk-UA"/>
        </w:rPr>
        <w:t>Про погодження трудового колективу комунального підприємства «Знам’янсь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>обласна бальнеологічна лікарня» Кіровоградської обласної ради на відзнач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>Почесною відзнакою Кіровоградської області  „Честь і слава Кіровоградщини”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Характеристика стану речей в галузі, яку врегульовує це рішення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2018 році виповнюється 50 років від дня заснування </w:t>
      </w:r>
      <w:r>
        <w:rPr>
          <w:rFonts w:cs="Times New Roman" w:ascii="Times New Roman" w:hAnsi="Times New Roman"/>
          <w:sz w:val="24"/>
          <w:lang w:val="uk-UA"/>
        </w:rPr>
        <w:t>комунального підприємства «Знам’янська обласна бальнеологічна лікарня» Кіровоградської обласної ради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треба і мета прийняття рішення: </w:t>
      </w:r>
      <w:r>
        <w:rPr>
          <w:rFonts w:cs="Times New Roman" w:ascii="Times New Roman" w:hAnsi="Times New Roman"/>
          <w:sz w:val="24"/>
          <w:szCs w:val="24"/>
        </w:rPr>
        <w:t xml:space="preserve">відзначення трудового колективу </w:t>
      </w:r>
      <w:r>
        <w:rPr>
          <w:rFonts w:cs="Times New Roman" w:ascii="Times New Roman" w:hAnsi="Times New Roman"/>
          <w:sz w:val="24"/>
        </w:rPr>
        <w:t>підприємства «Знам’янська обласна бальнеологічна лікарня» Кіровоградської обласної ради з нагоди ювілею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гнозовані суспільні, економічні, фінансові та юридичні наслідки прийняття рішення: </w:t>
      </w:r>
      <w:r>
        <w:rPr>
          <w:rFonts w:cs="Times New Roman" w:ascii="Times New Roman" w:hAnsi="Times New Roman"/>
          <w:sz w:val="24"/>
          <w:szCs w:val="24"/>
          <w:lang w:val="uk-UA"/>
        </w:rPr>
        <w:t>долучення рішення міської ради до пакету документів дл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нагородження Почесною відзнакою Кіровоградської області  „Честь і слава Кіровоградщини”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еханізм виконання рішення: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ження рішення міської рад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Порівняльна таблиця змі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(у випадку, якщо проектом рішення пропонується внести зміни до існуючого рішення ради)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е потребує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Дата оприлюднення проекту рішення та назва ЗМІ, електронного видання, або іншого місця оприлюднення:  16/04/ 2018 рок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, сайт Знам’янської міської рад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Дата, підпис та ПІБ суб’єкту подання проекту рішення:</w:t>
      </w:r>
    </w:p>
    <w:p>
      <w:pPr>
        <w:pStyle w:val="1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</w:r>
    </w:p>
    <w:p>
      <w:pPr>
        <w:pStyle w:val="1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1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 xml:space="preserve">16/04/18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                     Н.Коленченко</w:t>
      </w:r>
    </w:p>
    <w:p>
      <w:pPr>
        <w:pStyle w:val="1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486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Дата отримання проекту рішення та пояснювальної записки, що засвідчена підписом секретаря міської ради та печаткою «Для документів»: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left" w:pos="708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6/04/18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лименк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______________________  сесія Знам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`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янської міської ради</w:t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сьомого склик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Batang;바탕" w:cs="Times New Roman"/>
          <w:sz w:val="28"/>
          <w:szCs w:val="20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0"/>
          <w:lang w:val="uk-UA" w:eastAsia="ru-RU"/>
        </w:rPr>
        <w:t>Р І Ш Е Н Н Я</w:t>
      </w:r>
    </w:p>
    <w:p>
      <w:pPr>
        <w:pStyle w:val="Normal"/>
        <w:tabs>
          <w:tab w:val="clear" w:pos="708"/>
          <w:tab w:val="left" w:pos="411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від                      2018  року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м. Знам</w:t>
      </w:r>
      <w:r>
        <w:rPr>
          <w:rFonts w:cs="Times New Roman" w:ascii="Times New Roman" w:hAnsi="Times New Roman"/>
          <w:sz w:val="24"/>
          <w:szCs w:val="24"/>
          <w:lang w:eastAsia="ru-RU"/>
        </w:rPr>
        <w:t>`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янка</w:t>
      </w:r>
    </w:p>
    <w:p>
      <w:pPr>
        <w:pStyle w:val="Normal"/>
        <w:spacing w:lineRule="auto" w:line="240" w:before="0" w:after="0"/>
        <w:ind w:left="3546" w:firstLine="2118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погодження трудового колективу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омунального підприємства «Знам’янс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обласна бальнеологічна лікарня» Кіровоградськ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обласної ради на відзначення Почесною відзнако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іровоградської області „Честь і слава Кіровоградщини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  <w:t>Розглянувши пропозиції голови постійної комісії з питань депутатської діяльності, регламенту, етики та гласності Н.Коленченко про нагородження  трудового колективу комунального підприємства «Знам’янська обласна бальнеологічна лікарня» Кіровоградсько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обласної ради Почесною відзнакою Кіровоградської області „Честь і слава Кіровоградщини”, керуючись ст.25 Закону України „Про місцеве самоврядування в Україні”, міськ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Рекомендувати трудовий колектив комунального підприємства «Знам’янськ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обласна бальнеологічна лікарня» Кіровоградської обласної ради до нагородження  Почесною відзнакою Кіровоградської області „Честь і слава Кіровоградщини”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ідділу організаційно-кадрової роботи ( нач. О.Зайченко)  підготувати необхідний пакет документів та направити до Кіровоградської обласної ради клопотання про нагородження трудового колективу комунального підприємства «Знам’янська обласна бальнеологічна лікарня» Кіровоградської обласної ради  Почесною відзнакою Кіровоградської  області „Честь і слава Кіровоградщини”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 покласти на постійну комісію з питань депутатської діяльності, регламенту, етики та гласності (гол. Н.Коленченк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Міський голова </w:t>
        <w:tab/>
        <w:tab/>
        <w:tab/>
        <w:tab/>
        <w:tab/>
        <w:t>С.Філіп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21:00Z</dcterms:created>
  <dc:creator>Admin</dc:creator>
  <dc:description/>
  <cp:keywords/>
  <dc:language>en-US</dc:language>
  <cp:lastModifiedBy>User</cp:lastModifiedBy>
  <cp:lastPrinted>2018-04-16T13:05:00Z</cp:lastPrinted>
  <dcterms:modified xsi:type="dcterms:W3CDTF">2018-04-16T10:06:00Z</dcterms:modified>
  <cp:revision>5</cp:revision>
  <dc:subject/>
  <dc:title>Сімдесят сьома сесія Знам’янської міської ради</dc:title>
</cp:coreProperties>
</file>