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</w:rPr>
        <w:tab/>
      </w:r>
      <w:bookmarkStart w:id="0" w:name="_GoBack"/>
      <w:r>
        <w:rPr>
          <w:b/>
          <w:iCs/>
          <w:sz w:val="24"/>
          <w:szCs w:val="24"/>
          <w:lang w:val="uk-UA"/>
        </w:rPr>
        <w:t xml:space="preserve">  </w:t>
      </w:r>
    </w:p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35811930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13  лютого  2020  року               </w:t>
        <w:tab/>
        <w:tab/>
        <w:t xml:space="preserve">                     </w:t>
        <w:tab/>
        <w:tab/>
        <w:t xml:space="preserve">                     №31 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End w:id="0"/>
    </w:p>
    <w:p>
      <w:pPr>
        <w:sectPr>
          <w:footerReference w:type="default" r:id="rId4"/>
          <w:type w:val="nextPage"/>
          <w:pgSz w:w="11906" w:h="16838"/>
          <w:pgMar w:left="1701" w:right="567" w:gutter="0" w:header="0" w:top="567" w:footer="6" w:bottom="2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 xml:space="preserve">Про стан виконання рішень виконавчого комітету за </w:t>
      </w:r>
      <w:r>
        <w:rPr>
          <w:lang w:val="en-US"/>
        </w:rPr>
        <w:t>I</w:t>
      </w:r>
      <w:r>
        <w:rPr/>
        <w:t>І півріччя  2019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" w:ascii="Times New Roman" w:hAnsi="Times New Roman"/>
        </w:rPr>
        <w:t xml:space="preserve">Розглянувши інформацію керуючої справами  виконавчого комітету Ратушної   Ірини </w:t>
      </w:r>
      <w:r>
        <w:rPr>
          <w:rFonts w:cs="Times New Roman" w:ascii="Times New Roman" w:hAnsi="Times New Roman"/>
        </w:rPr>
        <w:t>про стан виконання рішень виконавчого комітету за І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півріччя  2019  року</w:t>
      </w:r>
      <w:r>
        <w:rPr>
          <w:rStyle w:val="6"/>
          <w:rFonts w:cs="Times New Roman" w:ascii="Times New Roman" w:hAnsi="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" w:ascii="Times New Roman" w:hAnsi="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Інформацію керуючої справами  Ратушної  Ірини «П</w:t>
      </w:r>
      <w:r>
        <w:rPr/>
        <w:t>ро стан виконання рішень виконавчого комітету за І</w:t>
      </w:r>
      <w:r>
        <w:rPr>
          <w:lang w:val="en-US"/>
        </w:rPr>
        <w:t>I</w:t>
      </w:r>
      <w:r>
        <w:rPr/>
        <w:t xml:space="preserve"> півріччя  2019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tabs>
          <w:tab w:val="clear" w:pos="708"/>
          <w:tab w:val="left" w:pos="7088" w:leader="none"/>
        </w:tabs>
        <w:spacing w:lineRule="exact" w:line="220" w:before="0" w:after="0"/>
        <w:rPr/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                                                   Сергій  ФІЛІПЕНКО</w:t>
      </w:r>
    </w:p>
    <w:p>
      <w:pPr>
        <w:pStyle w:val="32"/>
        <w:shd w:fill="auto" w:val="clear"/>
        <w:tabs>
          <w:tab w:val="clear" w:pos="708"/>
          <w:tab w:val="left" w:pos="7088" w:leader="none"/>
        </w:tabs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spacing w:lineRule="exact" w:line="240"/>
        <w:jc w:val="center"/>
        <w:rPr>
          <w:rStyle w:val="31"/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0" w:top="993" w:footer="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ТВЕРДЖЕНО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рішення виконавчого комітету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13  лют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2020 року №31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нформація «Про стан виконання рішень виконавчого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комітету Знам’янської міської ради за І</w:t>
      </w:r>
      <w:r>
        <w:rPr>
          <w:rFonts w:cs="Times New Roman" w:ascii="Times New Roman" w:hAnsi="Times New Roman"/>
          <w:b/>
          <w:color w:val="000000"/>
          <w:lang w:val="en-US"/>
        </w:rPr>
        <w:t>I</w:t>
      </w:r>
      <w:r>
        <w:rPr>
          <w:rFonts w:cs="Times New Roman" w:ascii="Times New Roman" w:hAnsi="Times New Roman"/>
          <w:b/>
          <w:color w:val="000000"/>
        </w:rPr>
        <w:t xml:space="preserve"> півріччя 2019 року»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Виконавчим органом міської ради є виконавчий комітет Знам’янської міської ради, відділи, управління, служби, центри, робота яких спрямована на здійснення виконавчих функцій і повноважень місцевого самоврядування у межах діючого законодавства Украї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Робота виконавчого комітету за звітний період була направлена на виконання повноважень, наданих виконкому згідно з ст.ст. 27-41 Глави 2 «Повноваження виконавчих органів сільських, селищних, міських рад» Закону України «Про місцеве самоврядування в Україні», Законів України «Про звернення громадян», «Про засади державної регуляторної політики у сфері господарської діяльності», «Про доступ до публічної інформації», інших законодавчих акт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Принципи і порядок діяльності виконавчого комітету міської ради визначені його Регламентом, який затверджений рішенням виконавчого комітету №82 від 14 березня 2016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Протягом І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півріччя 2019 року діяльність виконавчого комітету Знам’янської міської ради проводилась відповідно до плану роботи н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І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квартал 2019 року (рішення «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Про затвердження перспективного плану роботи структурних підрозділів та виконавчих органів Знам’янської міської ради на 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en-US"/>
          </w:rPr>
          <w:t>III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 квартал 2019 року</w:t>
        </w:r>
      </w:hyperlink>
      <w:r>
        <w:rPr>
          <w:rFonts w:cs="Times New Roman" w:ascii="Times New Roman" w:hAnsi="Times New Roman"/>
          <w:color w:val="000000"/>
        </w:rPr>
        <w:t>» від 13.06.2019р. №150) та              І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квартал 2019 року (рішення «Про затвердження перспективного плану роботи структурних підрозділів та виконавчих органів Знам’янської міської ради на І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квартал 2019 року</w:t>
      </w:r>
      <w:r>
        <w:rPr>
          <w:rStyle w:val="StrongEmphasis"/>
          <w:rFonts w:eastAsia="Arial Unicode MS" w:cs="Times New Roman" w:ascii="Times New Roman" w:hAnsi="Times New Roman"/>
          <w:color w:val="000000"/>
        </w:rPr>
        <w:t xml:space="preserve">»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</w:rPr>
        <w:t>від 12.09.2019р. №212).</w:t>
      </w:r>
    </w:p>
    <w:p>
      <w:pPr>
        <w:pStyle w:val="Style21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Основною формою роботи виконавчого комітету міської ради є його засідання. За звітний період відбулося 13 засідань, на яких вирішувались важливі питання життєдіяльності територіальної громади міста. Протягом </w:t>
      </w:r>
      <w:r>
        <w:rPr>
          <w:lang w:val="en-US"/>
        </w:rPr>
        <w:t>I</w:t>
      </w:r>
      <w:r>
        <w:rPr>
          <w:lang w:val="uk-UA"/>
        </w:rPr>
        <w:t xml:space="preserve">І півріччя 2019 року прийнято 160 рішення виконавчого комітету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І півріччя 2019 року на контролі першого заступника міського голови перебувало – 71 рішення, заступника міського голови з питань діяльності виконавчих органів – 64 рішення, заступника міського голови з питань діяльності виконавчих органів – начальника фінансового управління – 51 рішення, секретаря ради – 7 рішень, керуючої справами (секретаря) виконкому – 129 рішень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сі прийняті рішення виконавчого комітету заведено контрольні картки, що дає змогу відслідковувати стан виконання рішень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Протягом звітного періоду на виконання відділів, управлінь, служб, центрів виконавчого комітету та підприємств, установ міста поставлено рішень: служба у справах дітей – 50; юридичний відділ – 22; відділ економічного розвитку, промисловості, інфраструктури та торгівлі - 17; відділ архітектури та містобудування – 11; управління соціального захисту населення - 11; ЗМКП «Знам’янське бюро технічної інвентаризації» – 7; відділ організаційно-кадрової роботи – 7; відділ освіти – 6; КЗ «Знам’янська міська лікарня  ім. А.В.Лисенка» - 4; УМА та ЖКГ –3; фінансове управління -3; старший інспектор з питань оборонної та мобілізаційної роботи – 3; відділ культури і туризму – 3; відділ інформаційної діяльності та комунікацій з громадськістю –2; Знам’янський об’єднаний міськвійськкомат – 2; відділ молоді, спорту та охорони здоров’я - 2; сектор з питань надзвичайних ситуацій, охорони праці, екології та благоустрою міста –2;               КП «Знам’янський комбінат комунальних послуг» - 2; відділ загальний, контролю та роботи із зверненнями громадян - 1; відділ забезпечення діяльності міської ради – 1;  Центр надання адміністративних послуг – 1;  Знам’янський відділ поліції – 1; Центр соціальних служб для сім’ї, дітей та молоді –1.</w:t>
      </w:r>
    </w:p>
    <w:p>
      <w:pPr>
        <w:pStyle w:val="Normal"/>
        <w:ind w:firstLine="709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конавчим комітетом прийняті рішення: «</w:t>
      </w:r>
      <w:r>
        <w:rPr>
          <w:rFonts w:eastAsia="Batang;바탕" w:cs="Times New Roman" w:ascii="Times New Roman" w:hAnsi="Times New Roman"/>
          <w:color w:val="000000"/>
        </w:rPr>
        <w:t xml:space="preserve">Про призначення опікуна малолітній дитини» (рішення </w:t>
      </w:r>
      <w:r>
        <w:rPr>
          <w:rFonts w:cs="Times New Roman" w:ascii="Times New Roman" w:hAnsi="Times New Roman"/>
          <w:color w:val="000000"/>
        </w:rPr>
        <w:t>№231 від 10.10.2019 р)</w:t>
      </w:r>
      <w:r>
        <w:rPr>
          <w:rFonts w:eastAsia="Batang;바탕" w:cs="Times New Roman" w:ascii="Times New Roman" w:hAnsi="Times New Roman"/>
          <w:color w:val="000000"/>
        </w:rPr>
        <w:t>; надано статус дитини - сироти одній малолітній</w:t>
      </w:r>
    </w:p>
    <w:p>
      <w:pPr>
        <w:sectPr>
          <w:type w:val="continuous"/>
          <w:pgSz w:w="11906" w:h="16838"/>
          <w:pgMar w:left="1701" w:right="851" w:gutter="0" w:header="0" w:top="993" w:footer="6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Batang;바탕" w:cs="Times New Roman" w:ascii="Times New Roman" w:hAnsi="Times New Roman"/>
          <w:color w:val="000000"/>
        </w:rPr>
        <w:t>дитині та призначено опікуна (рішення № 296 від 27.12.2019 р.),  4 рішення щодо надання одноразової допомоги особам з числа дітей-сиріт та дітей, позбавлених батьківського піклування, які досягли 18-річного віку, в розмірі 1810,00 грн. кожному (№ 166 від 11.07.2019 р., № 168 від 31.07.2019 р., № 189 від 21.08.2019 р., № 209 від 12.09.2019 р.)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відібрано малолітню дитину з сім’ї матері та влаштовано до сім’ї рідних</w:t>
      </w:r>
      <w:r>
        <w:rPr>
          <w:rFonts w:cs="Times New Roman" w:ascii="Times New Roman" w:hAnsi="Times New Roman"/>
          <w:color w:val="000000"/>
        </w:rPr>
        <w:t xml:space="preserve"> (рішення №191 від 29.08.2019 р.)</w:t>
      </w:r>
      <w:r>
        <w:rPr>
          <w:rFonts w:cs="Times New Roman" w:ascii="Times New Roman" w:hAnsi="Times New Roman"/>
        </w:rPr>
        <w:t>, змінено статус дитини, позбавленої батьківського піклування на статус дитини - сироти (рішення № 229 від 10.10.2019 р.),</w:t>
      </w:r>
      <w:r>
        <w:rPr>
          <w:rFonts w:cs="Times New Roman" w:ascii="Times New Roman" w:hAnsi="Times New Roman"/>
          <w:bCs/>
          <w:color w:val="000000"/>
        </w:rPr>
        <w:t xml:space="preserve"> надано повну цивільну дієздатність неповнолітній особі, яка записана матір’ю дитини (рішення №162 від 11.07.2019 р.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Прийнято рішення № 250 від 14.11.2019 р. щодо участі батька у вихованні дити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йнято 10 рішень </w:t>
      </w:r>
      <w:r>
        <w:rPr>
          <w:rFonts w:cs="Times New Roman" w:ascii="Times New Roman" w:hAnsi="Times New Roman"/>
          <w:bCs/>
          <w:color w:val="000000"/>
        </w:rPr>
        <w:t xml:space="preserve">щодо здійснення правочинів з майном, власниками або користувачами якого є неповнолітні та малолітні діти (№№159-160 від 11.07.2019 р.,            №№ 204-205 від 12.09.2019 р., № 232 від 10.10.2019 р., № 239 від 31.10.2019 р., №№ 251-252 від 14.11.2019 р., №№ 297-298 від 27.12.2019 р.)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ми виконавчого комітету №№ 265-266 від 28.11.2019 р. відмовлено Знам’янському міськрайонному відділу Державної виконавчої служби Головного територіального управління юстиції в Кіровоградській області у наданні згоди на реалізацію квартири № 8 в будинку № 11 по вул. Привокзальній у м. Знам’янка, та згоди на реалізацію житлового будинку № 77 по вул. Дачній у м. Знам’янка, право користування якими мають неповнолітні ді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м виконкому № 271 від 28.11.2019 р. уповноважено  посадових осіб  з числа працівників служби у справах дітей виконавчого комітету Знам’янської міської ради  як органу опіки і піклування, складати  протоколи про адміністративні правопорушення: за частиною п’ятою і шостою ст.ст. 184, 188</w:t>
      </w:r>
      <w:r>
        <w:rPr>
          <w:rFonts w:cs="Times New Roman" w:ascii="Times New Roman" w:hAnsi="Times New Roman"/>
          <w:vertAlign w:val="superscript"/>
        </w:rPr>
        <w:t>50</w:t>
      </w:r>
      <w:r>
        <w:rPr>
          <w:rFonts w:cs="Times New Roman" w:ascii="Times New Roman" w:hAnsi="Times New Roman"/>
        </w:rPr>
        <w:t xml:space="preserve"> Кодексу України про адміністративні правопорушення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Batang;바탕" w:cs="Times New Roman" w:ascii="Times New Roman" w:hAnsi="Times New Roman"/>
          <w:color w:val="000000"/>
        </w:rPr>
        <w:t>Рішенням № 207 від 12.09.2019 р. влаштовано в сім’ю патронатного вихователя 2 дитини.</w:t>
      </w:r>
    </w:p>
    <w:p>
      <w:pPr>
        <w:pStyle w:val="Normal"/>
        <w:ind w:firstLine="709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Рішенням виконавчого комітету </w:t>
      </w:r>
      <w:r>
        <w:rPr>
          <w:rFonts w:cs="Times New Roman" w:ascii="Times New Roman" w:hAnsi="Times New Roman"/>
        </w:rPr>
        <w:t>№ 217 від 26.09.19 р. прийомну сім’ю переведено в статус дитячого будинку сімейного типу та влаштовано до нього 3 малолітні дитини.</w:t>
      </w:r>
    </w:p>
    <w:p>
      <w:pPr>
        <w:pStyle w:val="Normal"/>
        <w:ind w:right="-181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eastAsia="Batang;바탕" w:cs="Times New Roman" w:ascii="Times New Roman" w:hAnsi="Times New Roman"/>
          <w:color w:val="000000"/>
        </w:rPr>
        <w:t xml:space="preserve">Прийнято 9 рішень </w:t>
      </w:r>
      <w:r>
        <w:rPr>
          <w:rFonts w:cs="Times New Roman" w:ascii="Times New Roman" w:hAnsi="Times New Roman"/>
        </w:rPr>
        <w:t xml:space="preserve">виконавчого комітету щодо надання статусу дитини, яка постраждала внаслідок воєнних дій та збройних конфліктів 10 дітям (№№ 223-228 від 10.10.2019 р., № 249 від 14.11.2019 р., № 269 від 27.12.2019 р.), рішенням № 165 від 11.07.19 р. </w:t>
      </w:r>
      <w:r>
        <w:rPr>
          <w:rFonts w:cs="Times New Roman" w:ascii="Times New Roman" w:hAnsi="Times New Roman"/>
          <w:szCs w:val="28"/>
        </w:rPr>
        <w:t>затверджено висновок служби у справах дітей про підтвердження місця проживання неповнолітнього, для його тимчасового виїзду за межі України.</w:t>
      </w:r>
      <w:r>
        <w:rPr/>
        <w:t xml:space="preserve"> </w:t>
      </w:r>
    </w:p>
    <w:p>
      <w:pPr>
        <w:pStyle w:val="Normal"/>
        <w:ind w:right="-181" w:hanging="0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</w:rPr>
        <w:t>Відповідно до</w:t>
      </w:r>
      <w:r>
        <w:rPr/>
        <w:t xml:space="preserve"> р</w:t>
      </w:r>
      <w:r>
        <w:rPr>
          <w:rFonts w:cs="Times New Roman" w:ascii="Times New Roman" w:hAnsi="Times New Roman"/>
        </w:rPr>
        <w:t xml:space="preserve">ішення виконкому № 170 від 11.07.2019 р. щодо проведення безоплатного капітального ремонту житла профінансовано виконання безоплатного ремонту житла двом особам у розмірі 33,1 тис. грн. </w:t>
      </w:r>
    </w:p>
    <w:p>
      <w:pPr>
        <w:pStyle w:val="Normal"/>
        <w:ind w:right="-181"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Затверджено результати міського огляду - конкурсу на звання "Краща вулиця", "Кращий багатоповерховий будинок", "Краще об'єднання співвласників багатоквартирного будинку", «Кращий житловий будинок та присадибна ділянка приватного сектору» у 2019 році (рішення № 171 від 09.08.2019 р.). Результати проведення міського огляду – конкурсу були розміщенні на веб - сайті міської ради, фінансування переможців конкурсу здійснено в повному обсязі, переможцям вручено сертифікати та квіти.</w:t>
      </w:r>
    </w:p>
    <w:p>
      <w:pPr>
        <w:pStyle w:val="Normal"/>
        <w:ind w:right="-1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Затверджено результати загальноміського конкурсу «Гордість міста» (рішення № 180 від 31.07.2019 р.). До 150 – річчя міста Знам’янка переможці нагороджені дипломами, цінними подарунками, квіт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ішенням виконавчого комітету № 202 від 21.08.2019 р. затверджено мережу освітніх закладів на 2019/2020 навчальний рік. Кількість освітніх закладів у місті залишилась незмінною.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ільною освітою у 7 закладах дошкільної освіти охоплено 1117 дітей, що становить 52 групи, з них 14 груп раннього віку і 38 груп дошкільного ві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Загальною середньою освітою у 6 закладах загальної середньої освіти охоплено 3265 учнів. Учнів 10-х, 11-х класів  охоплено профільним навчанням. Затверджено роботу 5 груп продовженого дня, у яких перебувають 150 учнів початкових клас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У закладах позашкільної освіти мережа залишилась незмінною. У  центрі дитячої та юнацької творчості передбачено роботу 75 груп для 1115 вихованців  за 5 напрямами позашкільної освіти: художньо-естетичним, вокально-хоровим, декоративно-прикладним, гуманітарним, науково-технічним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нам’янській комплексній дитячо-юнацькій спортивній школі виховується 425 дітей у 33 групах за такими видами спорту: баскетбол, велоспорт, гандбол, легка атлетика, футбол, греко-римська боротьб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лухано підсумки роботи господарського комплексу міста в осінньо-зимовий період 2018/2019 року та підготовку його до стабільного функціонування в осінньо-зимовий період 2019/2020 року. Затверджено плани заходи з підготовки до роботи в осінньо-зимовий період 2019/2020 року по об’єктам, надано доручення </w:t>
      </w:r>
      <w:r>
        <w:rPr>
          <w:rFonts w:cs="Times New Roman" w:ascii="Times New Roman" w:hAnsi="Times New Roman"/>
          <w:bCs/>
        </w:rPr>
        <w:t>керівникам підприємств, установ та організацій (</w:t>
      </w:r>
      <w:r>
        <w:rPr>
          <w:rFonts w:cs="Times New Roman" w:ascii="Times New Roman" w:hAnsi="Times New Roman"/>
        </w:rPr>
        <w:t>рішення виконкому № 218 від  26.09.2019 р.</w:t>
      </w:r>
      <w:r>
        <w:rPr>
          <w:rFonts w:cs="Times New Roman" w:ascii="Times New Roman" w:hAnsi="Times New Roman"/>
          <w:bCs/>
        </w:rPr>
        <w:t>)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  <w:t>Погоджено встановлення на фасаді навчально-виховного комплексу «Знам’янська загальноосвітня школа І-ІІІ ступенів №2-ліцей» пам’ятного знаку учасниці антитерористичної операції на Сході України, яка загинула, захищаючи суверенітет та цілісність України – Катерини Носкової (рішення № 221 від 26.09.2019 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нято 4 рішення щодо обстеження зелених насаджень: за червень 2019 року (№ 215 від 12.09.2019 р.), за липень 2019 року (№ 216 від 12.09.2019 р.), за серпень ( № 259 від 14.11.2019 р.)  за вересень (№ 293 від 12.12.2019 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м виконавчого комітету № 233 від 10.10.2019 р. погоджено розмір щомісячної плати за навчання в дитячій музичній школі ім. М.В. Лисенка на рівні 2018/2019 навчального року:</w:t>
      </w:r>
    </w:p>
    <w:p>
      <w:pPr>
        <w:pStyle w:val="Normal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нів  відділу фортепіано та концертмейстерства  – 90  гривень;</w:t>
      </w:r>
    </w:p>
    <w:p>
      <w:pPr>
        <w:pStyle w:val="Normal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нів  відділу народних та оркестрових інструментів  (клас гітари) – 90 гривень;</w:t>
      </w:r>
    </w:p>
    <w:p>
      <w:pPr>
        <w:pStyle w:val="Normal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нів вокально-хорового відділу (клас сольного співу) - 80  гривень;</w:t>
      </w:r>
    </w:p>
    <w:p>
      <w:pPr>
        <w:pStyle w:val="Normal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нів  відділу народних та оркестрових інструментів  (класи: домри, скрипки, баяну, акордеону, сопілки, духових та ударних інструментів) – 80 грив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</w:rPr>
        <w:t xml:space="preserve">Кабінету Міністрів України </w:t>
      </w:r>
      <w:bookmarkStart w:id="1" w:name="n3"/>
      <w:bookmarkEnd w:id="1"/>
      <w:r>
        <w:rPr>
          <w:rFonts w:cs="Times New Roman" w:ascii="Times New Roman" w:hAnsi="Times New Roman"/>
        </w:rPr>
        <w:t xml:space="preserve">від </w:t>
      </w:r>
      <w:r>
        <w:rPr>
          <w:rStyle w:val="Rvts9"/>
          <w:rFonts w:cs="Times New Roman" w:ascii="Times New Roman" w:hAnsi="Times New Roman"/>
          <w:bCs/>
          <w:shd w:fill="FFFFFF" w:val="clear"/>
        </w:rPr>
        <w:t xml:space="preserve">15 листопада 2017 року №877 (в редакції Постанови КМУ від 26.06.2019 р. № 616), </w:t>
      </w:r>
      <w:r>
        <w:rPr>
          <w:rFonts w:cs="Times New Roman" w:ascii="Times New Roman" w:hAnsi="Times New Roman"/>
        </w:rPr>
        <w:t>виконавчим комітетом затверджено 5 рішень комісій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 (№№ 245, 246, 247 від 27.31.10.2019 р.,                            №№ 294,295 від 27.12.2019 р.). Грошову компенсацію на придбання житла призначено                            5 категорійним дітям у розмірі 312201,00 грн. кожному.</w:t>
      </w:r>
    </w:p>
    <w:p>
      <w:pPr>
        <w:pStyle w:val="Normal"/>
        <w:ind w:right="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метою забезпечення мешканців Богданівської, Трепівської, Дмитрівської сільських рад якісною медичною допомогою прийняті рішення виконавчого комітету              № 210 від 12.09.2019 р.,  № 314 від 27.12.2019 р. та  внесено зміни до штатної чисельності комунального закладу «Знам’янська міська лікарня ім. А.В.Лисенка».</w:t>
      </w:r>
      <w:r>
        <w:rPr>
          <w:rFonts w:cs="Times New Roman" w:ascii="Times New Roman" w:hAnsi="Times New Roman"/>
          <w:vanish/>
        </w:rPr>
        <w:t>.ської міської ради,вникоерації.</w:t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 штатну чисельність комунального некомерційного підприємства «Знам’янська міська лікарня ім. А.В.Лисенка» Знам’янської міської ради у кількості 505,0 штатних одиниць за рахунок загального фонду та 14 штатних одиниць за рахунок спеціального фонду (рішення № 315 від 27.12.2019 р.)</w:t>
      </w:r>
    </w:p>
    <w:p>
      <w:pPr>
        <w:pStyle w:val="Heading"/>
        <w:ind w:right="57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>Р</w:t>
      </w:r>
      <w:r>
        <w:rPr>
          <w:sz w:val="24"/>
          <w:szCs w:val="24"/>
          <w:lang w:val="uk-UA" w:eastAsia="uk-UA"/>
        </w:rPr>
        <w:t xml:space="preserve">ішенням виконавчого комітету № 316 від 27.12.2019 р. </w:t>
      </w:r>
      <w:r>
        <w:rPr>
          <w:color w:val="000000"/>
          <w:sz w:val="24"/>
          <w:szCs w:val="24"/>
          <w:lang w:val="uk-UA"/>
        </w:rPr>
        <w:t xml:space="preserve">затверджено порядок проведення конкурсу на зайняття посади </w:t>
      </w:r>
      <w:r>
        <w:rPr>
          <w:bCs/>
          <w:color w:val="000000"/>
          <w:sz w:val="24"/>
          <w:szCs w:val="24"/>
          <w:lang w:val="uk-UA"/>
        </w:rPr>
        <w:t>директора комунального некомерційного підприємства «Знам’янська міська лікарня ім. А.В.Лисен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иконавчим комітетом прийнято 7 рішень про постановку на квартирний облік, з них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у позачергову чергу квартирного обліку  дітей – сиріт та дітей, позбавлених батьківського піклування (рішення № 193 від 29.08.2019 р., № 264 від 28.11.2019 р.) –                    2 дитини, позбавлені батьківського піклуванн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 квартирний облік учасників бойових дій (АТО) (№ 192 від 27.09.2019 р., № 236 від 29.11.2019 р., № 263 від 28.11.2019р.) – 3 особ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на соціальний квартирний облік (№195 від 27.09.2019 р., № 264 від 28.11.2019 р.) 2 особ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м виконавчого комітету № 194 від 29.08.2019 р. надано соціальне житло одній особ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ийнято 3 рішення щодо затвердження списків квартирного обліку залізничних підприємств міста (№№ 301-303 від 27.12.2019 р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слухано звіти керівників комунальних підприємств міста щодо стану фінансово – господарської діяльності з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півріччя 2019 року: ЗМКП «Знам’янське бюро технічної інвентаризації», КП «Знам’янський комбінат комунальних послуг». Прийняті відповідно рішення № 241, 242 від 31.10.2019 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Рішенням </w:t>
      </w:r>
      <w:r>
        <w:rPr>
          <w:rFonts w:cs="Times New Roman" w:ascii="Times New Roman" w:hAnsi="Times New Roman"/>
        </w:rPr>
        <w:t xml:space="preserve">№308 від 27.12.19 р. </w:t>
      </w:r>
      <w:hyperlink r:id="rId8">
        <w:r>
          <w:rPr>
            <w:rStyle w:val="InternetLink"/>
            <w:rFonts w:cs="Times New Roman" w:ascii="Times New Roman" w:hAnsi="Times New Roman"/>
            <w:bCs/>
          </w:rPr>
          <w:t>затверджено штатний розпис КП «Знам’янський комбінат комунальних послуг»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нято 2 рішення про визначення розміру пайової участі у розвитку інфраструктури міста від кошторисної вартості об’єктів (рішення № 213 від 12.09.2019 р., № 313 від 27.12.2019 р.). Укладено договори про пайову участь, сплачено 66 785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нято 4 рішення щодо присвоєння та зміну окремих адрес (№ 185 від 31.07.2019 р., № 201 від 29.08.2019 р., № 214 від 12.09.2019 р., № 243 від 31.10.2019 р.),  надано 2 дозволи на реконструкцію приміщень (№№ 276,277 від 28.11.2019 р.).</w:t>
      </w:r>
    </w:p>
    <w:p>
      <w:pPr>
        <w:pStyle w:val="Heading"/>
        <w:ind w:right="57" w:firstLine="708"/>
        <w:jc w:val="both"/>
        <w:rPr/>
      </w:pPr>
      <w:r>
        <w:rPr>
          <w:sz w:val="24"/>
          <w:szCs w:val="24"/>
          <w:lang w:val="uk-UA"/>
        </w:rPr>
        <w:t>Схвалено бюджет міста Знам’янки на 2020 рік  (рішення № 279 від 12.12.2019 р.)</w:t>
      </w:r>
      <w:r>
        <w:rPr>
          <w:i/>
        </w:rPr>
        <w:t xml:space="preserve"> </w:t>
      </w:r>
      <w:r>
        <w:rPr>
          <w:sz w:val="24"/>
          <w:szCs w:val="24"/>
        </w:rPr>
        <w:t>Прийнято рішення виконкому № 318 від 27.12.2019 р. про  порядок фінансування  бюджетних установ у 2020 році до затвердження бюджету міста Знам’янки на 2020 рік.</w:t>
      </w:r>
    </w:p>
    <w:p>
      <w:pPr>
        <w:pStyle w:val="Normal"/>
        <w:ind w:right="57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иконавчим комітетом прийняті рішення: </w:t>
      </w:r>
    </w:p>
    <w:p>
      <w:pPr>
        <w:pStyle w:val="Normal"/>
        <w:ind w:right="57" w:firstLine="708"/>
        <w:jc w:val="both"/>
        <w:rPr/>
      </w:pPr>
      <w:r>
        <w:rPr>
          <w:rFonts w:cs="Times New Roman" w:ascii="Times New Roman" w:hAnsi="Times New Roman"/>
          <w:bCs/>
        </w:rPr>
        <w:t>- про організацію харчування учнів 1-4 класів та учнів пільгових категорій (</w:t>
      </w:r>
      <w:r>
        <w:rPr>
          <w:rFonts w:cs="Times New Roman" w:ascii="Times New Roman" w:hAnsi="Times New Roman"/>
          <w:iCs/>
        </w:rPr>
        <w:t xml:space="preserve">діти-сироти; діти, позбавлені батьківського піклування; діти з особливими освітніми потребами, які навчаються у спеціальних та інклюзивних класах (групах); </w:t>
      </w:r>
      <w:r>
        <w:rPr>
          <w:rStyle w:val="Rvts0"/>
          <w:rFonts w:cs="Times New Roman" w:ascii="Times New Roman" w:hAnsi="Times New Roman"/>
          <w:iCs/>
        </w:rPr>
        <w:t xml:space="preserve">діти із сімей, які отримують допомогу відповідно до Закону України «Про державну соціальну допомогу малозабезпеченим сім’ям»; </w:t>
      </w:r>
      <w:r>
        <w:rPr>
          <w:rFonts w:cs="Times New Roman" w:ascii="Times New Roman" w:hAnsi="Times New Roman"/>
          <w:iCs/>
        </w:rPr>
        <w:t>діти, що мають статус «діти, потерпілі від наслідків Чорнобильської катастрофи»)</w:t>
      </w:r>
      <w:r>
        <w:rPr>
          <w:rFonts w:cs="Times New Roman" w:ascii="Times New Roman" w:hAnsi="Times New Roman"/>
          <w:bCs/>
        </w:rPr>
        <w:t xml:space="preserve"> у закладах загальної середньої освіти на 2020 рік на суму 18 грн на день на одного учня;</w:t>
      </w:r>
    </w:p>
    <w:p>
      <w:pPr>
        <w:pStyle w:val="Normal"/>
        <w:ind w:right="57" w:firstLine="708"/>
        <w:jc w:val="both"/>
        <w:rPr/>
      </w:pPr>
      <w:r>
        <w:rPr>
          <w:rFonts w:cs="Times New Roman" w:ascii="Times New Roman" w:hAnsi="Times New Roman"/>
          <w:bCs/>
        </w:rPr>
        <w:t>- про організацію харчування окремих категорій дітей (</w:t>
      </w:r>
      <w:r>
        <w:rPr>
          <w:rFonts w:cs="Times New Roman" w:ascii="Times New Roman" w:hAnsi="Times New Roman"/>
          <w:iCs/>
        </w:rPr>
        <w:t xml:space="preserve">діти-сироти; діти, позбавлені батьківського піклування, які перебувають під опікою і виховуються в сім’ях; </w:t>
      </w:r>
      <w:r>
        <w:rPr>
          <w:rStyle w:val="Rvts0"/>
          <w:rFonts w:cs="Times New Roman" w:ascii="Times New Roman" w:hAnsi="Times New Roman"/>
          <w:iCs/>
        </w:rPr>
        <w:t>діти із сімей, які отримують допомогу відповідно до Закону України «Про державну соціальну допомогу малозабезпеченим сім’ям»;</w:t>
      </w:r>
      <w:r>
        <w:rPr>
          <w:rFonts w:cs="Times New Roman" w:ascii="Times New Roman" w:hAnsi="Times New Roman"/>
          <w:iCs/>
        </w:rPr>
        <w:t xml:space="preserve"> діти, що мають статус «діти, потерпілі від наслідків Чорнобильської катастрофи»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від плати за харчування дітей в дошкільних навчальних закладах звільняються батьки або особи, що їх замінюють, які виховують дітей з інвалідністю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Cs/>
        </w:rPr>
        <w:t xml:space="preserve"> у закладах дошкільної освіти на 2020 рік вартістю: </w:t>
      </w:r>
      <w:r>
        <w:rPr>
          <w:rFonts w:cs="Times New Roman" w:ascii="Times New Roman" w:hAnsi="Times New Roman"/>
        </w:rPr>
        <w:t xml:space="preserve">28 грн в день на одну дитину для дітей раннього віку, 34 грн в день на одну дитину для дітей дошкільного віку (рішення №№ 281-283 від 12.12.2019 р.). 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им комітетом заслухано та погоджено програми: «Про </w:t>
      </w:r>
      <w:r>
        <w:rPr>
          <w:rFonts w:cs="Times New Roman" w:ascii="Times New Roman" w:hAnsi="Times New Roman"/>
          <w:sz w:val="24"/>
          <w:szCs w:val="24"/>
          <w:lang w:val="en-US"/>
        </w:rPr>
        <w:t>хід виконання Міської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 правової освіти населення на 2016-2020 ро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 2018 рік</w:t>
      </w:r>
      <w:r>
        <w:rPr>
          <w:rFonts w:cs="Times New Roman" w:ascii="Times New Roman" w:hAnsi="Times New Roman"/>
          <w:sz w:val="24"/>
          <w:szCs w:val="24"/>
          <w:lang w:val="uk-UA"/>
        </w:rPr>
        <w:t>» (рішення            № 167 від 11.07.2019 р.),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хід виконання  Програми  розвитку земельних відносин в  м. Знам’янка на 2016-2020 роки за 2019 рік» (рішення № 260 від 14.11.2019 р.), «Про хід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иконання в 2019 році Програми цивільного захисту  населення міста Знам’янки на 2016-2020 роки</w:t>
      </w:r>
      <w:r>
        <w:rPr>
          <w:rFonts w:cs="Times New Roman" w:ascii="Times New Roman" w:hAnsi="Times New Roman"/>
          <w:sz w:val="24"/>
          <w:szCs w:val="24"/>
          <w:lang w:val="uk-UA"/>
        </w:rPr>
        <w:t>» (рішення № 272 від 28.11.2019 р.), «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>Про хід виконання Міської програми “Територіальна оборона” за 10 місяців 2019 року» (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№ 273 від 28.11.2019 р.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uk-UA"/>
        </w:rPr>
        <w:t>Про хід виконання  міської програми «Обдарована молодь – запорука  розвитку територіальної громади міста Знам’янка» на 2019 – 2020 роки та Положення про призначення премії імені В’ячеслава Шкоди учнівській молоді та педагогічним працівникам за досягнуті успіхи за 2019 рік (рішення № 280 від 12.12.2019 р.)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>Про хід виконання Міської комплексної програми протидії злочинності, підтримання публічної безпеки і порядку на 2016 – 2020 роки за вісім місяців 2019 року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>» (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№ 284 від 12.12.2019р.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>), «</w:t>
      </w:r>
      <w:r>
        <w:rPr>
          <w:rFonts w:cs="Times New Roman" w:ascii="Times New Roman" w:hAnsi="Times New Roman"/>
          <w:sz w:val="24"/>
          <w:szCs w:val="24"/>
          <w:lang w:val="uk-UA"/>
        </w:rPr>
        <w:t>Про стан виконання Міської програми по оздоровленню і відпочинку дітей на 2018–2021 роки у 2019 році» (рішення № 285 від 12.12.2019 р.,)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>Про  хід  виконання «Міської цільової комплексної програми розвитку закладів освіти міста на 2019 – 2021 рр.» за звітний період 2019 року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 xml:space="preserve"> » (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від № 305 від 27.12.2019р.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>),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ан виконання міського план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ходів щодо створення безперешкодного життєвого середовища для осіб з обмеженими фізичними можливостями та інших маломобільних груп населення на 2016-2020 роки «Безбар’єрна Кіровоградщина» в 2019 році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>» (рішення № 312 від 27.12.2019 р.)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м комітетом прийняті  7 рішень щодо видачі Знам’янським міжміським комунальним підприємством “Бюро технічної інвентаризації“ дублікатів свідоцтв про право власності на квартиру та нежиле приміщення з правом приватної форми власності, замість втрачених свідоцтв про право власності (№№ 197,197,198 від 29.08.2019 р.,                  №№ 261,262 від 28.11.2019 р., №№ 299-300 від 27.12.2019 р.). Видано дублікати                            7  особам.</w:t>
      </w:r>
    </w:p>
    <w:p>
      <w:pPr>
        <w:pStyle w:val="Heading"/>
        <w:ind w:right="57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Виконавчим комітетом заслухано звіти та прийнято рішення: «Звіт про роботу служби у справах дітей за І півріччя 2019 року» (рішення </w:t>
      </w:r>
      <w:r>
        <w:rPr>
          <w:bCs/>
          <w:sz w:val="24"/>
          <w:szCs w:val="24"/>
        </w:rPr>
        <w:t>№179 від 31.07.2019р.</w:t>
      </w:r>
      <w:r>
        <w:rPr>
          <w:sz w:val="24"/>
          <w:szCs w:val="24"/>
        </w:rPr>
        <w:t>), «Про стан виконання рішень виконавчого комітету за І півріччя 2019 року» (рішення №182 від 31.07.2019 р.), «Про стан розгляду звернень громадян, що надійшли до виконавчого комітету Знам’янської міської ради протягом І півріччя 2019 року» (рішення № 183 від 31.07.2019р.), «Про затвердження звіту про виконання перспективного плану роботи виконавчого комітету Знам’янської міської ради за IІ квартал 2019 року» (рішення           № 200 від 29.08.2019р.), «</w:t>
      </w:r>
      <w:hyperlink r:id="rId9">
        <w:r>
          <w:rPr>
            <w:rStyle w:val="InternetLink"/>
            <w:bCs/>
            <w:sz w:val="24"/>
            <w:szCs w:val="24"/>
          </w:rPr>
          <w:t>Про затвердження  перспективного плану роботи виконавчого комітету Знам’янської міської ради на  ІV квартал 2019 року</w:t>
        </w:r>
      </w:hyperlink>
      <w:r>
        <w:rPr>
          <w:sz w:val="24"/>
          <w:szCs w:val="24"/>
        </w:rPr>
        <w:t>» (рішення № 212 від 12.09.2019 р.), «</w:t>
      </w:r>
      <w:hyperlink r:id="rId10">
        <w:r>
          <w:rPr>
            <w:rStyle w:val="InternetLink"/>
            <w:bCs/>
            <w:sz w:val="24"/>
            <w:szCs w:val="24"/>
          </w:rPr>
          <w:t>Про затвердження звіту про виконання перспективного плану роботи виконавчого комітету Знам’янської міської ради за  ІІІ квартал 2019 року</w:t>
        </w:r>
      </w:hyperlink>
      <w:r>
        <w:rPr>
          <w:sz w:val="24"/>
          <w:szCs w:val="24"/>
        </w:rPr>
        <w:t xml:space="preserve"> » (рішення               № 240 від 31.10.2019 р.), «</w:t>
      </w:r>
      <w:hyperlink r:id="rId11">
        <w:r>
          <w:rPr>
            <w:rStyle w:val="InternetLink"/>
            <w:sz w:val="24"/>
            <w:szCs w:val="24"/>
          </w:rPr>
          <w:t>Про фінансово-господарську діяльність</w:t>
        </w:r>
      </w:hyperlink>
      <w:r>
        <w:rPr>
          <w:sz w:val="24"/>
          <w:szCs w:val="24"/>
        </w:rPr>
        <w:t xml:space="preserve"> </w:t>
      </w:r>
      <w:hyperlink r:id="rId12">
        <w:r>
          <w:rPr>
            <w:rStyle w:val="InternetLink"/>
            <w:sz w:val="24"/>
            <w:szCs w:val="24"/>
          </w:rPr>
          <w:t>комунального підприємства "Бюро технічної</w:t>
        </w:r>
      </w:hyperlink>
      <w:r>
        <w:rPr>
          <w:sz w:val="24"/>
          <w:szCs w:val="24"/>
        </w:rPr>
        <w:t xml:space="preserve"> </w:t>
      </w:r>
      <w:hyperlink r:id="rId13">
        <w:r>
          <w:rPr>
            <w:rStyle w:val="InternetLink"/>
            <w:sz w:val="24"/>
            <w:szCs w:val="24"/>
          </w:rPr>
          <w:t>інвентаризації" за  І  півріччя 2019 року</w:t>
        </w:r>
      </w:hyperlink>
      <w:r>
        <w:rPr>
          <w:sz w:val="24"/>
          <w:szCs w:val="24"/>
        </w:rPr>
        <w:t>» (рішення                   № 241 від 31.10.2019р.), «</w:t>
      </w:r>
      <w:hyperlink r:id="rId14">
        <w:r>
          <w:rPr>
            <w:rStyle w:val="InternetLink"/>
            <w:sz w:val="24"/>
            <w:szCs w:val="24"/>
          </w:rPr>
          <w:t>Про фінансово-господарську діяльність</w:t>
        </w:r>
      </w:hyperlink>
      <w:r>
        <w:rPr>
          <w:sz w:val="24"/>
          <w:szCs w:val="24"/>
        </w:rPr>
        <w:t xml:space="preserve"> </w:t>
      </w:r>
      <w:hyperlink r:id="rId15">
        <w:r>
          <w:rPr>
            <w:rStyle w:val="InternetLink"/>
            <w:sz w:val="24"/>
            <w:szCs w:val="24"/>
          </w:rPr>
          <w:t>комунального підприємства "Знам'янський</w:t>
        </w:r>
      </w:hyperlink>
      <w:r>
        <w:rPr>
          <w:sz w:val="24"/>
          <w:szCs w:val="24"/>
        </w:rPr>
        <w:t xml:space="preserve"> </w:t>
      </w:r>
      <w:hyperlink r:id="rId16">
        <w:r>
          <w:rPr>
            <w:rStyle w:val="InternetLink"/>
            <w:sz w:val="24"/>
            <w:szCs w:val="24"/>
          </w:rPr>
          <w:t>комбінат комунальних послуг" за  І  півріччя</w:t>
        </w:r>
      </w:hyperlink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2019 року</w:t>
        </w:r>
      </w:hyperlink>
      <w:r>
        <w:rPr>
          <w:sz w:val="24"/>
          <w:szCs w:val="24"/>
        </w:rPr>
        <w:t>» (рішення № 242 від 31.10.2019р.), «</w:t>
      </w:r>
      <w:hyperlink r:id="rId18">
        <w:r>
          <w:rPr>
            <w:rStyle w:val="InternetLink"/>
            <w:bCs/>
            <w:sz w:val="24"/>
            <w:szCs w:val="24"/>
          </w:rPr>
          <w:t>Про погодження Програми економічного і соціального розвитку міста Знам'янка на 2020 рік</w:t>
        </w:r>
      </w:hyperlink>
      <w:r>
        <w:rPr>
          <w:sz w:val="24"/>
          <w:szCs w:val="24"/>
        </w:rPr>
        <w:t>» (рішення № 255 від 14.11.2019р.), «</w:t>
      </w:r>
      <w:hyperlink r:id="rId19">
        <w:r>
          <w:rPr>
            <w:rStyle w:val="InternetLink"/>
            <w:bCs/>
            <w:sz w:val="24"/>
            <w:szCs w:val="24"/>
          </w:rPr>
          <w:t>Звіт про роботу відділу молоді, спорту та охорони здоров’я виконавчого комітету Знам’янської міської ради за 9 місяців 2019 року</w:t>
        </w:r>
      </w:hyperlink>
      <w:r>
        <w:rPr>
          <w:sz w:val="24"/>
          <w:szCs w:val="24"/>
        </w:rPr>
        <w:t>» (рішення № 256 від 31.10.2019 р.), «</w:t>
      </w:r>
      <w:r>
        <w:rPr>
          <w:sz w:val="24"/>
          <w:szCs w:val="24"/>
          <w:lang w:eastAsia="zh-CN"/>
        </w:rPr>
        <w:t xml:space="preserve">Звіт про роботу відділу інформаційної діяльності та комунікацій з громадськістю виконавчого комітету </w:t>
      </w:r>
      <w:r>
        <w:rPr>
          <w:sz w:val="24"/>
          <w:szCs w:val="24"/>
        </w:rPr>
        <w:t>Знам’янської  міської ради</w:t>
      </w:r>
      <w:r>
        <w:rPr>
          <w:sz w:val="24"/>
          <w:szCs w:val="24"/>
          <w:lang w:eastAsia="zh-CN"/>
        </w:rPr>
        <w:t xml:space="preserve"> за  2019 рік</w:t>
      </w:r>
      <w:r>
        <w:rPr>
          <w:sz w:val="24"/>
          <w:szCs w:val="24"/>
        </w:rPr>
        <w:t>» (рішення № 286 від 12.12.2019р.), «Про роботу центру соціальних служб для сім’ї, дітей та молоді за 10 місяців 2019 року» (рішення              № 306 від 27.12.2019 р.), «Звіт про роботу Центру надання адміністративних послуг виконавчого комітету Знам’янської міської ради за 10 місяців 2019 року» (рішення             № 307 від 27.12.2019 р.).</w:t>
      </w:r>
    </w:p>
    <w:p>
      <w:pPr>
        <w:pStyle w:val="Normal"/>
        <w:spacing w:lineRule="exact" w:line="274"/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Станом на 10 січня 2020 року  залишаються на контролі  10</w:t>
      </w:r>
      <w:r>
        <w:rPr>
          <w:rFonts w:cs="Times New Roman" w:ascii="Times New Roman" w:hAnsi="Times New Roman"/>
          <w:bCs/>
          <w:color w:val="000000"/>
        </w:rPr>
        <w:t xml:space="preserve"> рішень виконавчого комітету, термін виконання яких ще не збіг:</w:t>
      </w:r>
    </w:p>
    <w:p>
      <w:pPr>
        <w:pStyle w:val="Normal"/>
        <w:widowControl/>
        <w:numPr>
          <w:ilvl w:val="3"/>
          <w:numId w:val="4"/>
        </w:numPr>
        <w:ind w:left="1485" w:hanging="3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иконанні служби у справах дітей  - залишаються 9 рішень щодо</w:t>
      </w:r>
      <w:hyperlink r:id="rId20">
        <w:r>
          <w:rPr>
            <w:rStyle w:val="InternetLink"/>
            <w:rFonts w:cs="Times New Roman" w:ascii="Times New Roman" w:hAnsi="Times New Roman"/>
            <w:bCs/>
          </w:rPr>
          <w:t xml:space="preserve"> надання дозволів на продаж житла,</w:t>
        </w:r>
        <w:r>
          <w:rPr>
            <w:rStyle w:val="InternetLink"/>
            <w:rFonts w:cs="Times New Roman" w:ascii="Times New Roman" w:hAnsi="Times New Roman"/>
          </w:rPr>
          <w:t xml:space="preserve"> яке на праві власності та користування належить малолітнім  дітям  (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№№ 204, 205 від 12.09.2019 р., № 232 від 10.10.2019 р., № 239 від 31.10.2019 р., №№ 251,252 від 14.11.2019 р., </w:t>
        </w:r>
        <w:r>
          <w:rPr>
            <w:rStyle w:val="InternetLink"/>
            <w:rFonts w:cs="Times New Roman" w:ascii="Times New Roman" w:hAnsi="Times New Roman"/>
          </w:rPr>
          <w:t>№№ 297-298 від 27.12.2019 р.)</w:t>
        </w:r>
      </w:hyperlink>
      <w:r>
        <w:rPr>
          <w:rFonts w:cs="Times New Roman" w:ascii="Times New Roman" w:hAnsi="Times New Roman"/>
          <w:bCs/>
        </w:rPr>
        <w:t xml:space="preserve"> та</w:t>
      </w:r>
      <w:r>
        <w:rPr>
          <w:rFonts w:cs="Times New Roman" w:ascii="Times New Roman" w:hAnsi="Times New Roman"/>
        </w:rPr>
        <w:t xml:space="preserve"> рішення № 278 від 28.11.2019 р. щодо продовження терміну перебування малолітніх дітей  в сім’ї патронатного вихователя;</w:t>
      </w:r>
    </w:p>
    <w:p>
      <w:pPr>
        <w:pStyle w:val="Normal"/>
        <w:widowControl/>
        <w:numPr>
          <w:ilvl w:val="3"/>
          <w:numId w:val="4"/>
        </w:numPr>
        <w:ind w:left="1080" w:firstLine="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а виконанні </w:t>
      </w:r>
      <w:r>
        <w:rPr>
          <w:rFonts w:cs="Times New Roman" w:ascii="Times New Roman" w:hAnsi="Times New Roman"/>
          <w:color w:val="000000"/>
          <w:szCs w:val="28"/>
        </w:rPr>
        <w:t>старшого інспектора з питань оборонної та мобілізаційної роботи – залишається 1 рішення № 304 від 27.12.2019 р. «П</w:t>
      </w:r>
      <w:r>
        <w:rPr>
          <w:rFonts w:cs="Times New Roman" w:ascii="Times New Roman" w:hAnsi="Times New Roman"/>
        </w:rPr>
        <w:t>ро підготовку і проведення приписки до призовної дільниці Знам’янського об’єднаного міського військового комісаріату громадян  2003 року народження в січні-березні 2020 року»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Станом на 10 січня 2020 року  залишаються на контролі </w:t>
      </w:r>
      <w:r>
        <w:rPr>
          <w:rFonts w:cs="Times New Roman" w:ascii="Times New Roman" w:hAnsi="Times New Roman"/>
          <w:bCs/>
          <w:color w:val="000000"/>
        </w:rPr>
        <w:t>7 рішень виконавчого комітету, які виконані частково:</w:t>
      </w:r>
    </w:p>
    <w:p>
      <w:pPr>
        <w:pStyle w:val="Normal"/>
        <w:widowControl/>
        <w:numPr>
          <w:ilvl w:val="3"/>
          <w:numId w:val="4"/>
        </w:numPr>
        <w:ind w:left="1080" w:firstLine="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виконанні служби у справах дітей залишаються 5 рішень: щодо </w:t>
      </w:r>
      <w:r>
        <w:rPr>
          <w:rFonts w:cs="Times New Roman" w:ascii="Times New Roman" w:hAnsi="Times New Roman"/>
          <w:bCs/>
          <w:color w:val="000000"/>
        </w:rPr>
        <w:t xml:space="preserve">надання одноразової допомоги дітям-сиротам та дітям, позбавленим батьківського піклування – 3 рішення, які виконані частково та залишаються на контролі           (№ 166 від 11.07.2019 р.; № 178 від 31.07.2019 р.; № 206 від 12.09.2019 р.), рішення № 164 від 11.07.2019 р.  «Про </w:t>
      </w:r>
      <w:r>
        <w:rPr>
          <w:rFonts w:cs="Times New Roman" w:ascii="Times New Roman" w:hAnsi="Times New Roman"/>
        </w:rPr>
        <w:t xml:space="preserve">передачу малолітньої дитини для подальшого виховання матері» (дитина відібрана від матері, вирішується питання про позбавлення її батьківських прав); рішення  № 250 від               14.11.2019 р.  «Про участь батька у вихованні малолітньої дитини»;              </w:t>
      </w:r>
    </w:p>
    <w:p>
      <w:pPr>
        <w:pStyle w:val="Normal"/>
        <w:widowControl/>
        <w:numPr>
          <w:ilvl w:val="3"/>
          <w:numId w:val="4"/>
        </w:numPr>
        <w:ind w:left="1485" w:hanging="3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 виконанні сектору з питань надзвичайних ситуацій, охорони праці, екології та благоустрою міста – 1 рішення № 293 від 12.12.2019 р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«Про затвердження актів обстеження зелених насаджень за вересень 2019 року» (видано ордер від 03.01.2020 р., термін   на виконання  ордеру  3 місяці);</w:t>
      </w:r>
    </w:p>
    <w:p>
      <w:pPr>
        <w:pStyle w:val="Normal"/>
        <w:widowControl/>
        <w:numPr>
          <w:ilvl w:val="3"/>
          <w:numId w:val="4"/>
        </w:numPr>
        <w:ind w:left="1485" w:hanging="3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на виконанні відділу архітектури та містобудування УМА та ЖКГ  -                       1 </w:t>
      </w:r>
      <w:r>
        <w:rPr>
          <w:rFonts w:cs="Times New Roman" w:ascii="Times New Roman" w:hAnsi="Times New Roman"/>
        </w:rPr>
        <w:t>рішення № 311від 27.12.2019 р. «Про переоформлення дії договору на розміщення зовнішньої реклами у м.Знам’янка».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color w:val="000000"/>
        </w:rPr>
        <w:t xml:space="preserve">Керуюча справами                                              </w:t>
        <w:tab/>
        <w:t xml:space="preserve"> Ірина РАТУШНА</w:t>
      </w:r>
    </w:p>
    <w:sectPr>
      <w:headerReference w:type="default" r:id="rId21"/>
      <w:footerReference w:type="default" r:id="rId22"/>
      <w:type w:val="nextPage"/>
      <w:pgSz w:w="11906" w:h="16838"/>
      <w:pgMar w:left="1701" w:right="851" w:gutter="0" w:header="0" w:top="993" w:footer="6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rFonts w:cs="Times New Roman" w:ascii="Times New Roman" w:hAnsi="Times New Roman"/>
      </w:rPr>
      <w:tab/>
      <w:t xml:space="preserve">                        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                               Продовження додатка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Колонтитул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"/>
      <w:color w:val="000000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" w:hAnsi="Times New Roman" w:cs="Times New Roman"/>
      <w:b w:val="false"/>
      <w:bCs w:val="false"/>
      <w:sz w:val="17"/>
      <w:szCs w:val="17"/>
      <w:shd w:fill="FFFFFF" w:val="clear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Style18">
    <w:name w:val="Основной текст с отступом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uk-UA" w:eastAsia="en-US"/>
    </w:rPr>
  </w:style>
  <w:style w:type="character" w:styleId="Rvts9">
    <w:name w:val="rvts9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17"/>
      <w:szCs w:val="1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Calibri" w:cs="Times New Roman"/>
      <w:b/>
      <w:bCs/>
      <w:color w:val="000000"/>
      <w:sz w:val="23"/>
      <w:szCs w:val="23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" w:hAnsi="Times New Roman" w:eastAsia="Calibri" w:cs="Times New Roman"/>
      <w:color w:val="000000"/>
      <w:spacing w:val="13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SimSun;宋体" w:cs="Times New Roman"/>
      <w:color w:val="000000"/>
      <w:lang w:val="ru-RU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0" w:after="240"/>
    </w:pPr>
    <w:rPr>
      <w:rFonts w:ascii="Calibri" w:hAnsi="Calibri" w:eastAsia="Calibri" w:cs="Times New Roman"/>
      <w:b/>
      <w:bCs/>
      <w:color w:val="00000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Style24">
    <w:name w:val="Текст"/>
    <w:basedOn w:val="Normal"/>
    <w:qFormat/>
    <w:pPr>
      <w:widowControl/>
    </w:pPr>
    <w:rPr>
      <w:rFonts w:cs="Times New Roman"/>
      <w:color w:val="000000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yperlink" Target="http://zn-rada.gov.ua/Proektu/Vukonkom/2017/Lustopad/gotovij_perspektiv-plan_na_i_kvartal_2018_rik-1.doc" TargetMode="External"/><Relationship Id="rId8" Type="http://schemas.openxmlformats.org/officeDocument/2006/relationships/hyperlink" Target="https://rada.info/upload/users_files/32986436/539bf602209ec6ae873579372d6b3e3b.zip" TargetMode="External"/><Relationship Id="rId9" Type="http://schemas.openxmlformats.org/officeDocument/2006/relationships/hyperlink" Target="https://rada.info/upload/users_files/32986436/ae6aded1112f3dd40e5db3f87a968cac.doc" TargetMode="External"/><Relationship Id="rId10" Type="http://schemas.openxmlformats.org/officeDocument/2006/relationships/hyperlink" Target="https://rada.info/upload/users_files/32986436/b9ab2a0b82a53d5582056201825b6789.doc" TargetMode="External"/><Relationship Id="rId11" Type="http://schemas.openxmlformats.org/officeDocument/2006/relationships/hyperlink" Target="https://rada.info/upload/users_files/32986436/24cc8002f0a1071ee941b97f6497c59f.docx" TargetMode="External"/><Relationship Id="rId12" Type="http://schemas.openxmlformats.org/officeDocument/2006/relationships/hyperlink" Target="https://rada.info/upload/users_files/32986436/24cc8002f0a1071ee941b97f6497c59f.docx" TargetMode="External"/><Relationship Id="rId13" Type="http://schemas.openxmlformats.org/officeDocument/2006/relationships/hyperlink" Target="https://rada.info/upload/users_files/32986436/24cc8002f0a1071ee941b97f6497c59f.docx" TargetMode="External"/><Relationship Id="rId14" Type="http://schemas.openxmlformats.org/officeDocument/2006/relationships/hyperlink" Target="https://rada.info/upload/users_files/32986436/13e1f0f0a8df26c80244d6e44f72d7a3.docx" TargetMode="External"/><Relationship Id="rId15" Type="http://schemas.openxmlformats.org/officeDocument/2006/relationships/hyperlink" Target="https://rada.info/upload/users_files/32986436/13e1f0f0a8df26c80244d6e44f72d7a3.docx" TargetMode="External"/><Relationship Id="rId16" Type="http://schemas.openxmlformats.org/officeDocument/2006/relationships/hyperlink" Target="https://rada.info/upload/users_files/32986436/13e1f0f0a8df26c80244d6e44f72d7a3.docx" TargetMode="External"/><Relationship Id="rId17" Type="http://schemas.openxmlformats.org/officeDocument/2006/relationships/hyperlink" Target="https://rada.info/upload/users_files/32986436/13e1f0f0a8df26c80244d6e44f72d7a3.docx" TargetMode="External"/><Relationship Id="rId18" Type="http://schemas.openxmlformats.org/officeDocument/2006/relationships/hyperlink" Target="https://rada.info/upload/users_files/32986436/bdc5f1c356c9ac6d5261daae7bab7cf5.rar" TargetMode="External"/><Relationship Id="rId19" Type="http://schemas.openxmlformats.org/officeDocument/2006/relationships/hyperlink" Target="https://rada.info/upload/users_files/32986436/310a9de40f61e8d4ea4ffa331efd0603.doc" TargetMode="External"/><Relationship Id="rId20" Type="http://schemas.openxmlformats.org/officeDocument/2006/relationships/hyperlink" Target="https://rada.info/upload/users_files/32986436/4c366843e3e90df9e013686db13337f8.doc" TargetMode="External"/><Relationship Id="rId21" Type="http://schemas.openxmlformats.org/officeDocument/2006/relationships/header" Target="head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5:08:00Z</dcterms:created>
  <dc:creator>User</dc:creator>
  <dc:description/>
  <cp:keywords/>
  <dc:language>en-US</dc:language>
  <cp:lastModifiedBy>Elena</cp:lastModifiedBy>
  <cp:lastPrinted>2020-02-07T15:24:00Z</cp:lastPrinted>
  <dcterms:modified xsi:type="dcterms:W3CDTF">2020-02-20T13:04:00Z</dcterms:modified>
  <cp:revision>24</cp:revision>
  <dc:subject/>
  <dc:title/>
</cp:coreProperties>
</file>