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</w:p>
    <w:p>
      <w:pPr>
        <w:pStyle w:val="Normal"/>
        <w:jc w:val="right"/>
        <w:rPr>
          <w:color w:val="231F39"/>
          <w:sz w:val="17"/>
          <w:szCs w:val="17"/>
          <w:lang w:val="uk-UA"/>
        </w:rPr>
      </w:pPr>
      <w:r>
        <w:rPr>
          <w:color w:val="231F39"/>
          <w:sz w:val="17"/>
          <w:szCs w:val="17"/>
          <w:lang w:val="uk-UA"/>
        </w:rPr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675467" r:id="rId2"/>
        </w:object>
      </w: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Cs w:val="28"/>
          <w:lang w:val="uk-UA"/>
        </w:rPr>
        <w:t>від    25   жовтня  202</w:t>
      </w:r>
      <w:r>
        <w:rPr>
          <w:b/>
          <w:bCs/>
          <w:szCs w:val="28"/>
        </w:rPr>
        <w:t>1</w:t>
      </w:r>
      <w:r>
        <w:rPr>
          <w:b/>
          <w:bCs/>
          <w:szCs w:val="28"/>
          <w:lang w:val="uk-UA"/>
        </w:rPr>
        <w:t xml:space="preserve"> року                                                                              №165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Про забезпечення участі збірно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оманди міста Знам’янк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у 31 –му чемпіонаті Кіровоградсько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бласті з футбол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У зв’язку із участю збірної команди міста у 31-му чемпіонаті Кіровоградської області з футболу, керуючись Регламентом проведення 31-го чемпіонату Кіровоградської області з футболу, затвердженого складу команди «Локомотив Вікторія»   та звітних відомостей щодо витрат на харчування гравців під час матчів та навчально-тренувальних зборів, </w:t>
      </w:r>
      <w:r>
        <w:rPr>
          <w:bCs/>
          <w:lang w:val="uk-UA"/>
        </w:rPr>
        <w:t xml:space="preserve">відповідно до </w:t>
      </w:r>
      <w:r>
        <w:rPr>
          <w:lang w:val="uk-UA"/>
        </w:rPr>
        <w:t>ст. 42 Закону України «Про місцеве самоврядування в Україні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молоді та спорту (нач. Руслана ЛАДОЖИНСЬКА) підготувати та подати до відділу фінансово-господарського забезпечення (нач. Олена КОВАЛЬЧУК) необхідний пакет документів для виплати коштів на харчування гравців збірної команди міста з футболу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фінансово-господарського забезпечення (нач. Олена  КОВАЛЬЧУК) забезпечити виплату коштів на харчування гравцям збірної команди міста «Локомотив Вікторія» шляхом перерахування коштів на банківські рахунки, згідно  списку (додається)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озпорядження  керуючого справами (секретаря) виконавчого комітету Лілію МЕРЕНКОВУ.</w:t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</w:t>
      </w:r>
      <w:r>
        <w:rPr>
          <w:b/>
          <w:bCs/>
        </w:rPr>
        <w:t xml:space="preserve">Знам’янський міський голова                             </w:t>
      </w:r>
      <w:r>
        <w:rPr>
          <w:b/>
          <w:bCs/>
          <w:lang w:val="ru-RU"/>
        </w:rPr>
        <w:t xml:space="preserve">              </w:t>
      </w:r>
      <w:r>
        <w:rPr>
          <w:b/>
          <w:bCs/>
        </w:rPr>
        <w:t xml:space="preserve">Володимир СОКИРКО       </w:t>
      </w:r>
    </w:p>
    <w:p>
      <w:pPr>
        <w:pStyle w:val="TextBody"/>
        <w:ind w:left="54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lang w:val="uk-UA"/>
        </w:rPr>
        <w:t xml:space="preserve">до розпорядження Знам’янського 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</w:t>
      </w:r>
      <w:r>
        <w:rPr>
          <w:sz w:val="22"/>
          <w:lang w:val="uk-UA"/>
        </w:rPr>
        <w:t>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 xml:space="preserve">  25  жовтня 2021року №165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lang w:val="uk-UA"/>
        </w:rPr>
      </w:pPr>
      <w:r>
        <w:rPr>
          <w:b/>
          <w:lang w:val="uk-UA"/>
        </w:rPr>
        <w:t>гравців збірної команди міста з футболу для виплати коштів на харчування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77815" cy="6410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641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4150"/>
                              <w:gridCol w:w="1260"/>
                              <w:gridCol w:w="900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І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в.трен зборів (днів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г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ума до спла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брянський Дмитр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лександров Валенти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юпа Дмитр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абанський Євгені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нголенко Владисла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рчинський Макси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валенко Макси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ельников Мики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ідоров Нікі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4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артанов Кирил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елехов Дмитр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74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ільняк Олександ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арбанець Михайл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олодов Арт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74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айко Дмитр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4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аламарчук Олександ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5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ілан Даниї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ізов Валенти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рсун Макси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алашніков Михайл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лах Олександ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вець Мико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арасенко Станісла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циба Олексі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тюк Іго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уренко Олександ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2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рчинський Станісла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йцев Макси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5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4150"/>
                        <w:gridCol w:w="1260"/>
                        <w:gridCol w:w="900"/>
                        <w:gridCol w:w="1701"/>
                      </w:tblGrid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ІБ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в.трен зборів (днів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іг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ума до спла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брянський Дмитр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Александров Валенти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юпа Дмитр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Бабанський Євгені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Анголенко Владисла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Корчинський Макси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Коваленко Макси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ельников Мики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ідоров Нікі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0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uk-UA"/>
                              </w:rPr>
                              <w:t>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артанов Кирил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8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uk-UA"/>
                              </w:rPr>
                              <w:t>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елехов Дмитр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740.00 грн.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ільняк Олександ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арбанець Михайл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олодов Арт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74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айко Дмитр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4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аламарчук Олександ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5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ілан Даниї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ізов Валенти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4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uk-UA"/>
                              </w:rPr>
                              <w:t>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рсун Макси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лашніков Михайл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лах Олександ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uk-UA"/>
                              </w:rPr>
                              <w:t>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вець Мико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арасенко Станісла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8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uk-UA"/>
                              </w:rPr>
                              <w:t>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циба Олексі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8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uk-UA"/>
                              </w:rPr>
                              <w:t>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тюк Іго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0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uk-UA"/>
                              </w:rPr>
                              <w:t>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муренко Олександ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2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рчинський Станісла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йцев Макси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br w:type="textWrapping" w:clear="all"/>
      </w:r>
      <w:r>
        <w:rPr>
          <w:lang w:val="uk-UA"/>
        </w:rPr>
        <w:t xml:space="preserve">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Керуючий справами (секретар)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виконавчого комітету                                       Лілія МЕРЕНКОВА</w:t>
      </w:r>
    </w:p>
    <w:sectPr>
      <w:type w:val="nextPage"/>
      <w:pgSz w:w="11906" w:h="16838"/>
      <w:pgMar w:left="1701" w:right="85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4"/>
        </w:tabs>
        <w:ind w:left="5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46:00Z</dcterms:created>
  <dc:creator>Znam</dc:creator>
  <dc:description/>
  <cp:keywords/>
  <dc:language>en-US</dc:language>
  <cp:lastModifiedBy>Elena</cp:lastModifiedBy>
  <cp:lastPrinted>2021-06-15T11:41:00Z</cp:lastPrinted>
  <dcterms:modified xsi:type="dcterms:W3CDTF">2021-10-25T11:55:00Z</dcterms:modified>
  <cp:revision>3</cp:revision>
  <dc:subject/>
  <dc:title>   </dc:title>
</cp:coreProperties>
</file>