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МІНІСТЕРСТВО ЕКОНОМІКИ ТА З ПИТАНЬ </w:t>
        <w:br/>
        <w:t xml:space="preserve">                 ЄВРОПЕЙСЬКОЇ ІНТЕГРАЦІЇ УКРАЇН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"/>
        <w:rPr/>
      </w:pPr>
      <w:bookmarkStart w:id="2" w:name="o3"/>
      <w:bookmarkEnd w:id="2"/>
      <w:r>
        <w:rPr>
          <w:rFonts w:eastAsia="Courier New"/>
        </w:rPr>
        <w:t xml:space="preserve">                        </w:t>
      </w:r>
      <w:r>
        <w:rPr/>
        <w:t xml:space="preserve">11.07.2003  N 185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3 липня 2003 р. </w:t>
        <w:br/>
        <w:t xml:space="preserve">                                      за N 628/7949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4" w:name="o5"/>
      <w:bookmarkEnd w:id="4"/>
      <w:r>
        <w:rPr>
          <w:rFonts w:eastAsia="Courier New"/>
          <w:b/>
          <w:bCs/>
        </w:rPr>
        <w:t xml:space="preserve">           </w:t>
      </w:r>
      <w:r>
        <w:rPr>
          <w:b/>
          <w:bCs/>
        </w:rPr>
        <w:t xml:space="preserve">Про затвердження Правил роздрібної торгівлі </w:t>
        <w:br/>
        <w:t xml:space="preserve">                      продовольчими товарами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{ Із змінами, внесеними згідно з Наказами Міністерства </w:t>
        <w:br/>
        <w:t xml:space="preserve">                                                   економіки </w:t>
        <w:br/>
        <w:t xml:space="preserve">        N 259 ( </w:t>
      </w:r>
      <w:hyperlink r:id="rId2" w:tgtFrame="_blank">
        <w:r>
          <w:rPr>
            <w:rStyle w:val="InternetLink"/>
            <w:i/>
            <w:iCs/>
          </w:rPr>
          <w:t>z1011-05</w:t>
        </w:r>
      </w:hyperlink>
      <w:r>
        <w:rPr>
          <w:i/>
          <w:iCs/>
        </w:rPr>
        <w:t xml:space="preserve"> ) від 29.08.2005 </w:t>
        <w:br/>
        <w:t xml:space="preserve">        N 309 ( </w:t>
      </w:r>
      <w:hyperlink r:id="rId3" w:tgtFrame="_blank">
        <w:r>
          <w:rPr>
            <w:rStyle w:val="InternetLink"/>
            <w:i/>
            <w:iCs/>
          </w:rPr>
          <w:t>z1174-06</w:t>
        </w:r>
      </w:hyperlink>
      <w:r>
        <w:rPr>
          <w:i/>
          <w:iCs/>
        </w:rPr>
        <w:t xml:space="preserve"> ) від 09.10.2006 </w:t>
        <w:br/>
        <w:t xml:space="preserve">        N  21 ( </w:t>
      </w:r>
      <w:hyperlink r:id="rId4" w:tgtFrame="_blank">
        <w:r>
          <w:rPr>
            <w:rStyle w:val="InternetLink"/>
            <w:i/>
            <w:iCs/>
          </w:rPr>
          <w:t>z0089-08</w:t>
        </w:r>
      </w:hyperlink>
      <w:r>
        <w:rPr>
          <w:i/>
          <w:iCs/>
        </w:rPr>
        <w:t xml:space="preserve">, </w:t>
      </w:r>
      <w:hyperlink r:id="rId5" w:tgtFrame="_blank">
        <w:r>
          <w:rPr>
            <w:rStyle w:val="InternetLink"/>
            <w:i/>
            <w:iCs/>
          </w:rPr>
          <w:t>z0096-08</w:t>
        </w:r>
      </w:hyperlink>
      <w:r>
        <w:rPr>
          <w:i/>
          <w:iCs/>
        </w:rPr>
        <w:t xml:space="preserve"> ) від 25.01.2008 }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</w:t>
      </w:r>
      <w:r>
        <w:rPr/>
        <w:t xml:space="preserve">Відповідно  до   постанови  Кабінету  Міністрів  України  від </w:t>
        <w:br/>
        <w:t xml:space="preserve">15.06.2006  N  833  (  </w:t>
      </w:r>
      <w:hyperlink r:id="rId6" w:tgtFrame="_blank">
        <w:r>
          <w:rPr>
            <w:rStyle w:val="InternetLink"/>
          </w:rPr>
          <w:t>833-2006-п</w:t>
        </w:r>
      </w:hyperlink>
      <w:r>
        <w:rPr/>
        <w:t xml:space="preserve">  )  "Про  затвердження   Порядку </w:t>
        <w:br/>
        <w:t xml:space="preserve">провадження   торговельної   діяльності  та  правил  торговельного </w:t>
        <w:br/>
        <w:t xml:space="preserve">обслуговування населення"  </w:t>
      </w:r>
      <w:r>
        <w:rPr>
          <w:b/>
          <w:bCs/>
        </w:rPr>
        <w:t>Н А К А З У Ю</w:t>
      </w:r>
      <w:r>
        <w:rPr/>
        <w:t>:</w:t>
      </w:r>
    </w:p>
    <w:p>
      <w:pPr>
        <w:pStyle w:val="HTML"/>
        <w:rPr/>
      </w:pPr>
      <w:bookmarkStart w:id="7" w:name="o8"/>
      <w:bookmarkEnd w:id="7"/>
      <w:r>
        <w:rPr>
          <w:i/>
          <w:iCs/>
        </w:rPr>
        <w:t xml:space="preserve">{  Преамбула  в  редакції  Наказу  Міністерства   економіки  N  21 </w:t>
        <w:br/>
        <w:t xml:space="preserve">( </w:t>
      </w:r>
      <w:hyperlink r:id="rId7" w:tgtFrame="_blank">
        <w:r>
          <w:rPr>
            <w:rStyle w:val="InternetLink"/>
            <w:i/>
            <w:iCs/>
          </w:rPr>
          <w:t>z0089-08</w:t>
        </w:r>
      </w:hyperlink>
      <w:r>
        <w:rPr>
          <w:i/>
          <w:iCs/>
        </w:rPr>
        <w:t xml:space="preserve"> ) від 25.01.2008 }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1. Затвердити   Правила   роздрібної  торгівлі  продовольчими </w:t>
        <w:br/>
        <w:t xml:space="preserve">товарами, що додаються.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2. Визнати таким,  що втратив  чинність,  наказ  Міністерства </w:t>
        <w:br/>
        <w:t xml:space="preserve">зовнішніх економічних   зв'язків   України   від  28.12.94  N  237 </w:t>
        <w:br/>
        <w:t xml:space="preserve">( </w:t>
      </w:r>
      <w:hyperlink r:id="rId8" w:tgtFrame="_blank">
        <w:r>
          <w:rPr>
            <w:rStyle w:val="InternetLink"/>
          </w:rPr>
          <w:t>z0009-95</w:t>
        </w:r>
      </w:hyperlink>
      <w:r>
        <w:rPr/>
        <w:t xml:space="preserve">  )  "Про  затвердження  Правил   продажу   продовольчих </w:t>
        <w:br/>
        <w:t xml:space="preserve">товарів".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3. Контроль  за  виконанням  цього наказу покласти на першого </w:t>
        <w:br/>
        <w:t xml:space="preserve">заступника Державного секретаря Кабана П.С.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</w:t>
      </w:r>
      <w:r>
        <w:rPr/>
        <w:t xml:space="preserve">Виконуючий обов'язки Міністра                            В.Першин </w:t>
        <w:br/>
        <w:t xml:space="preserve">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                                 </w:t>
      </w:r>
      <w:r>
        <w:rPr/>
        <w:t xml:space="preserve">ЗАТВЕРДЖЕНО </w:t>
        <w:br/>
        <w:t xml:space="preserve">                                      Наказ Міністерства економіки </w:t>
        <w:br/>
        <w:t xml:space="preserve">                                      та з питань європейської </w:t>
        <w:br/>
        <w:t xml:space="preserve">                                      інтеграції України </w:t>
        <w:br/>
        <w:t xml:space="preserve">                                      11.07.2003  N 185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3 липня 2003 р. </w:t>
        <w:br/>
        <w:t xml:space="preserve">                                      за N 628/7949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14" w:name="o15"/>
      <w:bookmarkEnd w:id="14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РАВИЛА </w:t>
        <w:br/>
        <w:t xml:space="preserve">            роздрібної торгівлі продовольчими товарами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{ У тексті слово "покупець" в усіх відмінках та числах </w:t>
        <w:br/>
        <w:t xml:space="preserve">        замінено  словом  "споживач" у відповідних відмінках </w:t>
        <w:br/>
        <w:t xml:space="preserve">        та  числах  згідно  з Наказом Міністерства економіки </w:t>
        <w:br/>
        <w:t xml:space="preserve">        N 21 ( </w:t>
      </w:r>
      <w:hyperlink r:id="rId9" w:tgtFrame="_blank">
        <w:r>
          <w:rPr>
            <w:rStyle w:val="InternetLink"/>
            <w:i/>
            <w:iCs/>
          </w:rPr>
          <w:t>z0096-08</w:t>
        </w:r>
      </w:hyperlink>
      <w:r>
        <w:rPr>
          <w:i/>
          <w:iCs/>
        </w:rPr>
        <w:t xml:space="preserve"> ) від 25.01.2008 } </w:t>
        <w:br/>
        <w:t xml:space="preserve">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                 </w:t>
      </w:r>
      <w:r>
        <w:rPr/>
        <w:t xml:space="preserve">I. Загальні положення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1. Ці  Правила  регламентують порядок приймання,  зберігання, </w:t>
        <w:br/>
        <w:t xml:space="preserve">підготовки  до  продажу  і  продаж  продовольчих   товарів   через </w:t>
        <w:br/>
        <w:t xml:space="preserve">роздрібну   торговельну   мережу,  а  також  визначають  вимоги  в </w:t>
        <w:br/>
        <w:t xml:space="preserve">дотриманні прав споживачів щодо якості й безпеки товару  та  рівня </w:t>
        <w:br/>
        <w:t>торговельного обслуговування.</w:t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Правила роздрібної  торгівлі   картоплею   та   плодоовочевою </w:t>
        <w:br/>
        <w:t xml:space="preserve">продукцією,    алкогольними   напоями   та   тютюновими   виробами </w:t>
        <w:br/>
        <w:t xml:space="preserve">регулюються окремими правилами.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2. Правила  поширюються  на  всіх   суб'єктів   господарської </w:t>
        <w:br/>
        <w:t xml:space="preserve">діяльності   незалежно  від  форм  власності,  які  здійснюють  на </w:t>
        <w:br/>
        <w:t xml:space="preserve">території України роздрібний продаж продовольчих товарів.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3. Роздрібний продаж продовольчих товарів здійснюється  через </w:t>
        <w:br/>
        <w:t xml:space="preserve">спеціалізовані підприємства,  у тому числі фірмові, підприємства з </w:t>
        <w:br/>
        <w:t xml:space="preserve">універсальним асортиментом продовольчих товарів,  магазини "Товари </w:t>
        <w:br/>
        <w:t xml:space="preserve">повсякденного   попиту"   системи  споживчої  кооперації,  відділи </w:t>
        <w:br/>
        <w:t xml:space="preserve">(секції) підприємств з універсальним  асортиментом  непродовольчих </w:t>
        <w:br/>
        <w:t xml:space="preserve">товарів,  стаціонарну дрібнороздрібну торговельну мережу (палатки, </w:t>
        <w:br/>
        <w:t xml:space="preserve">кіоски,  торговельні  автомати),  пересувну   торговельну   мережу </w:t>
        <w:br/>
        <w:t xml:space="preserve">(автомагазини,  автопричепи,  візки, лотки, бочки, цистерни тощо), </w:t>
        <w:br/>
        <w:t>склади-магазини, заклади (підприємства) громадського харчування.</w:t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Продаж   продовольчих   товарів   здійснюється   за   методом </w:t>
        <w:br/>
        <w:t xml:space="preserve">самообслуговування,   за   попереднім  замовленням  споживачів  (у </w:t>
        <w:br/>
        <w:t xml:space="preserve">магазині,  за  допомогою телефону, персонального комп'ютера, інших </w:t>
        <w:br/>
        <w:t xml:space="preserve">технічних  засобів зв'язку), шляхом індивідуального обслуговування </w:t>
        <w:br/>
        <w:t xml:space="preserve">споживачів.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4.  Суб'єкт господарської діяльності зобов'язаний забезпечити </w:t>
        <w:br/>
        <w:t xml:space="preserve">стан  торговельних  приміщень для роздрібного продажу продовольчих </w:t>
        <w:br/>
        <w:t xml:space="preserve">товарів  відповідно до вимог санітарно-гігієнічних, технологічних, </w:t>
        <w:br/>
        <w:t xml:space="preserve">протипожежних   норм   і  правил  щодо  приймання,  зберігання  та </w:t>
        <w:br/>
        <w:t xml:space="preserve">реалізації  харчових  продуктів і продовольчої сировини, належного </w:t>
        <w:br/>
        <w:t xml:space="preserve">зберігання матеріальних цінностей, створення умов для використання </w:t>
        <w:br/>
        <w:t xml:space="preserve">реєстраторів розрахункових операцій.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5.   Режим   роботи   торговельного   об'єкта  встановлюється </w:t>
        <w:br/>
        <w:t xml:space="preserve">суб'єктом господарювання самостійно,  а у  випадках,  передбачених </w:t>
        <w:br/>
        <w:t xml:space="preserve">законодавством,    за    погодженням    з    органами    місцевого </w:t>
        <w:br/>
        <w:t xml:space="preserve">самоврядування. { Пункт 5 в редакції Наказу Міністерства економіки </w:t>
        <w:br/>
        <w:t xml:space="preserve">N 309 ( </w:t>
      </w:r>
      <w:hyperlink r:id="rId10" w:tgtFrame="_blank">
        <w:r>
          <w:rPr>
            <w:rStyle w:val="InternetLink"/>
          </w:rPr>
          <w:t>z1174-06</w:t>
        </w:r>
      </w:hyperlink>
      <w:r>
        <w:rPr/>
        <w:t xml:space="preserve"> ) від 09.10.2006 }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6.  Торговельно-технологічне  обладнання, що використовується </w:t>
        <w:br/>
        <w:t xml:space="preserve">під   час   роздрібного   продажу  продовольчих  товарів,  повинно </w:t>
        <w:br/>
        <w:t xml:space="preserve">забезпечувати  збереження  їх  якості й товарного вигляду протягом </w:t>
        <w:br/>
        <w:t xml:space="preserve">усього терміну їх реалізації. Забороняється приймати, зберігати та </w:t>
        <w:br/>
        <w:t xml:space="preserve">продавати продовольчі товари, що швидко псуються, без використання </w:t>
        <w:br/>
        <w:t xml:space="preserve">холодильного обладнання.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7. Засоби вимірювальної техніки, які використовуються під час </w:t>
        <w:br/>
        <w:t xml:space="preserve">продажу  товарів,  повинні  бути в справному стані, мати повірочне </w:t>
        <w:br/>
        <w:t xml:space="preserve">тавро  територіального органу Державного комітету України з питань </w:t>
        <w:br/>
        <w:t xml:space="preserve">технічного   регулювання   та   споживчої   політики  і  проходити </w:t>
        <w:br/>
        <w:t xml:space="preserve">періодичну повірку в установленому порядку. </w:t>
        <w:br/>
        <w:t xml:space="preserve">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другий  пункту  7  розділу  I виключено на підставі </w:t>
        <w:br/>
        <w:t xml:space="preserve">Наказу Міністерства економіки N 21 ( </w:t>
      </w:r>
      <w:hyperlink r:id="rId11" w:tgtFrame="_blank">
        <w:r>
          <w:rPr>
            <w:rStyle w:val="InternetLink"/>
            <w:i/>
            <w:iCs/>
          </w:rPr>
          <w:t>z0096-08</w:t>
        </w:r>
      </w:hyperlink>
      <w:r>
        <w:rPr>
          <w:i/>
          <w:iCs/>
        </w:rPr>
        <w:t xml:space="preserve"> ) від 25.01.2008 } </w:t>
        <w:br/>
        <w:t xml:space="preserve">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8.  Транспортні  засоби  для  перевезення  харчових продуктів </w:t>
        <w:br/>
        <w:t xml:space="preserve">повинні  мати санітарний паспорт, бути чистими, у справному стані. </w:t>
        <w:br/>
        <w:t xml:space="preserve">Кузов  автомашини  повинен  мати  спеціальне  покриття,  що  легко </w:t>
        <w:br/>
        <w:t xml:space="preserve">піддається миттю.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9.  Працівники,  що  здійснюють транспортування, зберігання і </w:t>
        <w:br/>
        <w:t xml:space="preserve">продаж  продуктів харчування (будь-який продукт, що в натуральному </w:t>
        <w:br/>
        <w:t xml:space="preserve">вигляді  чи після відповідної обробки вживається людиною в їжу або </w:t>
        <w:br/>
        <w:t xml:space="preserve">для  пиття),  повинні  мати  спеціальну  освіту (підготовку), вони </w:t>
        <w:br/>
        <w:t xml:space="preserve">підлягають обов'язковому медичному огляду. Кожен працівник повинен </w:t>
        <w:br/>
        <w:t xml:space="preserve">мати  особисту  медичну  книжку  встановленого  зразка. Працівники </w:t>
        <w:br/>
        <w:t xml:space="preserve">суб'єкта   господарської   діяльності,   які  не  пройшли  медичне </w:t>
        <w:br/>
        <w:t>обстеження, до роботи не допускаються.</w:t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Працівники  суб'єкта  господарської  діяльності  повинні бути </w:t>
        <w:br/>
        <w:t xml:space="preserve">одягнені  у  формений  чи  інший  одяг,  що  відповідає санітарним </w:t>
        <w:br/>
        <w:t xml:space="preserve">вимогам.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10.  Суб'єкт  господарської діяльності повинен мати санітарні </w:t>
        <w:br/>
        <w:t xml:space="preserve">правила, зареєстрований санітарний журнал, особисті медичні книжки </w:t>
        <w:br/>
        <w:t xml:space="preserve">працівників,   асортиментний  перелік  товарів,  що  реалізуються. </w:t>
        <w:br/>
        <w:t xml:space="preserve">{  Пункт  10  в  редакції  Наказу  Міністерства  економіки  N  309 </w:t>
        <w:br/>
        <w:t xml:space="preserve">( </w:t>
      </w:r>
      <w:hyperlink r:id="rId12" w:tgtFrame="_blank">
        <w:r>
          <w:rPr>
            <w:rStyle w:val="InternetLink"/>
          </w:rPr>
          <w:t>z1174-06</w:t>
        </w:r>
      </w:hyperlink>
      <w:r>
        <w:rPr/>
        <w:t xml:space="preserve"> ) від 09.10.2006 }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11.  Усі  харчові  продукти і продовольча сировина в суб'єкта </w:t>
        <w:br/>
        <w:t xml:space="preserve">господарської  діяльності  повинні  бути  з документами, наявність </w:t>
        <w:br/>
        <w:t xml:space="preserve">яких  передбачена  чинними  нормативно-правовими  актами.  Харчові </w:t>
        <w:br/>
        <w:t xml:space="preserve">продукти  і  продовольча  сировина,  які  надходять  у торговельну </w:t>
        <w:br/>
        <w:t xml:space="preserve">мережу,  повинні відповідати вимогам чинного законодавства, чинних </w:t>
        <w:br/>
        <w:t xml:space="preserve">нормативно-правових актів і нормативних документів щодо показників </w:t>
        <w:br/>
        <w:t xml:space="preserve">якості   та  безпеки  харчових  продуктів,  упаковки,  маркування, </w:t>
        <w:br/>
        <w:t>транспортування, приймання і зберігання.</w:t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Суб'єкт   господарської   діяльності   повинен  реалізовувати </w:t>
        <w:br/>
        <w:t xml:space="preserve">харчові  продукти,  які  підлягають обов'язковій сертифікації,  за </w:t>
        <w:br/>
        <w:t xml:space="preserve">умови наявності  в  документах,  згідно  з  якими  вони  надійшли, </w:t>
        <w:br/>
        <w:t xml:space="preserve">реєстраційних  номерів  сертифіката відповідності чи свідоцтва про </w:t>
        <w:br/>
        <w:t xml:space="preserve">визнання відповідності та/або декларації про  відповідність,  якщо </w:t>
        <w:br/>
        <w:t xml:space="preserve">це встановлено технічним регламентом з підтвердження відповідності </w:t>
        <w:br/>
        <w:t xml:space="preserve">на  відповідні  харчові  продукти.  (  Пункт  11 доповнено абзацом </w:t>
        <w:br/>
        <w:t xml:space="preserve">згідно  з  Наказом  Міністерства  економіки N 259 ( </w:t>
      </w:r>
      <w:hyperlink r:id="rId13" w:tgtFrame="_blank">
        <w:r>
          <w:rPr>
            <w:rStyle w:val="InternetLink"/>
          </w:rPr>
          <w:t>z1011-05</w:t>
        </w:r>
      </w:hyperlink>
      <w:r>
        <w:rPr/>
        <w:t xml:space="preserve"> ) від </w:t>
        <w:br/>
        <w:t xml:space="preserve">29.08.2005 )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12.  Неякісні  та  небезпечні  харчові продукти і продовольча </w:t>
        <w:br/>
        <w:t xml:space="preserve">сировина  підлягають  вилученню  з  обігу в порядку, установленому </w:t>
        <w:br/>
        <w:t xml:space="preserve">Законом  України  "Про  вилучення  з обігу, переробку, утилізацію, </w:t>
        <w:br/>
        <w:t xml:space="preserve">знищення   або  подальше  використання  неякісної  та  небезпечної </w:t>
        <w:br/>
        <w:t xml:space="preserve">продукції" ( </w:t>
      </w:r>
      <w:hyperlink r:id="rId14" w:tgtFrame="_blank">
        <w:r>
          <w:rPr>
            <w:rStyle w:val="InternetLink"/>
          </w:rPr>
          <w:t>1393-14</w:t>
        </w:r>
      </w:hyperlink>
      <w:r>
        <w:rPr/>
        <w:t xml:space="preserve"> ).</w:t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До   неякісних   належать   харчові  продукти  і  продовольча </w:t>
        <w:br/>
        <w:t xml:space="preserve">сировина,   якісні  показники  та  споживчі  властивості  яких  не </w:t>
        <w:br/>
        <w:t xml:space="preserve">відповідають    зазначеним    у    нормативному    документі    чи </w:t>
        <w:br/>
        <w:t xml:space="preserve">нормативно-правовому  акті,  а  також  такі, якість яких знизилась </w:t>
        <w:br/>
        <w:t xml:space="preserve">унаслідок  порушення маркування; порушення чи деформування тари та </w:t>
        <w:br/>
        <w:t xml:space="preserve">окремих  одиниць  упаковки  (крім  бомбажних консервів); наявності </w:t>
        <w:br/>
        <w:t xml:space="preserve">сторонніх  запахів,  ознак замокання, що не становлять загрози для </w:t>
        <w:br/>
        <w:t xml:space="preserve">споживачів;  наявності  сторонніх  домішок чи предметів, що можуть </w:t>
        <w:br/>
        <w:t>бути видалені.</w:t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Вилучені  з  обігу  неякісні  харчові  продукти і продовольча </w:t>
        <w:br/>
        <w:t xml:space="preserve">сировина  (крім  харчових  продуктів,  що швидко псуються і термін </w:t>
        <w:br/>
        <w:t xml:space="preserve">придатності яких не перевищує 30 діб) можуть бути повернуті в обіг </w:t>
        <w:br/>
        <w:t xml:space="preserve">у  разі приведення їх у відповідність до встановлених вимог шляхом </w:t>
        <w:br/>
        <w:t xml:space="preserve">сортування,   очищення,  повторного  маркування,  зміни  цільового </w:t>
        <w:br/>
        <w:t>призначення зазначеної продукції, промислової переробки тощо.</w:t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До   небезпечних  належать  харчові  продукти  і  продовольча </w:t>
        <w:br/>
        <w:t xml:space="preserve">сировина,  показники  безпеки  яких не відповідають установленим в </w:t>
        <w:br/>
        <w:t xml:space="preserve">Україні  для  даного  виду  продукції,  а також харчові продукти і </w:t>
        <w:br/>
        <w:t xml:space="preserve">продовольча  сировина,  споживання  яких  пов'язане  з ризиком для </w:t>
        <w:br/>
        <w:t xml:space="preserve">здоров'я  і  життя  людини,  зокрема фальсифіковані, контрабандні, </w:t>
        <w:br/>
        <w:t xml:space="preserve">безхазяйні  харчові продукти і продовольча сировина, а також такі, </w:t>
        <w:br/>
        <w:t xml:space="preserve">що  не  можуть бути належним чином ідентифіковані, на які відсутні </w:t>
        <w:br/>
        <w:t xml:space="preserve">супровідні  документи  виробника  (власника),  що підтверджують їх </w:t>
        <w:br/>
        <w:t xml:space="preserve">походження,  або  документи, що підтверджують їх якість і безпеку; </w:t>
        <w:br/>
        <w:t xml:space="preserve">термін  придатності  до споживання (використання) яких закінчився; </w:t>
        <w:br/>
        <w:t xml:space="preserve">виготовлені із застосуванням не дозволених в установленому порядку </w:t>
        <w:br/>
        <w:t xml:space="preserve">компонентів, харчових добавок, матеріалів, технологій тощо; з явно </w:t>
        <w:br/>
        <w:t>вираженими ознаками псування та пошкодження гризунами чи комахами.</w:t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Небезпечні   та   неякісні  харчові  продукти  і  продовольча </w:t>
        <w:br/>
        <w:t xml:space="preserve">сировина,  які  неможливо  повернути в обіг, підлягають утилізації </w:t>
        <w:br/>
        <w:t xml:space="preserve">або знищенню в порядку, установленому законодавством.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13.  Не  допускаються  до  продажу  фасовані  вітчизняні   та </w:t>
        <w:br/>
        <w:t xml:space="preserve">імпортні харчові продукти, етикетування яких не відповідає Законам </w:t>
        <w:br/>
        <w:t xml:space="preserve">України "Про   безпечність   та   якість    харчових    продуктів" </w:t>
        <w:br/>
        <w:t xml:space="preserve">(  </w:t>
      </w:r>
      <w:hyperlink r:id="rId15" w:tgtFrame="_blank">
        <w:r>
          <w:rPr>
            <w:rStyle w:val="InternetLink"/>
          </w:rPr>
          <w:t>771/97-ВР</w:t>
        </w:r>
      </w:hyperlink>
      <w:r>
        <w:rPr/>
        <w:t xml:space="preserve">  ) та  "Про  захист  прав  споживачів"  ( </w:t>
      </w:r>
      <w:hyperlink r:id="rId16" w:tgtFrame="_blank">
        <w:r>
          <w:rPr>
            <w:rStyle w:val="InternetLink"/>
          </w:rPr>
          <w:t>1023-12</w:t>
        </w:r>
      </w:hyperlink>
      <w:r>
        <w:rPr/>
        <w:t xml:space="preserve"> ) і </w:t>
        <w:br/>
        <w:t xml:space="preserve">відповідним нормативним документам та/або технічним регламентам на </w:t>
        <w:br/>
        <w:t>продукцію.</w:t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Етикетування нефасованих  харчових   продуктів   здійснюється </w:t>
        <w:br/>
        <w:t xml:space="preserve">державною  мовою  України  в  порядку,  встановленому нормативними </w:t>
        <w:br/>
        <w:t xml:space="preserve">документами та/або технічними  регламентами  для  певних  харчових </w:t>
        <w:br/>
        <w:t>продуктів.</w:t>
      </w:r>
    </w:p>
    <w:p>
      <w:pPr>
        <w:pStyle w:val="HTML"/>
        <w:rPr/>
      </w:pPr>
      <w:bookmarkStart w:id="40" w:name="o41"/>
      <w:bookmarkEnd w:id="40"/>
      <w:r>
        <w:rPr>
          <w:i/>
          <w:iCs/>
        </w:rPr>
        <w:t xml:space="preserve">{ Пункт 13 розділу I в редакції Наказу Міністерства економіки N 21 </w:t>
        <w:br/>
        <w:t xml:space="preserve">( </w:t>
      </w:r>
      <w:hyperlink r:id="rId17" w:tgtFrame="_blank">
        <w:r>
          <w:rPr>
            <w:rStyle w:val="InternetLink"/>
            <w:i/>
            <w:iCs/>
          </w:rPr>
          <w:t>z0096-08</w:t>
        </w:r>
      </w:hyperlink>
      <w:r>
        <w:rPr>
          <w:i/>
          <w:iCs/>
        </w:rPr>
        <w:t xml:space="preserve"> ) від 25.01.2008 }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14. Реалізація харчових продуктів на підприємствах роздрібної </w:t>
        <w:br/>
        <w:t xml:space="preserve">торгівлі  дозволяється  тільки протягом термінів їх придатності до </w:t>
        <w:br/>
        <w:t xml:space="preserve">споживання, що визначені нормативними документами для певних видів </w:t>
        <w:br/>
        <w:t xml:space="preserve">продуктів.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15.  Працівники суб'єкта господарської діяльності зобов'язані </w:t>
        <w:br/>
        <w:t xml:space="preserve">надати  споживачу  необхідну,  доступну,  достовірну  та своєчасну </w:t>
        <w:br/>
        <w:t xml:space="preserve">інформацію  про  товари,  а також на вимогу споживача - документи, </w:t>
        <w:br/>
        <w:t xml:space="preserve">якими підтверджуються їх якість і безпека, а також ціна товарів.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16.  Суб'єкт  господарської  діяльності  повинен  забезпечити </w:t>
        <w:br/>
        <w:t xml:space="preserve">інформування  споживачів  про  роздрібні  ціни  в грошовій одиниці </w:t>
        <w:br/>
        <w:t xml:space="preserve">України  за  допомогою  ярликів цін (цінників) на зразках товарів, </w:t>
        <w:br/>
        <w:t xml:space="preserve">які  оформляються  відповідно до Інструкції про порядок позначення </w:t>
        <w:br/>
        <w:t xml:space="preserve">роздрібних  цін  на  товари  народного  споживання в підприємствах </w:t>
        <w:br/>
        <w:t xml:space="preserve">роздрібної   торгівлі   та   закладах  ресторанного  господарства, </w:t>
        <w:br/>
        <w:t xml:space="preserve">затвердженої наказом Міністерства зовнішніх економічних зв'язків і </w:t>
        <w:br/>
        <w:t xml:space="preserve">торгівлі України від 04.01.97 N 2 ( </w:t>
      </w:r>
      <w:hyperlink r:id="rId18" w:tgtFrame="_blank">
        <w:r>
          <w:rPr>
            <w:rStyle w:val="InternetLink"/>
          </w:rPr>
          <w:t>z0004-97</w:t>
        </w:r>
      </w:hyperlink>
      <w:r>
        <w:rPr/>
        <w:t xml:space="preserve"> ) та зареєстрованої в </w:t>
        <w:br/>
        <w:t>Міністерстві юстиції України 20.01.97 за N 4/1808.</w:t>
      </w:r>
    </w:p>
    <w:p>
      <w:pPr>
        <w:pStyle w:val="HTML"/>
        <w:rPr/>
      </w:pPr>
      <w:bookmarkStart w:id="44" w:name="o45"/>
      <w:bookmarkEnd w:id="44"/>
      <w:r>
        <w:rPr>
          <w:i/>
          <w:iCs/>
        </w:rPr>
        <w:t xml:space="preserve">{  Пункт  16  розділу  I  із  змінами,  внесеними згідно з Наказом </w:t>
        <w:br/>
        <w:t xml:space="preserve">Міністерства економіки N 21 ( </w:t>
      </w:r>
      <w:hyperlink r:id="rId19" w:tgtFrame="_blank">
        <w:r>
          <w:rPr>
            <w:rStyle w:val="InternetLink"/>
            <w:i/>
            <w:iCs/>
          </w:rPr>
          <w:t>z0096-08</w:t>
        </w:r>
      </w:hyperlink>
      <w:r>
        <w:rPr>
          <w:i/>
          <w:iCs/>
        </w:rPr>
        <w:t xml:space="preserve"> ) від 25.01.2008 }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17.  Споживач  має право перевірити точність ваги відпущеного </w:t>
        <w:br/>
        <w:t xml:space="preserve">товару.  Контрольно-вимірювальні  прилади повинні розміщуватися на </w:t>
        <w:br/>
        <w:t xml:space="preserve">видному і доступному для споживачів місці.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18.   У  разі  придбання  споживачем  неякісних  продовольчих </w:t>
        <w:br/>
        <w:t xml:space="preserve">товарів  продавець  зобов'язаний  замінити їх на якісні товари або </w:t>
        <w:br/>
        <w:t xml:space="preserve">повернути  споживачу  сплачені  ним гроші згідно з вимогами Закону </w:t>
        <w:br/>
        <w:t xml:space="preserve">України "Про захист прав споживачів" ( </w:t>
      </w:r>
      <w:hyperlink r:id="rId20" w:tgtFrame="_blank">
        <w:r>
          <w:rPr>
            <w:rStyle w:val="InternetLink"/>
          </w:rPr>
          <w:t>1023-12</w:t>
        </w:r>
      </w:hyperlink>
      <w:r>
        <w:rPr/>
        <w:t xml:space="preserve"> ).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19.  Суб'єкт  господарської  діяльності  в торговельному залі </w:t>
        <w:br/>
        <w:t xml:space="preserve">магазину  на  видному  та  доступному для споживачів місці повинен </w:t>
        <w:br/>
        <w:t xml:space="preserve">обладнати  куточок  споживача,  де розміщуються: Книга відгуків та </w:t>
        <w:br/>
        <w:t xml:space="preserve">пропозицій  встановленого  зразка,  витяги з цих Правил, адреси та </w:t>
        <w:br/>
        <w:t xml:space="preserve">номери  телефонів  органів,  що забезпечують державний захист прав </w:t>
        <w:br/>
        <w:t xml:space="preserve">споживачів, інша необхідна інформація.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20.  Суб'єкт  господарської діяльності при здійсненні продажу </w:t>
        <w:br/>
        <w:t xml:space="preserve">продовольчих  товарів  повинен  керуватися  та дотримуватися вимог </w:t>
        <w:br/>
        <w:t xml:space="preserve">Законів України "Про захист прав  споживачів"  ( </w:t>
      </w:r>
      <w:hyperlink r:id="rId21" w:tgtFrame="_blank">
        <w:r>
          <w:rPr>
            <w:rStyle w:val="InternetLink"/>
          </w:rPr>
          <w:t>1023-12</w:t>
        </w:r>
      </w:hyperlink>
      <w:r>
        <w:rPr/>
        <w:t xml:space="preserve"> ),   "Про </w:t>
        <w:br/>
        <w:t xml:space="preserve">споживчу кооперацію" ( </w:t>
      </w:r>
      <w:hyperlink r:id="rId22" w:tgtFrame="_blank">
        <w:r>
          <w:rPr>
            <w:rStyle w:val="InternetLink"/>
          </w:rPr>
          <w:t>2265-12</w:t>
        </w:r>
      </w:hyperlink>
      <w:r>
        <w:rPr/>
        <w:t xml:space="preserve"> ), "Про забезпечення санітарного та </w:t>
        <w:br/>
        <w:t xml:space="preserve">епідемічного благополуччя населення" ( </w:t>
      </w:r>
      <w:hyperlink r:id="rId23" w:tgtFrame="_blank">
        <w:r>
          <w:rPr>
            <w:rStyle w:val="InternetLink"/>
          </w:rPr>
          <w:t>4004-12</w:t>
        </w:r>
      </w:hyperlink>
      <w:r>
        <w:rPr/>
        <w:t xml:space="preserve"> ), "Про безпечність </w:t>
        <w:br/>
        <w:t xml:space="preserve">та  якість  харчових  продуктів" ( </w:t>
      </w:r>
      <w:hyperlink r:id="rId24" w:tgtFrame="_blank">
        <w:r>
          <w:rPr>
            <w:rStyle w:val="InternetLink"/>
          </w:rPr>
          <w:t>771/97-ВР</w:t>
        </w:r>
      </w:hyperlink>
      <w:r>
        <w:rPr/>
        <w:t xml:space="preserve"> ),  "Про застосування </w:t>
        <w:br/>
        <w:t xml:space="preserve">реєстраторів розрахункових операцій у сфері торгівлі, громадського </w:t>
        <w:br/>
        <w:t xml:space="preserve">харчування   та   послуг"  ( </w:t>
      </w:r>
      <w:hyperlink r:id="rId25" w:tgtFrame="_blank">
        <w:r>
          <w:rPr>
            <w:rStyle w:val="InternetLink"/>
          </w:rPr>
          <w:t>265/95-ВР</w:t>
        </w:r>
      </w:hyperlink>
      <w:r>
        <w:rPr/>
        <w:t xml:space="preserve"> ),  Порядком    провадження </w:t>
        <w:br/>
        <w:t xml:space="preserve">торговельної діяльності та правилами торговельного  обслуговування </w:t>
        <w:br/>
        <w:t xml:space="preserve">населення, затвердженими постановою Кабінету Міністрів України від </w:t>
        <w:br/>
        <w:t xml:space="preserve">15.06.2006  N  833  ( </w:t>
      </w:r>
      <w:hyperlink r:id="rId26" w:tgtFrame="_blank">
        <w:r>
          <w:rPr>
            <w:rStyle w:val="InternetLink"/>
          </w:rPr>
          <w:t>833-2006-п</w:t>
        </w:r>
      </w:hyperlink>
      <w:r>
        <w:rPr/>
        <w:t xml:space="preserve"> ),  цими   Правилами   та  іншими </w:t>
        <w:br/>
        <w:t xml:space="preserve">нормативно-правовими    актами,    які    регулюють    торговельну </w:t>
        <w:br/>
        <w:t xml:space="preserve">діяльність.  {  Пункт  20 в редакції Наказу Міністерства економіки </w:t>
        <w:br/>
        <w:t xml:space="preserve">N 309 ( </w:t>
      </w:r>
      <w:hyperlink r:id="rId27" w:tgtFrame="_blank">
        <w:r>
          <w:rPr>
            <w:rStyle w:val="InternetLink"/>
          </w:rPr>
          <w:t>z1174-06</w:t>
        </w:r>
      </w:hyperlink>
      <w:r>
        <w:rPr/>
        <w:t xml:space="preserve"> ) від 09.10.2006 }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21. За порушення цих Правил суб'єкти господарської діяльності </w:t>
        <w:br/>
        <w:t xml:space="preserve">та їх працівники несуть відповідальність згідно із законодавством.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22.   Контроль  за  дотриманням  цих  Правил  здійснюється  в </w:t>
        <w:br/>
        <w:t>установленому законом порядку.</w:t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Суб'єкт   господарської   діяльності   повинен   мати  Журнал </w:t>
        <w:br/>
        <w:t xml:space="preserve">реєстрації  перевірок  установленого зразка. { Абзац другий пункту </w:t>
        <w:br/>
        <w:t xml:space="preserve">22  із  змінами, внесеними згідно з Наказом Міністерства економіки </w:t>
        <w:br/>
        <w:t xml:space="preserve">N 309 ( </w:t>
      </w:r>
      <w:hyperlink r:id="rId28" w:tgtFrame="_blank">
        <w:r>
          <w:rPr>
            <w:rStyle w:val="InternetLink"/>
          </w:rPr>
          <w:t>z1174-06</w:t>
        </w:r>
      </w:hyperlink>
      <w:r>
        <w:rPr/>
        <w:t xml:space="preserve"> ) від 09.10.2006 }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      </w:t>
      </w:r>
      <w:r>
        <w:rPr/>
        <w:t xml:space="preserve">II. Особливості продажу окремих груп товарів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             </w:t>
      </w:r>
      <w:r>
        <w:rPr/>
        <w:t xml:space="preserve">1. Хліб і хлібобулочні вироби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1.1.  Суб'єкт  господарської діяльності для приймання хліба і </w:t>
        <w:br/>
        <w:t xml:space="preserve">хлібобулочних   виробів   обладнує   розвантажувальні  площадки  і </w:t>
        <w:br/>
        <w:t xml:space="preserve">механізовані  рампи, вантажно-розвантажувальні прорізи з навісами, </w:t>
        <w:br/>
        <w:t xml:space="preserve">які захищають продукцію від атмосферних опадів.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1.2.  Для  збереження  якості  хліба  і хлібобулочних виробів </w:t>
        <w:br/>
        <w:t xml:space="preserve">суб'єкт  господарської  діяльності  оснащує приміщення спеціальним </w:t>
        <w:br/>
        <w:t xml:space="preserve">обладнанням  (закриті  шафи, підтоварники, стаціонарні й пересувні </w:t>
        <w:br/>
        <w:t xml:space="preserve">стелажі,  контейнери,  столи  для  нарізання хліба, хліборізки) та </w:t>
        <w:br/>
        <w:t xml:space="preserve">основним  інвентарем  (ножі,  щипці,  лопатки,  виделки  тощо  для </w:t>
        <w:br/>
        <w:t xml:space="preserve">самостійного відбору споживачами товару, а також покривала і чохли </w:t>
        <w:br/>
        <w:t xml:space="preserve">із   тканини   або  полімерних  плівок  для  накриття  продукції), </w:t>
        <w:br/>
        <w:t xml:space="preserve">дозволеним  центральним  органом  виконавчої влади у сфері охорони </w:t>
        <w:br/>
        <w:t xml:space="preserve">здоров'я.  Здійснюючи  продаж  тортів  і  тістечок, необхідно мати </w:t>
        <w:br/>
        <w:t xml:space="preserve">холодильне устаткування.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1.3.   Кожна   партія   продукції   повинна  супроводжуватися </w:t>
        <w:br/>
        <w:t xml:space="preserve">документами  про  якість  і  безпеку,  у  яких  зазначаються  дата </w:t>
        <w:br/>
        <w:t xml:space="preserve">виготовлення   та   година   виймання   хліба  з  печі,  від  якої </w:t>
        <w:br/>
        <w:t xml:space="preserve">відраховується термін придатності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1.4. Забороняється перевантажувати хліб і хлібобулочні вироби </w:t>
        <w:br/>
        <w:t xml:space="preserve">з лотків у ящики, корзини навалом.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1.5.  Забороняється  зберігати  хліб  і  хлібобулочні  вироби </w:t>
        <w:br/>
        <w:t xml:space="preserve">навалом,  а  також  установлювати  обладнання з хлібом на відстані </w:t>
        <w:br/>
        <w:t xml:space="preserve">менше  ніж  35  см від підлоги в підсобних приміщеннях і 60 см - у </w:t>
        <w:br/>
        <w:t xml:space="preserve">торговельному  залі.  Не  допускається  зберігання  хліба  разом з </w:t>
        <w:br/>
        <w:t xml:space="preserve">товарами, які мають різкий і сильний запах.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1.6.  Шафи  для  зберігання  хліба  і  хлібобулочних  виробів </w:t>
        <w:br/>
        <w:t xml:space="preserve">необхідно  щодня провітрювати протягом 1-2 годин і не менше одного </w:t>
        <w:br/>
        <w:t xml:space="preserve">разу  на  тиждень  промивати  теплою  водою  з  милом  і протирати </w:t>
        <w:br/>
        <w:t>1-відсотковим розчином оцтової кислоти з подальшим просушуванням.</w:t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Покривала  і чохли з полімерних плівок необхідно провітрювати </w:t>
        <w:br/>
        <w:t xml:space="preserve">і  просушувати щодня, а в разі забруднення промивати теплою водою. </w:t>
        <w:br/>
        <w:t xml:space="preserve">Металевий  інвентар  ретельно  промивається гарячою водою і насухо </w:t>
        <w:br/>
        <w:t xml:space="preserve">витирається.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1.7.   Нестандартні,   а  також  вилучені  з  продажу  вироби </w:t>
        <w:br/>
        <w:t xml:space="preserve">повертають  постачальнику  в узгоджені терміни згідно з договором. </w:t>
        <w:br/>
        <w:t xml:space="preserve">Залишки  хліба,  сухарні  та  хлібні  крихти, випадково забруднені </w:t>
        <w:br/>
        <w:t xml:space="preserve">вироби збирають у місткості з написом "санітарний брак" і здають у </w:t>
        <w:br/>
        <w:t xml:space="preserve">встановленому порядку.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1.8.  У  разі  виявлення  ознак  захворювання  на  картопляну </w:t>
        <w:br/>
        <w:t xml:space="preserve">хворобу  суб'єкт  господарської  діяльності  зобов'язаний  негайно </w:t>
        <w:br/>
        <w:t xml:space="preserve">повідомити про це виробника та органи санітарного нагляду, уражені </w:t>
        <w:br/>
        <w:t xml:space="preserve">вироби зняти з продажу і знищити згідно із санітарними правилами і </w:t>
        <w:br/>
        <w:t xml:space="preserve">складеним  у  встановленому  порядку  актом, а обладнання ретельно </w:t>
        <w:br/>
        <w:t>вимити.</w:t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Обладнання,   де   зберігалися  вироби,  які  "захворіли"  на </w:t>
        <w:br/>
        <w:t xml:space="preserve">картопляну хворобу, підлягає спеціальній санітарній обробці.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1.9.   Суб'єкт   господарської   діяльності  протягом  усього </w:t>
        <w:br/>
        <w:t xml:space="preserve">робочого  дня  повинен  забезпечити  безперебійний  продаж хліба і </w:t>
        <w:br/>
        <w:t xml:space="preserve">хлібобулочних виробів.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1.10.  Хліб і хлібобулочні вироби можуть перебувати в продажу </w:t>
        <w:br/>
        <w:t xml:space="preserve">(при температурі  не  менше  6 град.C і відносній вологості 75%  + </w:t>
        <w:br/>
        <w:t>+ 5%) після виймання з печі не більше:</w:t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36  годин  -  хліб із житнього і житньо-пшеничного обійного і </w:t>
        <w:br/>
        <w:t xml:space="preserve">житнього  обдирного  борошна,  а  також  із  суміші  пшеничного  і </w:t>
        <w:br/>
        <w:t>житнього сортового борошна, упакований - не більше 72 годин;</w:t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24  години  - хліб із пшенично-житнього і пшеничного обійного </w:t>
        <w:br/>
        <w:t xml:space="preserve">борошна,  хліб  і  хлібобулочні  вироби  масою понад 200 грамів із </w:t>
        <w:br/>
        <w:t xml:space="preserve">сортового  пшеничного,  житнього  сіяного борошна; упакований - не </w:t>
        <w:br/>
        <w:t>більше 48 годин;</w:t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16  годин  -  дрібноштучні  вироби  масою  200 грамів і менше </w:t>
        <w:br/>
        <w:t>(включаючи бублики); упакований - не більше 32 годин.</w:t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Після  закінчення  цих  термінів продаж хліба і хлібобулочних </w:t>
        <w:br/>
        <w:t xml:space="preserve">виробів забороняється, хліб підлягає вилученню з продажу.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1.11.   Забороняється   продаж  хліба  з  наявністю  плісені, </w:t>
        <w:br/>
        <w:t xml:space="preserve">сторонніх  домішок,  непромісів,  розпливчастої  форми, блідою або </w:t>
        <w:br/>
        <w:t xml:space="preserve">підгорілою шкоринкою.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1.12.   У   разі   відпуску  хліба  і  хлібобулочних  виробів </w:t>
        <w:br/>
        <w:t xml:space="preserve">продавцем, а також у разі самостійного відбору виробів споживачами </w:t>
        <w:br/>
        <w:t xml:space="preserve">необхідно  користуватися  щипцями, ложечками, лопатками, виделками </w:t>
        <w:br/>
        <w:t>або смужками чистого паперу.</w:t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Забороняється  відпуск  неупакованого  хліба  і хлібобулочних </w:t>
        <w:br/>
        <w:t xml:space="preserve">виробів   працівниками,   які   проводять  розрахунки  за  готівку </w:t>
        <w:br/>
        <w:t xml:space="preserve">(приймають гроші).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1.13.  Штучний  хліб  і  хлібобулочні  вироби  масою 0,5 кг і </w:t>
        <w:br/>
        <w:t xml:space="preserve">більше   на   замовлення   споживачів  дозволяється  розрізати  на </w:t>
        <w:br/>
        <w:t xml:space="preserve">дві-чотири рівні частини і продавати без зважування.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1.14.   Суб'єкти  господарської  діяльності,  які  здійснюють </w:t>
        <w:br/>
        <w:t xml:space="preserve">продаж хліба і хлібобулочних виробів, можуть додатково продавати у </w:t>
        <w:br/>
        <w:t xml:space="preserve">відокремлених  місцях (відділах, секціях) інші продовольчі товари: </w:t>
        <w:br/>
        <w:t xml:space="preserve">кондитерські  вироби,  цукор,  чай,  каву,  какао, борошно, крупи, </w:t>
        <w:br/>
        <w:t xml:space="preserve">макаронні  вироби,  сухі  продукти  дитячого  харчування і харчові </w:t>
        <w:br/>
        <w:t xml:space="preserve">концентрати,  а  в  магазинах, які мають кафетерії, - гарячі напої </w:t>
        <w:br/>
        <w:t xml:space="preserve">(чай, каву, какао, молоко), борошняні кондитерські вироби, цукерки </w:t>
        <w:br/>
        <w:t xml:space="preserve">тощо.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1.15.  У  разі  відсутності  в певній місцевості стаціонарних </w:t>
        <w:br/>
        <w:t xml:space="preserve">підприємств   торгівлі   продаж   хліба  і  хлібобулочних  виробів </w:t>
        <w:br/>
        <w:t xml:space="preserve">дозволяється  із  спеціалізованого  транспорту  та лотків тільки в </w:t>
        <w:br/>
        <w:t xml:space="preserve">упакованому вигляді.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              </w:t>
      </w:r>
      <w:r>
        <w:rPr/>
        <w:t xml:space="preserve">2. Кондитерські вироби і мед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2.1.  Суб'єкти  господарської діяльності здійснюють приймання </w:t>
        <w:br/>
        <w:t xml:space="preserve">кондитерських  виробів  за  якістю, маркуванням, кількістю місць і </w:t>
        <w:br/>
        <w:t>вагою.</w:t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Штучні кондитерські вироби підлягають вибірковій перевірці на </w:t>
        <w:br/>
        <w:t>відповідність ваги однієї штуки даним на етикетці.</w:t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Перевірку   якості   кондитерських   виробів   проводять   за </w:t>
        <w:br/>
        <w:t xml:space="preserve">органолептичними   показниками:   зовнішній  вигляд,  форма,  стан </w:t>
        <w:br/>
        <w:t>поверхні та глазурі, візерунок, запах, консистенція.</w:t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Прийманню    не    підлягають   такі   кондитерські   вироби: </w:t>
        <w:br/>
        <w:t xml:space="preserve">деформовані,  забруднені,  з  невластивим  запахом  та  сторонніми </w:t>
        <w:br/>
        <w:t xml:space="preserve">домішками,  неприємним  присмаком,  плямами  на  поверхні,  мокрою </w:t>
        <w:br/>
        <w:t xml:space="preserve">липкою   поверхнею,   сірим  нальотом  (на  виробах,  глазурованих </w:t>
        <w:br/>
        <w:t xml:space="preserve">шоколадом),  грубою  зацукрованою  консистенцією.  Крім  того,  не </w:t>
        <w:br/>
        <w:t xml:space="preserve">приймаються    підгорілі    борошняні   кондитерські   вироби,   з </w:t>
        <w:br/>
        <w:t xml:space="preserve">розпливчастим   візерунком,  помадною  глазур'ю,  що  відстає  від </w:t>
        <w:br/>
        <w:t xml:space="preserve">поверхні  виробів,  начинкою,  яка  виступає  за  край  виробу, із </w:t>
        <w:br/>
        <w:t xml:space="preserve">закалом,  непромісом  і мед з ознаками бродіння, спінення, кислого </w:t>
        <w:br/>
        <w:t xml:space="preserve">смаку,   з  вологістю  понад  21  відсоток  та  іншими  дефектними </w:t>
        <w:br/>
        <w:t>ознаками, а також фальсифікований.</w:t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Суб'єкти  господарської  діяльності  зобов'язані  приймати та </w:t>
        <w:br/>
        <w:t xml:space="preserve">реалізовувати  ваговий  мед  за наявності документів про якість та </w:t>
        <w:br/>
        <w:t xml:space="preserve">безпеку   щодо  відповідності  його  вимогам  ГОСТ  19792-97  "Мед </w:t>
        <w:br/>
        <w:t>натуральний. ТУ".</w:t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Забороняється  в  процесі  приймання  кремових  кондитерських </w:t>
        <w:br/>
        <w:t xml:space="preserve">виробів  перекладення  тістечок  з кремом з лотків постачальника в </w:t>
        <w:br/>
        <w:t xml:space="preserve">тару    магазину,    а    також    реалізація    їх   за   методом </w:t>
        <w:br/>
        <w:t>самообслуговування.</w:t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Забороняється  приймання  тортів,  не  упакованих  поштучно в </w:t>
        <w:br/>
        <w:t xml:space="preserve">стандартні картонні коробки.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2.2.  Кондитерські  вироби і мед зберігають у приміщеннях при </w:t>
        <w:br/>
        <w:t xml:space="preserve">температурі не більше ніж +18 град.C і відносній вологості 70-75%, </w:t>
        <w:br/>
        <w:t xml:space="preserve">а торти  і  тістечка  -  в  охолоджувальних  шафах при температурі </w:t>
        <w:br/>
        <w:t>0 град.C ... +5 град.C.</w:t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Забороняється   зберігання   кондитерських  виробів  поруч  з </w:t>
        <w:br/>
        <w:t xml:space="preserve">товарами, які передають вологу або мають специфічний запах.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2.3.   Терміни  та  умови  реалізації  кондитерських  виробів </w:t>
        <w:br/>
        <w:t xml:space="preserve">повинні відповідати вимогам нормативних документів.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2.4.  Перед  подачею  кондитерських  виробів до торговельного </w:t>
        <w:br/>
        <w:t xml:space="preserve">залу  перевіряють  їх  якість, наявність необхідного інвентарю для </w:t>
        <w:br/>
        <w:t>продажу кондитерських виробів і пакувального матеріалу.</w:t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У торговельному залі кондитерські вироби розміщують за видами </w:t>
        <w:br/>
        <w:t>і сортами:</w:t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вагові  карамель, драже, цукерки в обгортці висипають в ящики </w:t>
        <w:br/>
        <w:t>і касети прилавків і пристінних шаф;</w:t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вагові  печиво,  вафлі,  м'які  цукерки,  фруктово-ягідні  та </w:t>
        <w:br/>
        <w:t xml:space="preserve">шоколадні  вироби  розкладають  на  внутрішніх полицях прилавків у </w:t>
        <w:br/>
        <w:t>тарі постачальника (ящиках, коробках, касетах);</w:t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тістечка,  рулети, кекси виставляють на прилавках у фабричних </w:t>
        <w:br/>
        <w:t>лотках і на листах;</w:t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торти   і  тістечка  з  кремовим  або  фруктовим  оздобленням </w:t>
        <w:br/>
        <w:t>розміщують в охолоджувальних шафах і вітринах;</w:t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фасовані  кондитерські  вироби  виставляють  на  полицях шаф, </w:t>
        <w:br/>
        <w:t>прилавках, гірках, у тарі-обладнанні;</w:t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кондитерські  вироби  без  обгорток  викладають  у  вазах, на </w:t>
        <w:br/>
        <w:t>блюдах.</w:t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Забороняється   виставляти  у  віконних  вітринах  натуральні </w:t>
        <w:br/>
        <w:t xml:space="preserve">кондитерські вироби.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2.5.  Продаж  кондитерських  виробів  проводять  у попередньо </w:t>
        <w:br/>
        <w:t xml:space="preserve">розфасованому  вигляді,  поштучно,  а  також  шляхом  зважування в </w:t>
        <w:br/>
        <w:t>присутності споживача.</w:t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До  продажу  поштучно  дозволяються  сорти цукерок, які мають </w:t>
        <w:br/>
        <w:t xml:space="preserve">фабричну упаковку.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2.6.   Відпуск   товарів,  що  не  мають  фабричної  упаковки </w:t>
        <w:br/>
        <w:t xml:space="preserve">(тістечок, відкритих цукерок, вагового печива та інших), проводять </w:t>
        <w:br/>
        <w:t xml:space="preserve">у   чистій   тарі   (пакетах,  коробках,  папері)  з  обов'язковим </w:t>
        <w:br/>
        <w:t xml:space="preserve">застосуванням щипців, лопаток, совків та іншого інвентарю.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2.7.  Забороняється  продаж  відходів  (крихт)  кондитерських </w:t>
        <w:br/>
        <w:t xml:space="preserve">виробів.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2.8. Суб'єкти господарської діяльності, які здійснюють продаж </w:t>
        <w:br/>
        <w:t xml:space="preserve">кондитерських  виробів, можуть додатково продавати у відокремлених </w:t>
        <w:br/>
        <w:t xml:space="preserve">місцях  (відділах,  секціях)  інші  продовольчі товари: каву, чай, </w:t>
        <w:br/>
        <w:t xml:space="preserve">какао,   кавові   напої,   мед,  варення,  повидло,  джем,  цукор, </w:t>
        <w:br/>
        <w:t xml:space="preserve">хлібобулочні вироби.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     </w:t>
      </w:r>
      <w:r>
        <w:rPr/>
        <w:t xml:space="preserve">3. Крупи, макаронні вироби, борошно, крохмаль, </w:t>
        <w:br/>
        <w:t xml:space="preserve">                      цукор та кухонна сіль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3.1.  При  надходженні круп'яних, борошняних та інших сипучих </w:t>
        <w:br/>
        <w:t xml:space="preserve">товарів на підприємство роздрібної торгівлі суб'єкти господарської </w:t>
        <w:br/>
        <w:t xml:space="preserve">діяльності  обов'язково  звертають  увагу  на стан їх перевезення. </w:t>
        <w:br/>
        <w:t xml:space="preserve">Продукти  мають  бути надійно захищеними від атмосферних опадів та </w:t>
        <w:br/>
        <w:t xml:space="preserve">іншого зовнішнього впливу.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3.2.  Вагові  сипучі  товари та макаронні вироби приймають за </w:t>
        <w:br/>
        <w:t xml:space="preserve">кількістю місць і вагою нетто кожного з них. Одночасно перевіряють </w:t>
        <w:br/>
        <w:t xml:space="preserve">стан  зовнішньої тари, наявність маркування, відповідність виду та </w:t>
        <w:br/>
        <w:t xml:space="preserve">якості  товару  даним,  що  зазначені в супровідних документах про </w:t>
        <w:br/>
        <w:t>якість і безпеку, на маркувальних ярликах, товарних етикетках.</w:t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Штучні  товари  (одиниці  розфасовки)  перевіряють  за станом </w:t>
        <w:br/>
        <w:t xml:space="preserve">упаковки, на наявність етикеток та за вагою.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3.3.  Сипучі товари (крупи, борошно, цукор, крохмаль та інші) </w:t>
        <w:br/>
        <w:t xml:space="preserve">мають  бути  сухими,  без  грудочок,  однорідними  за  кольором, з </w:t>
        <w:br/>
        <w:t xml:space="preserve">блиском  і смаком, властивими для кожного виду та сорту. Макаронні </w:t>
        <w:br/>
        <w:t xml:space="preserve">вироби  мають  бути правильної форми, однорідними за кольором, без </w:t>
        <w:br/>
        <w:t xml:space="preserve">тріщин, крихт, з гладкою або трохи шорсткою поверхнею.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3.4. Прийманню  не  підлягають  круп'яні,  борошняні  та інші </w:t>
        <w:br/>
        <w:t xml:space="preserve">сипучі  товари,  супровідні   документи   на   які   оформлені   з </w:t>
        <w:br/>
        <w:t xml:space="preserve">порушеннями,   намоклі,   забруднені,   пошкоджені   гризунами  та </w:t>
        <w:br/>
        <w:t xml:space="preserve">шкідниками,  з пошкодженою  упаковкою  та  порушеннями  технології </w:t>
        <w:br/>
        <w:t xml:space="preserve">виготовлення  (з невідповідними кольором чи смаком,  з невластивим </w:t>
        <w:br/>
        <w:t xml:space="preserve">присмаком,  запахом та сторонніми домішками),  з наявністю домішок </w:t>
        <w:br/>
        <w:t xml:space="preserve">іншого  виду  або  ґатунку,  термін  реалізації  яких  минув,  без </w:t>
        <w:br/>
        <w:t xml:space="preserve">маркування та етикеток.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3.5.   Крім  того,  прийманню  не  підлягають  за  властивими </w:t>
        <w:br/>
        <w:t>дефектними ознаками:</w:t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крупа - з гірким або кислим присмаком, затхлим, пліснявим або </w:t>
        <w:br/>
        <w:t xml:space="preserve">іншим  невластивим  запахом,  уражена  шкідниками  (для  пшона  та </w:t>
        <w:br/>
        <w:t xml:space="preserve">вівсяної  крупи  допускається слабкий специфічний присмак гіркоти, </w:t>
        <w:br/>
        <w:t>що властивий цим видам круп);</w:t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борошно,  що  хрустить  на  зубах, плісняве, затхле, з гірким </w:t>
        <w:br/>
        <w:t>присмаком, засмічене;</w:t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макаронні  вироби,  не  однорідні  за  кольором,  з  ознаками </w:t>
        <w:br/>
        <w:t xml:space="preserve">непромісу,  з  гірким  або  кислим  присмаком,  затхлим, пліснявим </w:t>
        <w:br/>
        <w:t>запахом, у яких уміст лому та крихт перевищує допустимі норми;</w:t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крохмаль вологий, без хрусту, несвіжий, недостатньо промитий, </w:t>
        <w:br/>
        <w:t xml:space="preserve">без  характерного  блиску,  з  цятками на поверхні, що перевищують </w:t>
        <w:br/>
        <w:t>допустимі норми;</w:t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цукор  несипкий,  липкий,  з  грудками  непробіленого  цукру, </w:t>
        <w:br/>
        <w:t>вологість якого перевищує 0,15 відсотка;</w:t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кухонна сіль вогка або закам'яніла.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3.6.  Зберігають макаронні вироби, борошно, крохмаль, цукор і </w:t>
        <w:br/>
        <w:t xml:space="preserve">кухонну  сіль у сухих, чистих, добре вентильованих приміщеннях, не </w:t>
        <w:br/>
        <w:t xml:space="preserve">уражених амбарними шкідниками, без різких коливань температури, що </w:t>
        <w:br/>
        <w:t xml:space="preserve">не перевищує +20 град.C, при відносній вологості повітря не більше </w:t>
        <w:br/>
        <w:t>ніж 70 відсотків.</w:t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Цукор  і  крупи  ізолюють від сильно пахучих, а також вологих </w:t>
        <w:br/>
        <w:t xml:space="preserve">продуктів. Сіль зберігається окремо від усіх інших продуктів.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3.7.  Вагові  товари  в  мішках  викладають  на підтоварниках </w:t>
        <w:br/>
        <w:t xml:space="preserve">штабелем  висотою не більше ніж 8 - 10 мішків на відстані не менше </w:t>
        <w:br/>
        <w:t>ніж 20 см від стін і 15 см від підлоги.</w:t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Розфасовані товари, що зберігаються в контейнерах, розміщують </w:t>
        <w:br/>
        <w:t xml:space="preserve">на відстані не менше ніж 20 см від стін.  У разі зберігання більше </w:t>
        <w:br/>
        <w:t xml:space="preserve">двох тижнів мішки з борошном перекладають для запобігання злежанню </w:t>
        <w:br/>
        <w:t xml:space="preserve">і зігріванню.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3.8.  Терміни  та  умови реалізації круп, макаронних виробів, </w:t>
        <w:br/>
        <w:t xml:space="preserve">борошна,  кухонної  солі  повинні  відповідати вимогам нормативних </w:t>
        <w:br/>
        <w:t xml:space="preserve">документів.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3.9.  До  торговельного  залу  повинні  надходити  попередньо </w:t>
        <w:br/>
        <w:t xml:space="preserve">перевірені  та підготовлені до продажу товари. Їх відпускають як у </w:t>
        <w:br/>
        <w:t xml:space="preserve">розфасованому  вигляді,  так  і  шляхом  зважування  в присутності </w:t>
        <w:br/>
        <w:t xml:space="preserve">споживача.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3.10.   Вагові  товари  відбирають  у  присутності  споживача </w:t>
        <w:br/>
        <w:t xml:space="preserve">спеціальними  для  кожного товару совками (для солі - дерев'яними) </w:t>
        <w:br/>
        <w:t xml:space="preserve">та відпускають у чистому пакувальному матеріалі (пакетах, папері). </w:t>
        <w:br/>
        <w:t xml:space="preserve">Забороняється  добавляти  до  покупки  відходи від продажу сипучих </w:t>
        <w:br/>
        <w:t xml:space="preserve">товарів  і макаронних виробів (крихти, пил, змет) і домішки іншого </w:t>
        <w:br/>
        <w:t xml:space="preserve">ґатунку.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3.11.   Суб'єкти  господарської  діяльності,  які  здійснюють </w:t>
        <w:br/>
        <w:t xml:space="preserve">продаж  круп, макаронних виробів, борошна, цукру та кухонної солі, </w:t>
        <w:br/>
        <w:t xml:space="preserve">можуть  додатково  продавати  у  відокремлених  місцях  (відділах, </w:t>
        <w:br/>
        <w:t xml:space="preserve">секціях)  інші  продовольчі товари: крохмаль, харчові концентрати, </w:t>
        <w:br/>
        <w:t xml:space="preserve">дріжджі,  фруктові  та  овочеві  консерви, рослинні олії, прянощі, </w:t>
        <w:br/>
        <w:t xml:space="preserve">приправи, чай, каву, какао.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                </w:t>
      </w:r>
      <w:r>
        <w:rPr/>
        <w:t xml:space="preserve">4. М'ясо і м'ясопродукти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4.1. Суб'єкти   господарської  діяльності  приймають  потушне </w:t>
        <w:br/>
        <w:t xml:space="preserve">м'ясо у відрубах за кількістю туш,  напівтуш чи четвертин і  вагою </w:t>
        <w:br/>
        <w:t xml:space="preserve">нетто   кожної   з  них.  Одночасно  перевіряють  наявність  тавра </w:t>
        <w:br/>
        <w:t xml:space="preserve">ветеринарного нагляду,  свіжість м'яса, правильність розбирання та </w:t>
        <w:br/>
        <w:t xml:space="preserve">боїнського   оброблення,  відповідність  угодованості  накладеному </w:t>
        <w:br/>
        <w:t xml:space="preserve">тавру, ступінь охолодження.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4.2.  М'ясо  і  м'ясопродукти  фасовані перевіряють за станом </w:t>
        <w:br/>
        <w:t xml:space="preserve">упаковки,   відповідності   виду   тварин,   сорту   і   категорії </w:t>
        <w:br/>
        <w:t xml:space="preserve">вгодованості даним, що вказані на етикетці порції (упаковки)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4.3. Не приймають м'ясо і м'ясопродукти, супровідні документи </w:t>
        <w:br/>
        <w:t xml:space="preserve">на  які  оформлені  з  порушеннями  (у  тому  числі щодо якості та </w:t>
        <w:br/>
        <w:t xml:space="preserve">безпеки),   недоброякісні,   без   тавра   ветеринарного  нагляду, </w:t>
        <w:br/>
        <w:t xml:space="preserve">забруднені,   пошкоджені  гризунами  та  шкідниками,  з  неякісною </w:t>
        <w:br/>
        <w:t xml:space="preserve">технологічною  обробкою,  наявністю льоду або снігового нальоту, з </w:t>
        <w:br/>
        <w:t xml:space="preserve">ознаками  повторного заморожування, із зміненим кольором, ознаками </w:t>
        <w:br/>
        <w:t xml:space="preserve">несвіжості  (кислим,  затхлим,  гнилим  та  невластивим запахом; з </w:t>
        <w:br/>
        <w:t>наявністю слизу, плісені, цвілі, з позеленінням, ослизненням).</w:t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На кожну партію (тушу) продовольчої сировини, призначеної для </w:t>
        <w:br/>
        <w:t xml:space="preserve">реалізації   на   підприємствах   роздрібної   торгівлі   в  межах </w:t>
        <w:br/>
        <w:t xml:space="preserve">адміністративного району, крім документа, що підтверджує їх якість </w:t>
        <w:br/>
        <w:t xml:space="preserve">і  безпеку,  повинна  бути ветеринарна довідка, а для реалізації в </w:t>
        <w:br/>
        <w:t xml:space="preserve">межах України - ветеринарне свідоцтво.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4.4.   Крім  того,  прийманню  не  підлягають  за  властивими </w:t>
        <w:br/>
        <w:t>дефектними ознаками:</w:t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м'ясо   з   неправильним   розбиранням   по   хребту,  погано </w:t>
        <w:br/>
        <w:t xml:space="preserve">обезкровлене,  зі згустками крові, з наявними залишками внутрішніх </w:t>
        <w:br/>
        <w:t xml:space="preserve">органів,  бахромок, із зачистками і зривами підшкірного жиру понад </w:t>
        <w:br/>
        <w:t>допустимі норми;</w:t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субпродукти,  не розсортовані за видами, заморожені у вигляді </w:t>
        <w:br/>
        <w:t xml:space="preserve">блоків (язики, мозок, нирки), погано оброблені, із залишками інших </w:t>
        <w:br/>
        <w:t xml:space="preserve">тканин   (нирки   -   із   сечоводами;  печінка  -  із  зовнішніми </w:t>
        <w:br/>
        <w:t xml:space="preserve">кровоносними  судинами  і  жовчним міхурем, великими лімфовузлами, </w:t>
        <w:br/>
        <w:t>ноги - за наявності щетини або шерсті);</w:t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м'ясо   птиці   з  непотрошеними  тушками  (крім  дичини),  з </w:t>
        <w:br/>
        <w:t xml:space="preserve">неналежною   обробкою   (залишки   пуху,  пір'я,  пеньків,  саден, </w:t>
        <w:br/>
        <w:t xml:space="preserve">наявність  розривів  шкіри  понад допустимі норми, а також синців, </w:t>
        <w:br/>
        <w:t>викривлення спини і грудної кістки);</w:t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ковбасні  вироби  з  в'язками  батонів,  що  не  відповідають </w:t>
        <w:br/>
        <w:t xml:space="preserve">відповідному  виду  виробів, неналежним маркуванням, пошкодженнями </w:t>
        <w:br/>
        <w:t xml:space="preserve">оболонки,  забрудненою  та  вологою поверхнею батонів, з напливами </w:t>
        <w:br/>
        <w:t xml:space="preserve">фаршу  над  оболонкою, крихкою консистенцією, ознаками злипання, з </w:t>
        <w:br/>
        <w:t xml:space="preserve">наявністю шпику жовтого кольору в ковбасах вищого ґатунку, а також </w:t>
        <w:br/>
        <w:t xml:space="preserve">понад  допустимі  норми  у  виробах  1-го і 2-го гатунку, з сірими </w:t>
        <w:br/>
        <w:t xml:space="preserve">плямами  на  розрізі;  з  бульйонними  і  жировими набряками понад </w:t>
        <w:br/>
        <w:t>допустимі норми, блідо-сірого кольору, недоварені;</w:t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копченості  з  неправильно  розібраними  тушами,  з висмиками </w:t>
        <w:br/>
        <w:t xml:space="preserve">м'яса  і  жиру,  за  наявності бахромок і залишків щетини, сірих і </w:t>
        <w:br/>
        <w:t>зелених плям у розрізі, непроварені, непрокопчені;</w:t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м'ясні   напівфабрикати   з  деформацією  форми,  пошкодженою </w:t>
        <w:br/>
        <w:t xml:space="preserve">упаковкою  та порушенням правил укладки, без етикеток, зі зміненим </w:t>
        <w:br/>
        <w:t xml:space="preserve">кольором,  з консистенцією, що не відповідає ступеню готовності, з </w:t>
        <w:br/>
        <w:t>порушеннями ваги порції;</w:t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консерви без етикеток, у немаркованих, іржавих, деформованих, </w:t>
        <w:br/>
        <w:t>з порушеною герметичністю і бомбажних банках;</w:t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топлені  жири  з  різким  невластивим  запахом, дуже зміненим </w:t>
        <w:br/>
        <w:t xml:space="preserve">кольором, прогірклі.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4.5.   Терміни,   умови  зберігання  та  реалізації  м'яса  і </w:t>
        <w:br/>
        <w:t xml:space="preserve">м'ясопродуктів повинні відповідати вимогам нормативних документів.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4.6.   Прийняті   м'ясо   і   м'ясопродукти   розміщують   на </w:t>
        <w:br/>
        <w:t xml:space="preserve">короткострокове  зберігання негайно при температурі охолодження не </w:t>
        <w:br/>
        <w:t xml:space="preserve">вище ніж  +8 град.C,  а для швидкопсувних - не вище ніж +6 град.C. </w:t>
        <w:br/>
        <w:t xml:space="preserve">Кожний вид виробів має свої (окремі) терміни і режим зберігання.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4.7. Перед  продажем заморожене м'ясо попередньо розморожують </w:t>
        <w:br/>
        <w:t xml:space="preserve">до  температури  -6  град.С  у товщі м'язів біля кісток на глибині </w:t>
        <w:br/>
        <w:t>6 см.</w:t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Потушне м'ясо розбирають на  сортові  відруби  відповідно  до </w:t>
        <w:br/>
        <w:t xml:space="preserve">схем  розбирання  для кожного виду тварин.  Усі інші м'ясопродукти </w:t>
        <w:br/>
        <w:t xml:space="preserve">сортують за видами, категоріями, сортами.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4.8.  М'ясо  птиці  звільняють від тари, паперової обгортки і </w:t>
        <w:br/>
        <w:t xml:space="preserve">тампонів.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4.9.  Напівфабрикати, кулінарні вироби перекладають на лотки, </w:t>
        <w:br/>
        <w:t xml:space="preserve">блюда, листи.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4.10.  Поверхні  ковбасних  виробів  і копченостей протирають </w:t>
        <w:br/>
        <w:t xml:space="preserve">рушником,  кінці  оболонки зрізають, видаляють обв'язки, обвітрені </w:t>
        <w:br/>
        <w:t xml:space="preserve">зрізи   зачищають.   М'ясні   хліби,   шинку  у  формі,  варені  й </w:t>
        <w:br/>
        <w:t xml:space="preserve">варено-копчені окороки та інші вироби, що випускаються загорнутими </w:t>
        <w:br/>
        <w:t xml:space="preserve">в  целофан  або  пергамент,  подають на робочі місця у загорнутому </w:t>
        <w:br/>
        <w:t xml:space="preserve">вигляді.  Обгортку  цих  виробів  знімають  безпосередньо  під час </w:t>
        <w:br/>
        <w:t xml:space="preserve">продажу (перед нарізуванням).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4.11.  Шпик  зачищають  від  солі,  а  жири  - від пожовклого </w:t>
        <w:br/>
        <w:t xml:space="preserve">верхнього шару.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4.12. Попереднє фасування ковбас і копченостей передбачається </w:t>
        <w:br/>
        <w:t xml:space="preserve">в обсягах потреби не більше одного дня реалізації, а м'яса і сирих </w:t>
        <w:br/>
        <w:t xml:space="preserve">м'ясопродуктів - 2-3 годин.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4.13.  Підготовлені  до продажу м'ясо і м'ясопродукти подають </w:t>
        <w:br/>
        <w:t xml:space="preserve">до  торгового  залу  на  робоче  місце,  де розміщують за видами і </w:t>
        <w:br/>
        <w:t xml:space="preserve">ґатунками  в охолоджувальних прилавках і шафах. Сирі м'ясопродукти </w:t>
        <w:br/>
        <w:t xml:space="preserve">розміщують окремо від інших товарів.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4.14.  М'ясо  і м'ясопродукти відпускають споживачам тільки в </w:t>
        <w:br/>
        <w:t xml:space="preserve">зачищеному   стані,   належному  товарному  вигляді,  без  зайвих, </w:t>
        <w:br/>
        <w:t xml:space="preserve">непередбачених  технологічних  матеріалів  і  відходів нехарчового </w:t>
        <w:br/>
        <w:t xml:space="preserve">призначення.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4.15.  При  продажу  м'яса  із  сортових  відрубів  (м'ясо  з </w:t>
        <w:br/>
        <w:t xml:space="preserve">кісткою)  уміст кісток у шматку не повинен перевищувати загального </w:t>
        <w:br/>
        <w:t xml:space="preserve">відсотка  вмісту  кісток  у  сортовому  відрубі,  установленому за </w:t>
        <w:br/>
        <w:t xml:space="preserve">категорією   вгодованості   для  кожного  виду  м'яса  (розбирання </w:t>
        <w:br/>
        <w:t xml:space="preserve">проводиться згідно із схемами розрубування для яловичини, свинини, </w:t>
        <w:br/>
        <w:t xml:space="preserve">баранини  тощо,  які  вивішують  на  видному місці в торговельному </w:t>
        <w:br/>
        <w:t>залі).</w:t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Розбирання    -   це   встановлений   порядок   розпилювання, </w:t>
        <w:br/>
        <w:t xml:space="preserve">розрубування,  розрізування і відділення кісток, шкури, сухожилля, </w:t>
        <w:br/>
        <w:t xml:space="preserve">плів  тощо  до одержання сортових шматків, придатних для харчового </w:t>
        <w:br/>
        <w:t xml:space="preserve">використання за призначенням.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4.16.   Здійснюючи   продаж   м'яса   і   м'ясопродуктів  без </w:t>
        <w:br/>
        <w:t xml:space="preserve">нарізування,  за згодою споживача додають не більше двох доважків, </w:t>
        <w:br/>
        <w:t xml:space="preserve">що  не  перевищують  10  відсотків загальної маси покупки. Доважки </w:t>
        <w:br/>
        <w:t xml:space="preserve">повинні відповідати сорту і якості товару, що відпускають.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4.17.  М'ясо  птиці  продають  цілим  або розрубленим: курей, </w:t>
        <w:br/>
        <w:t xml:space="preserve">качок  -  на дві половини вздовж тушки, а гусей та індичок - на 2, </w:t>
        <w:br/>
        <w:t xml:space="preserve">4,  6 і 8 частин. Відібраний товар спочатку показують споживачеві, </w:t>
        <w:br/>
        <w:t xml:space="preserve">а потім зважують.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4.18.   Сирокопчені   окісти  розрубують  згідно  з  порядком </w:t>
        <w:br/>
        <w:t xml:space="preserve">розбирання свинини для торгівлі без відокремлення шкури і кісток.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4.19.   Копчено-варені,   знежирені,   варені,  закопчені  та </w:t>
        <w:br/>
        <w:t xml:space="preserve">варено-копчені  окісти  розрубують і нарізають в установленому для </w:t>
        <w:br/>
        <w:t xml:space="preserve">кожного  з  цих  виробів  порядку  і  продають без кісток, шкури і </w:t>
        <w:br/>
        <w:t xml:space="preserve">хрящів.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4.20.  Рулети,  шинку,  буженину,  карбонад,  бекон, корейку, </w:t>
        <w:br/>
        <w:t xml:space="preserve">грудинку  нарізають  в  установленому  для  кожного  з цих виробів </w:t>
        <w:br/>
        <w:t xml:space="preserve">порядку.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4.21. На замовлення споживача продавець зобов'язаний нарізати </w:t>
        <w:br/>
        <w:t xml:space="preserve">ковбасу,     копченості,     шинку     та    інше,    додержуючись </w:t>
        <w:br/>
        <w:t xml:space="preserve">санітарно-гігієнічних правил. Нарізані шматки викладають на чистий </w:t>
        <w:br/>
        <w:t xml:space="preserve">посуд або пакувальний папір за допомогою ножа або виделки.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4.22.  На  замовлення споживача в його присутності здійснюють </w:t>
        <w:br/>
        <w:t xml:space="preserve">приготування  фаршу за прилавком лише з м'яса, придбаного на цьому </w:t>
        <w:br/>
        <w:t xml:space="preserve">підприємстві.  М'ясорубки  та  посуд  перед приготуванням ретельно </w:t>
        <w:br/>
        <w:t xml:space="preserve">промивають.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4.23.  Кулінарні  вироби,  напівфабрикати (неупаковані), фарш </w:t>
        <w:br/>
        <w:t xml:space="preserve">відпускають  за допомогою спеціальних лопаток, окремих для кожного </w:t>
        <w:br/>
        <w:t xml:space="preserve">товару.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4.24.   Суб'єкти  господарської  діяльності,  які  здійснюють </w:t>
        <w:br/>
        <w:t xml:space="preserve">продаж  м'яса  і м'ясопродуктів у сирому вигляді, можуть додатково </w:t>
        <w:br/>
        <w:t xml:space="preserve">продавати  у  відокремлених  місцях  (відділах,  секціях) вироби з </w:t>
        <w:br/>
        <w:t xml:space="preserve">м'яса   та   супутні  товари:  ковбасні  вироби,  м'ясокопченості, </w:t>
        <w:br/>
        <w:t xml:space="preserve">напівфабрикати  м'ясні  усіх  видів,  кулінарні  вироби,  консерви </w:t>
        <w:br/>
        <w:t xml:space="preserve">м'ясні,  м'ясо-рослинні, салобобові, жири топлені, спеції, прянощі </w:t>
        <w:br/>
        <w:t xml:space="preserve">та   соуси   в  розфасованому  вигляді  (майонез,  гірчицю,  хрін, </w:t>
        <w:br/>
        <w:t xml:space="preserve">томат-пасту тощо).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     </w:t>
      </w:r>
      <w:r>
        <w:rPr/>
        <w:t xml:space="preserve">5. Молоко, молокопродукти, майонез, морозиво, </w:t>
        <w:br/>
        <w:t xml:space="preserve">             харчові жири, сири, яйця курячі харчові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5.1. При  надходженні  продукції  на  підприємство роздрібної </w:t>
        <w:br/>
        <w:t xml:space="preserve">торгівлі обов'язково  звертають  увагу  на  стан  її  перевезення. </w:t>
        <w:br/>
        <w:t xml:space="preserve">Загустілі   м'які   кисломолочні   вироби,   молоко  повинні  бути </w:t>
        <w:br/>
        <w:t xml:space="preserve">охолодженими.   Температура   в   товщі   морозива   не    повинна </w:t>
        <w:br/>
        <w:t xml:space="preserve">перевищувати: -10 град.C - для загартованого морозива великої маси </w:t>
        <w:br/>
        <w:t xml:space="preserve">та -12 град.C - для дрібноштучного; для м'якого морозива - не вище </w:t>
        <w:br/>
        <w:t>-5 град.C ... -7 град.C.</w:t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Перевезення      молокопродуктів      здійснюється     тільки </w:t>
        <w:br/>
        <w:t xml:space="preserve">спеціалізованими транспортними засобами.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5.2.  Прийманню  не  підлягають  молокопродукти, доставлені з </w:t>
        <w:br/>
        <w:t xml:space="preserve">порушенням   умов   транспортування,   які   впливають  на  строки </w:t>
        <w:br/>
        <w:t xml:space="preserve">зберігання та стан якості.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5.3. Молоко, харчові жири та інші молокопродукти приймають за </w:t>
        <w:br/>
        <w:t xml:space="preserve">кількістю  місць  і  вагою  нетто.  Одночасно перевіряють свіжість </w:t>
        <w:br/>
        <w:t xml:space="preserve">продукту,  ступінь  термообробки  (холодом, теплом), дату і годину </w:t>
        <w:br/>
        <w:t xml:space="preserve">виготовлення,   а  також  кінцевий  термін  продажу,  які  повинні </w:t>
        <w:br/>
        <w:t xml:space="preserve">відповідати  даним, зазначеним у супровідних документах про якість </w:t>
        <w:br/>
        <w:t>і безпеку, на маркувальних ярликах, товарних етикетках.</w:t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На  кожну  партію свіжого молока, призначену для реалізації у </w:t>
        <w:br/>
        <w:t xml:space="preserve">межах  адміністративного  району,  крім  документа, що підтверджує </w:t>
        <w:br/>
        <w:t xml:space="preserve">якість  і  безпеку  продукції, повинна бути ветеринарна довідка, а </w:t>
        <w:br/>
        <w:t xml:space="preserve">для реалізації у межах України - ветеринарне свідоцтво.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5.4. Штучні товари (одиниці розфасовки) перевіряють за станом </w:t>
        <w:br/>
        <w:t xml:space="preserve">упаковки,  на  наявність етикеток, міцність закупорювання, цілість </w:t>
        <w:br/>
        <w:t xml:space="preserve">пакетів  (відсутність течі), повноту наповнення (для рідких) та за </w:t>
        <w:br/>
        <w:t xml:space="preserve">вагою.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5.5.  Яйця  курячі  харчові  перевіряють  на наявність штампа </w:t>
        <w:br/>
        <w:t xml:space="preserve">категорії,  забрудненість  і  цілість шкаралупи, вагу одного яйця, </w:t>
        <w:br/>
        <w:t xml:space="preserve">міцність  жовтка,  густоту білка, розмір повітряної камери (пуги). </w:t>
        <w:br/>
        <w:t xml:space="preserve">Забороняється  продаж  технічних  і харчових неповноцінних курячих </w:t>
        <w:br/>
        <w:t xml:space="preserve">яєць та яєць качок і гусей.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5.6.  Прийманню  не  підлягають  молоко  і молокопродукти без </w:t>
        <w:br/>
        <w:t xml:space="preserve">документів  про  якість  і  безпеку або з порушеннями в оформленні </w:t>
        <w:br/>
        <w:t xml:space="preserve">супровідних   документів,   забруднені,  пошкоджені  гризунами  та </w:t>
        <w:br/>
        <w:t xml:space="preserve">шкідниками,  з  пошкодженням  упаковки  та  порушенням  технології </w:t>
        <w:br/>
        <w:t xml:space="preserve">виготовлення  (із  зміненим  кольором  та  відтінками,  з  гірким, </w:t>
        <w:br/>
        <w:t xml:space="preserve">прогірклим, пліснявим, металевим та іншим присмаком і невластивими </w:t>
        <w:br/>
        <w:t xml:space="preserve">запахами,  невідповідною  консистенцією,  зі сторонніми домішками, </w:t>
        <w:br/>
        <w:t xml:space="preserve">тріщинами  і сколами скла), несвіжі, термін реалізації яких минув, </w:t>
        <w:br/>
        <w:t xml:space="preserve">без  належного  маркування  та  етикеток,  з невідповідним умістом </w:t>
        <w:br/>
        <w:t xml:space="preserve">жиру.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5.7.   Крім  того,  прийманню  не  підлягають  за  властивими </w:t>
        <w:br/>
        <w:t>дефектними ознаками:</w:t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молоко з кислим і пригорілим присмаком; з ослизлою, тягучою і </w:t>
        <w:br/>
        <w:t xml:space="preserve">густою  консистенцією;  з  піною  під  шаром  вершків;  з ознаками </w:t>
        <w:br/>
        <w:t xml:space="preserve">бродіння;   з   домішками   молозива;  творожистою  консистенцією; </w:t>
        <w:br/>
        <w:t>фальсифіковане;</w:t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дієтичні  кисломолочні  продукти з перекислим або невираженим </w:t>
        <w:br/>
        <w:t xml:space="preserve">(прісним),   маслянокислим,  металевим,  пліснявим  присмаком;  зі </w:t>
        <w:br/>
        <w:t xml:space="preserve">щілинами,  рідкою,  тягучою, спученою консистенцією; із грудочками </w:t>
        <w:br/>
        <w:t>сиру і виділеннями сироватки та газоутворенням;</w:t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сметана  з  кислим,  сальним, дріжджовим, прогірклим смаком і </w:t>
        <w:br/>
        <w:t xml:space="preserve">запахом;   з   ослизлою,  тягучою,  комкуватою,  сирною,  пінистою </w:t>
        <w:br/>
        <w:t xml:space="preserve">консистенцією;   зі   сторонніми   домішками   та  сироваткою,  що </w:t>
        <w:br/>
        <w:t>виділилася;</w:t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кисломолочні  сири  та  сиркові маси з невираженим або кислим </w:t>
        <w:br/>
        <w:t xml:space="preserve">присмаком;  з  нечистим  кольором  та без жовтуватого відтінку; із </w:t>
        <w:br/>
        <w:t xml:space="preserve">грубою  крупчатою,  крихкою,  тягучою,  ослизлою  консистенцією та </w:t>
        <w:br/>
        <w:t xml:space="preserve">невластивим  присмаком  і  запахом (природний колір сиру "Зелений" </w:t>
        <w:br/>
        <w:t>сіро-зелений);</w:t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масло  коров'яче  вершкове зі сторонніми домішками, ушкоджене </w:t>
        <w:br/>
        <w:t xml:space="preserve">плісенню, з крихкою консистенцією, гнилісним, прогірклим, сальним, </w:t>
        <w:br/>
        <w:t>іншим невластивим присмаком і запахом;</w:t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>масло топлене за наявності сколотин і розсолу;</w:t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маргарин з присмаком гіркоти, з вираженим металевим, сальним, </w:t>
        <w:br/>
        <w:t xml:space="preserve">сирним  або  кислим  присмаком  і запахом, з борошняною або сирною </w:t>
        <w:br/>
        <w:t>консистенцією, з вологою, що стікає;</w:t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сири,  які  мають  порушення  форми,  розпливчасті,  здуті, з </w:t>
        <w:br/>
        <w:t xml:space="preserve">грубою,   товстою,   слабкою,   ослизлою,  підпрілою  кірочкою,  з </w:t>
        <w:br/>
        <w:t xml:space="preserve">тріщинами  і лишайними плямами; блідого та нерівномірного кольору, </w:t>
        <w:br/>
        <w:t xml:space="preserve">з  відсутнім  малюнком  або  його дефектами; ушкоджені підкорковою </w:t>
        <w:br/>
        <w:t xml:space="preserve">плісенню  (крім  тих, що дозрівають за участю слизу), з гнилісними </w:t>
        <w:br/>
        <w:t>колодязями, заражені сирним кліщем;</w:t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яйця   курячі   харчові,   поверхня  яких  забруднена  більше </w:t>
        <w:br/>
        <w:t xml:space="preserve">допустимих норм, з дефектами бою, харчові неповноцінні та технічні </w:t>
        <w:br/>
        <w:t xml:space="preserve">яйця  (з  непрозорим  на просвіт умістом, з пліснявими плямами під </w:t>
        <w:br/>
        <w:t xml:space="preserve">шкарлупою,  з  присохлим жовтком, із змішаними білком і жовтком, з </w:t>
        <w:br/>
        <w:t xml:space="preserve">кровоносними   судинами  у  вигляді  кільця  на  поверхні  жовтка, </w:t>
        <w:br/>
        <w:t>міражні), з різким запахом сірководню;</w:t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дитяче  харчування  без  позначення  на етикетках (упаковках) </w:t>
        <w:br/>
        <w:t xml:space="preserve">складу,   способу   приготування,   призначення  до  використання, </w:t>
        <w:br/>
        <w:t xml:space="preserve">термінів  і  умов  зберігання;  із  зміненим кольором, невластивим </w:t>
        <w:br/>
        <w:t>запахом, з присмаком гіркоти;</w:t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згущені   молочні  консерви  без  етикеток,  у  немаркованих, </w:t>
        <w:br/>
        <w:t xml:space="preserve">іржавих,  деформованих,  з  порушеною  герметичністю  і  бомбажних </w:t>
        <w:br/>
        <w:t>банках;</w:t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сухе  молоко  і  вершки  пожовклі,  з  невластивим запахом, з </w:t>
        <w:br/>
        <w:t>присмаком гіркоти;</w:t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майонез  з  неоднорідною  консистенцією,  ознаками  бродіння, </w:t>
        <w:br/>
        <w:t xml:space="preserve">присмаком  гіркоти  (у  майонезі всіх видів допускаються поодинокі </w:t>
        <w:br/>
        <w:t>бульки повітря);</w:t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морозиво  з грубою, густою, пухкою, тістоподібною і пліснявою </w:t>
        <w:br/>
        <w:t xml:space="preserve">консистенцією, із згустками та грудочками льоду, жиру, желатину, з </w:t>
        <w:br/>
        <w:t xml:space="preserve">нерівномірним  кольором  та глазур'ю, з кормовим, кислим, гірким і </w:t>
        <w:br/>
        <w:t xml:space="preserve">металевим  присмаками  та  з  ознаками розморожування і повторного </w:t>
        <w:br/>
        <w:t xml:space="preserve">заморожування.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5.8. Прийняті   молоко   і   молокопродукти   розміщують   на </w:t>
        <w:br/>
        <w:t xml:space="preserve">короткострокове  зберігання негайно при температурі охолодження не </w:t>
        <w:br/>
        <w:t xml:space="preserve">вище  ніж  +6  град.C.  Морозиво  зберігають у низькотемпературних </w:t>
        <w:br/>
        <w:t xml:space="preserve">прилавках-холодильниках  при  температурі, яка може коливатися -14 </w:t>
        <w:br/>
        <w:t xml:space="preserve">град.C ... -12 град.C, не більше 48 годин.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5.9.  Яйця  курячі  харчові  зберігають  окремо від пахучих і </w:t>
        <w:br/>
        <w:t xml:space="preserve">відкритих   (не   захищених   обгорткою,   упаковкою,  герметичною </w:t>
        <w:br/>
        <w:t xml:space="preserve">розфасовкою)   товарів,  які  легко  передають  запахи  та  можуть </w:t>
        <w:br/>
        <w:t>забруднюватись патогенними мікроорганізмами.</w:t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Яйця,  які  вже  зберігалися  у  холодильниках та на складах, </w:t>
        <w:br/>
        <w:t xml:space="preserve">повторному охолодженню не підлягають.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5.10.  Терміни  та  умови реалізації молока, молокопродуктів, </w:t>
        <w:br/>
        <w:t xml:space="preserve">сирів,  морозива,  харчових жирів, майонезу, яєць курячих харчових </w:t>
        <w:br/>
        <w:t xml:space="preserve">повинні відповідати вимогам нормативних документів. </w:t>
        <w:br/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5.11.  Інструменти  для  нарізування,  зважування  і відпуску </w:t>
        <w:br/>
        <w:t xml:space="preserve">продуктів   (ножі,   виделки,   лопатки,   черпаки,   мірки  тощо) </w:t>
        <w:br/>
        <w:t xml:space="preserve">обов'язково  промивають гарячим содовим розчином, витирають насухо </w:t>
        <w:br/>
        <w:t xml:space="preserve">чистим рушником і зберігають у відведеному для цього місці.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5.12.  Перед  продажем  молокопродукти попередньо сортують за </w:t>
        <w:br/>
        <w:t xml:space="preserve">видами  і  гатунками,  перевіряють  штучні  та  фасовані товари за </w:t>
        <w:br/>
        <w:t xml:space="preserve">станом упаковки, на наявність маркування і за вагою. Банки, пляшки </w:t>
        <w:br/>
        <w:t xml:space="preserve">та  упаковки протирають від мастил і пилу. Вагові та штучні товари </w:t>
        <w:br/>
        <w:t xml:space="preserve">звільняють  від  тари  і  пакувальних  матеріалів.  Лотки з яйцями </w:t>
        <w:br/>
        <w:t xml:space="preserve">викладають  з  коробів  і  відбирають  пошкоджені  та  ті,  що  не </w:t>
        <w:br/>
        <w:t xml:space="preserve">підлягають продажу.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5.13.  Поверхні  головок  (брусків) сиру протирають рушником, </w:t>
        <w:br/>
        <w:t xml:space="preserve">великі  головки  розрізають на частини. Масло коров'яче вершкове і </w:t>
        <w:br/>
        <w:t xml:space="preserve">маргарин  зачищають  від  штафу  (поверхневого шару) з усіх боків, </w:t>
        <w:br/>
        <w:t xml:space="preserve">розділяють моноліт на менші частини. </w:t>
        <w:br/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5.14.  Вагові  сири (розсольні, кисломолочні, плавлені тощо), </w:t>
        <w:br/>
        <w:t xml:space="preserve">які випускаються в обгортці, подають на робочі місця в загорнутому </w:t>
        <w:br/>
        <w:t xml:space="preserve">вигляді.  Обгортку  цих  виробів  знімають  безпосередньо  під час </w:t>
        <w:br/>
        <w:t xml:space="preserve">продажу (або перед нарізуванням).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5.15.  Обсяги  попереднього фасування яєчного порошку, сухого </w:t>
        <w:br/>
        <w:t xml:space="preserve">молока, сирів, масла та інших (крім рідких) товарів передбачають у </w:t>
        <w:br/>
        <w:t xml:space="preserve">межах потреби одного дня реалізації.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5.16.  Підготовлені  до  продажу молокопродукти викладають на </w:t>
        <w:br/>
        <w:t xml:space="preserve">лотки,  блюда,  листи  та  подають до торговельного залу на робочі </w:t>
        <w:br/>
        <w:t xml:space="preserve">місця,  де  розміщують  за  видами  і  сортами  в  охолоджувальних </w:t>
        <w:br/>
        <w:t xml:space="preserve">прилавках та шафах з урахуванням товарного сусідства.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5.17.  Молоко  і молокопродукти відпускають споживачам тільки </w:t>
        <w:br/>
        <w:t xml:space="preserve">свіжими,    у    належному    товарному    вигляді,   без   зайвих </w:t>
        <w:br/>
        <w:t xml:space="preserve">(непередбачених)  технологічних  матеріалів і відходів нехарчового </w:t>
        <w:br/>
        <w:t xml:space="preserve">призначення, належним чином упакованими.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5.18.  Молокопродукти  в опломбованій тарі розпаковують перед </w:t>
        <w:br/>
        <w:t xml:space="preserve">початком  продажу, попередньо перемішують колотівкою та розливають </w:t>
        <w:br/>
        <w:t xml:space="preserve">у  чистий  посуд  споживача  за  допомогою спеціального інвентарю: </w:t>
        <w:br/>
        <w:t xml:space="preserve">металевих  мірок  (для  молока),  черпаків  (для вагової сметани), </w:t>
        <w:br/>
        <w:t xml:space="preserve">лопаток  і  ложок  (для  сиру).  Пломби  та  бирки  з  реквізитами </w:t>
        <w:br/>
        <w:t xml:space="preserve">зберігають до кінця реалізації молокопродуктів.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5.19.  Забороняється  розливати  над  відкритими  флягами  та </w:t>
        <w:br/>
        <w:t xml:space="preserve">відливати   з   посуду  споживача  назад  у  флягу  вже  відміряні </w:t>
        <w:br/>
        <w:t xml:space="preserve">молокопродукти, а також залишати інвентар у тарі з продуктами. Для </w:t>
        <w:br/>
        <w:t xml:space="preserve">цього виділяється і використовується спеціальний посуд.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5.20.  Забороняється продаж сирів із запліснявілою шкоринкою, </w:t>
        <w:br/>
        <w:t xml:space="preserve">крім  тих, що дозрівають за участю слизу. Сичужні сири відпускають </w:t>
        <w:br/>
        <w:t xml:space="preserve">із шкоринкою.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5.21.   На   замовлення   споживача  продавець  нарізає  сир, </w:t>
        <w:br/>
        <w:t xml:space="preserve">дотримуючись   санітарно-гігієнічних   правил.  Нарізані  шматочки </w:t>
        <w:br/>
        <w:t xml:space="preserve">викладають на чистий посуд або пакувальний папір за допомогою ножа </w:t>
        <w:br/>
        <w:t xml:space="preserve">або виделки.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5.22.  Здійснюючи  продаж  товару  без нарізування, за згодою </w:t>
        <w:br/>
        <w:t xml:space="preserve">споживача  додають  не  більше двох доважків, що не перевищують 10 </w:t>
        <w:br/>
        <w:t xml:space="preserve">відсотків  загальної  маси  покупки.  Доважки  повинні відповідати </w:t>
        <w:br/>
        <w:t xml:space="preserve">ґатунку і якості товару, що відпускають.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5.23. Розфасовані молокопродукти та штучні сири відпускають в </w:t>
        <w:br/>
        <w:t xml:space="preserve">упаковці  виробника.  За  бажанням  споживача  ці товари додатково </w:t>
        <w:br/>
        <w:t xml:space="preserve">обгортають або упаковують.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5.24.  Фасоване  морозиво  відпускають  в обгортці (упаковці) </w:t>
        <w:br/>
        <w:t xml:space="preserve">виробника при  температурі  -10  град.C  ...  -12  град.C.   М'яке </w:t>
        <w:br/>
        <w:t xml:space="preserve">морозиво  промислового виготовлення і виготовлене на торговельному </w:t>
        <w:br/>
        <w:t xml:space="preserve">підприємстві  із  сумішей  або  сировини  відпускають  за   вагою, </w:t>
        <w:br/>
        <w:t xml:space="preserve">розфасованим  у  паперові  та  вафельні  стаканчики,  креманки при </w:t>
        <w:br/>
        <w:t xml:space="preserve">температурі -5 град.C ... -7 град.C.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5.25.  Яйця курячі нерозфасовані споживач відбирає самостійно </w:t>
        <w:br/>
        <w:t xml:space="preserve">або  за  допомогою  продавця,  який  не  проводить  розрахунки  за </w:t>
        <w:br/>
        <w:t xml:space="preserve">готівку.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5.26. Суб'єкти  господарської  діяльності,   які   здійснюють </w:t>
        <w:br/>
        <w:t xml:space="preserve">продаж  молока,  кисломолочних продуктів,  сирів,  харчових жирів, </w:t>
        <w:br/>
        <w:t xml:space="preserve">можуть  додатково  продавати  у  відокремлених  місцях  (відділах, </w:t>
        <w:br/>
        <w:t xml:space="preserve">секціях) виготовлені продовольчі та супутні товари:  хліб,  дитяче </w:t>
        <w:br/>
        <w:t xml:space="preserve">та дієтичне  харчування,  ковбаси  варені,  майонез,  кондитерські </w:t>
        <w:br/>
        <w:t xml:space="preserve">вироби,  торти, морозиво, цукор, сіль та інші розфасовані продукти </w:t>
        <w:br/>
        <w:t xml:space="preserve">без  специфічного   запаху.   За   наявності   належних   умов   і </w:t>
        <w:br/>
        <w:t xml:space="preserve">технологічного  обладнання можливе приготування нескладних страв з </w:t>
        <w:br/>
        <w:t xml:space="preserve">подальшим продажем споживачам на місці: гарячого молока з печивом, </w:t>
        <w:br/>
        <w:t xml:space="preserve">вафлями,  бубликами;  вершків,  сметани,  кефіру з цукром; гарячих </w:t>
        <w:br/>
        <w:t xml:space="preserve">бутербродів з ковбасою,  сиром; морозива, кондитерських виробів та </w:t>
        <w:br/>
        <w:t xml:space="preserve">тощо.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                  </w:t>
      </w:r>
      <w:r>
        <w:rPr/>
        <w:t xml:space="preserve">6. Риба і риботовари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6.1.  Перевозять рибу та риботовари в спеціальному транспорті </w:t>
        <w:br/>
        <w:t xml:space="preserve">із  закритим  кузовом,  внутрішня  поверхня якого має бути покрита </w:t>
        <w:br/>
        <w:t xml:space="preserve">антикорозійними  матеріалами.  Живу  рибу  перевозять у спеціально </w:t>
        <w:br/>
        <w:t>обладнаних цистернах, контейнерах і бочках.</w:t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На   кожну   партію   свіжої   риби  та  інших  гідробіонтів, </w:t>
        <w:br/>
        <w:t xml:space="preserve">призначених  для  реалізації  в  межах  адміністративного  району, </w:t>
        <w:br/>
        <w:t xml:space="preserve">повинна бути   ветеринарна  довідка,  а  для  реалізації  в  межах </w:t>
        <w:br/>
        <w:t xml:space="preserve">України - ветеринарне свідоцтво.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6.2.   Умови  та  терміни  зберігання  рибопродуктів  повинні </w:t>
        <w:br/>
        <w:t xml:space="preserve">відповідати вимогам нормативних документів.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/>
        <w:t xml:space="preserve">6.3. Живу рибу, що надійшла у продаж, поміщають в акваріуми з </w:t>
        <w:br/>
        <w:t xml:space="preserve">водою,   обладнані   пристроями   для   збагачення   води  киснем. </w:t>
        <w:br/>
        <w:t xml:space="preserve">Забороняється  годувати  живу рибу хлібом, крупою та іншими видами </w:t>
        <w:br/>
        <w:t xml:space="preserve">корму в акваріумах.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6.4.   Термін   зберігання   і   реалізації  живої  риби  при </w:t>
        <w:br/>
        <w:t>температурі води в акваріумі +11 град.C ... +15 град.C:</w:t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>осінньо-зимовий період - 48 годин;</w:t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весняно-літній період - 24 години.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6.5.  Продаж  риби і риботоварів здійснюють після попередньої </w:t>
        <w:br/>
        <w:t>підготовки.</w:t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Заморожену  рибу  розпаковують,  поміщають  в  охолоджувальні </w:t>
        <w:br/>
        <w:t>прилавки і звільняють від льоду.</w:t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/>
        <w:t xml:space="preserve">Рибу  солону  викладають  в  окоренки  з  тузлуком. Солоні та </w:t>
        <w:br/>
        <w:t xml:space="preserve">копчені  делікатесні риботовари розбирають, нарізають і викладають </w:t>
        <w:br/>
        <w:t>на емальовані підноси або листи в охолоджувальних прилавках.</w:t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/>
        <w:t xml:space="preserve">Рибу  гарячого  копчення,  кулінарні  вироби і напівфабрикати </w:t>
        <w:br/>
        <w:t xml:space="preserve">викладають  на  підноси,  листи  та  розміщують  в охолоджувальних </w:t>
        <w:br/>
        <w:t xml:space="preserve">прилавках.   Рибні  консерви  викладають  на  пристінні  гірки,  а </w:t>
        <w:br/>
        <w:t>пресерви - в охолоджувальні прилавки.</w:t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Кулінарні  вироби  і  напівфабрикати,  солоні,  мариновані та </w:t>
        <w:br/>
        <w:t xml:space="preserve">пряні  оселедці,  кільку,  хамсу  й інші риботовари відбирають для </w:t>
        <w:br/>
        <w:t xml:space="preserve">відпуску спеціальними лопатками, виделками та щипцями.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6.6.  Забороняється  продаж  риби і риботоварів, які не мають </w:t>
        <w:br/>
        <w:t>належного товарного вигляду.</w:t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>Не підлягає продажу:</w:t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жива   та   охолоджена   риба   з  ознаками  паразитологічних </w:t>
        <w:br/>
        <w:t xml:space="preserve">захворювань,  з  каламутним  слизом,  кислуватим  запахом, тьмяною </w:t>
        <w:br/>
        <w:t>лускою, м'якою консистенцією м'яса, каламутними запалими очима;</w:t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>напівфабрикати свіжої риби;</w:t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снула  риба, покрита каламутним слизом, з кислуватим запахом, </w:t>
        <w:br/>
        <w:t xml:space="preserve">тьмяною  лускою,  каламутними  запалими  очима,  м'яким водянистим </w:t>
        <w:br/>
        <w:t>м'ясом;</w:t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/>
        <w:t xml:space="preserve">охолоджена  та  морожена  риба  із  зовнішніми пошкодженнями, </w:t>
        <w:br/>
        <w:t xml:space="preserve">згустками  крові  та  синцями,  почервонілими  зябровими кришками, </w:t>
        <w:br/>
        <w:t>здутим животом;</w:t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солона  риба  із  в'ялою  консистенцією  і гнилісним запахом, </w:t>
        <w:br/>
        <w:t>іржою, яка проникає в товщу;</w:t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копчена,  в'ялена,  сушена  риба  з  дефектами  технологічної </w:t>
        <w:br/>
        <w:t xml:space="preserve">обробки  (непрокопчена,  недов'ялена,  пересушена,  недосолена,  з </w:t>
        <w:br/>
        <w:t xml:space="preserve">присмаком і запахом сирої риби).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6.7. Суб'єкти господарської діяльності, які здійснюють продаж </w:t>
        <w:br/>
        <w:t xml:space="preserve">риби  та  риботоварів,  можуть додатково продавати у відокремлених </w:t>
        <w:br/>
        <w:t xml:space="preserve">місцях  (відділах,  секціях)  інші товари: спеції, прянощі, соуси, </w:t>
        <w:br/>
        <w:t xml:space="preserve">олію у розфасованому вигляді.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       </w:t>
      </w:r>
      <w:r>
        <w:rPr/>
        <w:t xml:space="preserve">7. Безалкогольні та слабоалкогольні напої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7.1.  Приймання  мінеральних  та питних вод, безалкогольних і </w:t>
        <w:br/>
        <w:t xml:space="preserve">слабоалкогольних напоїв здійснюють відповідно до якості, кількості </w:t>
        <w:br/>
        <w:t xml:space="preserve">місць, об'єму, стану маркування. Перевірку якості напоїв проводять </w:t>
        <w:br/>
        <w:t xml:space="preserve">за  органолептичними показниками: зовнішній вигляд, смак, аромат і </w:t>
        <w:br/>
        <w:t>колір.</w:t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При   перевірці   якості   напоїв   застосовують   спеціальні </w:t>
        <w:br/>
        <w:t xml:space="preserve">показники:   різкість   -   для  квасу;  насиченість  і  виділення </w:t>
        <w:br/>
        <w:t xml:space="preserve">вуглекислого  газу  -  для  газованих  мінеральних  та питних вод, </w:t>
        <w:br/>
        <w:t xml:space="preserve">безалкогольних  та  слабоалкогольних  напоїв;  консистенція  - для </w:t>
        <w:br/>
        <w:t xml:space="preserve">сиропів,  концентратів і екстрактів; піноутворення, висота піни та </w:t>
        <w:br/>
        <w:t>піностійкість - для пива.</w:t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/>
        <w:t xml:space="preserve">Пляшки,  банки  з  напоями повинні мати етикетки, виготовлені </w:t>
        <w:br/>
        <w:t xml:space="preserve">відповідно  до  чинних нормативних документів. Пастеризовані напої </w:t>
        <w:br/>
        <w:t>повинні мати додатковий напис "Пастеризоване".</w:t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На  етикетці  біля  розливного  крана  автоцистерни  та бочки </w:t>
        <w:br/>
        <w:t xml:space="preserve">зазначають  назву  напою;  назву  підприємства-виробника  та  його </w:t>
        <w:br/>
        <w:t xml:space="preserve">підпорядкованість;  дату  виготовлення  і  термін  придатності або </w:t>
        <w:br/>
        <w:t xml:space="preserve">кінцевий  термін  реалізації,  температуру  зберігання; позначення </w:t>
        <w:br/>
        <w:t>нормативного документа, відповідно до якого виготовлено напій.</w:t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Забороняється   приймати   напої  без  етикеток,  з  наявними </w:t>
        <w:br/>
        <w:t xml:space="preserve">ознаками  бою (тріщини, скол шийки), зіпсованою пробкою, загальним </w:t>
        <w:br/>
        <w:t xml:space="preserve">покаламутненням,   осадом,   сторонніми  домішками,  нехарактерним </w:t>
        <w:br/>
        <w:t>запахом і смаком; пиво - з низькою піною, що швидко опадає.</w:t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Допускаються незначні природні осади мінеральних солей тільки </w:t>
        <w:br/>
        <w:t xml:space="preserve">в мінеральних водах. Для безалкогольних та слабоалкогольних напоїв </w:t>
        <w:br/>
        <w:t xml:space="preserve">допускається  наявність  осаду,  завислих  часток, характерних для </w:t>
        <w:br/>
        <w:t xml:space="preserve">сировини,   без   сторонніх   домішок,  не  властивих  напою.  Для </w:t>
        <w:br/>
        <w:t xml:space="preserve">нефільтрованого  пива  допускається наявність дріжджового осаду та </w:t>
        <w:br/>
        <w:t xml:space="preserve">слабка опалесценція.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 xml:space="preserve">7.2. Безалкогольні та слабоалкогольні  напої  зберігають  при </w:t>
        <w:br/>
        <w:t xml:space="preserve">температурі 0    град.C    ...    +20   град.C,   напої   бродіння </w:t>
        <w:br/>
        <w:t xml:space="preserve">0 град.C ...  +20 град.C.  Відносна вологість повітря у складських </w:t>
        <w:br/>
        <w:t xml:space="preserve">приміщеннях  для  зберігання концентратів безалкогольних напоїв не </w:t>
        <w:br/>
        <w:t>повинна перевищувати 75 відсотків.</w:t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Пиво в  пляшках,  металевих  бочках,  бочках зберігається при </w:t>
        <w:br/>
        <w:t xml:space="preserve">температурі: фільтроване непастеризоване +5 град.C ... +12 град.C, </w:t>
        <w:br/>
        <w:t xml:space="preserve">фільтроване пастеризоване +5 град.C ...  +20 град.C, нефільтроване </w:t>
        <w:br/>
        <w:t xml:space="preserve">+2 град.C  ...  +4   град.C.   Пиво,   доставлене   в   пивовозах, </w:t>
        <w:br/>
        <w:t xml:space="preserve">зберігається   під   тиском   діоксиду   вуглецю   в  ізометричних </w:t>
        <w:br/>
        <w:t>резервуарах при температурі +2 град.C ... +12 град.C.</w:t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Фасовані   мінеральні   та   питні   води   зберігаються  при </w:t>
        <w:br/>
        <w:t xml:space="preserve">температурі +5 град.C ... +20 град.C.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7.3.   Терміни   та   умови   реалізації   безалкогольних  та </w:t>
        <w:br/>
        <w:t xml:space="preserve">слабоалкогольних  напоїв  повинні  відповідати вимогам нормативних </w:t>
        <w:br/>
        <w:t xml:space="preserve">документів.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 xml:space="preserve">7.4.   Продаж   безалкогольних   та  слабоалкогольних  напоїв </w:t>
        <w:br/>
        <w:t xml:space="preserve">здійснюють  на  винос,  на  розлив у посуд споживачів, а також для </w:t>
        <w:br/>
        <w:t>споживання на місці.</w:t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Продають   напої   на   розлив   з   резервуарів  спеціальних </w:t>
        <w:br/>
        <w:t>дозувальних автоматів, заводських бочок, ізотермічних ємкостей.</w:t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Газована  вода на бажання споживачів відпускається із сиропом </w:t>
        <w:br/>
        <w:t xml:space="preserve">і  без нього. Температура води не повинна перевищувати +12 град.C. </w:t>
        <w:br/>
        <w:t xml:space="preserve">Газована  вода  може  продаватися  в  сифонах,  які наповнюються в </w:t>
        <w:br/>
        <w:t>спеціальних пунктах заправлення.</w:t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Забороняється  перекачувати пиво з бочок в інші ємкості, крім </w:t>
        <w:br/>
        <w:t>резервуарів спеціально дозувальних апаратів.</w:t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>Продаж напоїв на розлив дозволяється тільки в чистий посуд.</w:t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/>
        <w:t xml:space="preserve">Забороняється  під час продажу напоїв для споживання на місці </w:t>
        <w:br/>
        <w:t xml:space="preserve">миття  посуду  в  посудинах.  Перед  використанням посуд необхідно </w:t>
        <w:br/>
        <w:t xml:space="preserve">промивати  чистою  проточною  водою  чи  за  допомогою  механічних </w:t>
        <w:br/>
        <w:t>пристроїв.</w:t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Щодня  перед  початком  роботи  і  після  її закінчення треба </w:t>
        <w:br/>
        <w:t xml:space="preserve">промивати  водою  крани  бочок,  сітки  та  змійовики, а також дно </w:t>
        <w:br/>
        <w:t xml:space="preserve">навколо шпунтового отвору.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7.5.  Наповнення  мірних ємкостей (колб, циліндрів) проводять </w:t>
        <w:br/>
        <w:t xml:space="preserve">до  мірної  позначки  (риски) відповідного об'єму. У разі відпуску </w:t>
        <w:br/>
        <w:t>напоїв у посуд з вузькою шийкою необхідно використовувати лійку.</w:t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Пінисті  напої  наливають  у  мірні  ємкості  так,  щоб після </w:t>
        <w:br/>
        <w:t xml:space="preserve">осідання піни рівень рідини був проти мірної позначки (риски).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7.6. Посуд для відпуску напоїв, циліндри для сиропу, дозатори </w:t>
        <w:br/>
        <w:t xml:space="preserve">та  інший  інвентар  і  обладнання  повинні утримуватися в чистоті </w:t>
        <w:br/>
        <w:t xml:space="preserve">відповідно до санітарних вимог.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7.7.  Продавці,  які  працюють на сатураторному устаткуванні, </w:t>
        <w:br/>
        <w:t xml:space="preserve">повинні  додержуватись  інструкцій  приготування газованої води та </w:t>
        <w:br/>
        <w:t xml:space="preserve">правил техніки безпеки.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 xml:space="preserve">7.8. Суб'єкти господарської діяльності, які здійснюють продаж </w:t>
        <w:br/>
        <w:t xml:space="preserve">мінеральної води, безалкогольних і слабоалкогольних напоїв, у тому </w:t>
        <w:br/>
        <w:t xml:space="preserve">числі  пива,  можуть  додатково  продавати  у відокремлених місцях </w:t>
        <w:br/>
        <w:t xml:space="preserve">(відділах, секціях) супутні товари: морозиво, кондитерські вироби, </w:t>
        <w:br/>
        <w:t>фрукти, солоні морепродукти, тютюнові вироби тощо.</w:t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Продаж лікувальних  мінеральних  вод може здійснюватися також </w:t>
        <w:br/>
        <w:t xml:space="preserve">через аптечну мережу.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</w:t>
      </w:r>
      <w:r>
        <w:rPr/>
        <w:t xml:space="preserve">Начальник управління розробки, </w:t>
        <w:br/>
        <w:t xml:space="preserve"> удосконалення та впровадження </w:t>
        <w:br/>
        <w:t xml:space="preserve"> нормативних актів у сфері торгівлі                       І.Петри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53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z1011-05" TargetMode="External"/><Relationship Id="rId3" Type="http://schemas.openxmlformats.org/officeDocument/2006/relationships/hyperlink" Target="http://zakon2.rada.gov.ua/laws/show/z1174-06" TargetMode="External"/><Relationship Id="rId4" Type="http://schemas.openxmlformats.org/officeDocument/2006/relationships/hyperlink" Target="http://zakon2.rada.gov.ua/laws/show/z0089-08" TargetMode="External"/><Relationship Id="rId5" Type="http://schemas.openxmlformats.org/officeDocument/2006/relationships/hyperlink" Target="http://zakon2.rada.gov.ua/laws/show/z0096-08" TargetMode="External"/><Relationship Id="rId6" Type="http://schemas.openxmlformats.org/officeDocument/2006/relationships/hyperlink" Target="http://zakon2.rada.gov.ua/laws/show/833-2006-&#1087;" TargetMode="External"/><Relationship Id="rId7" Type="http://schemas.openxmlformats.org/officeDocument/2006/relationships/hyperlink" Target="http://zakon2.rada.gov.ua/laws/show/z0089-08" TargetMode="External"/><Relationship Id="rId8" Type="http://schemas.openxmlformats.org/officeDocument/2006/relationships/hyperlink" Target="http://zakon2.rada.gov.ua/laws/show/z0009-95" TargetMode="External"/><Relationship Id="rId9" Type="http://schemas.openxmlformats.org/officeDocument/2006/relationships/hyperlink" Target="http://zakon2.rada.gov.ua/laws/show/z0096-08" TargetMode="External"/><Relationship Id="rId10" Type="http://schemas.openxmlformats.org/officeDocument/2006/relationships/hyperlink" Target="http://zakon2.rada.gov.ua/laws/show/z1174-06" TargetMode="External"/><Relationship Id="rId11" Type="http://schemas.openxmlformats.org/officeDocument/2006/relationships/hyperlink" Target="http://zakon2.rada.gov.ua/laws/show/z0096-08" TargetMode="External"/><Relationship Id="rId12" Type="http://schemas.openxmlformats.org/officeDocument/2006/relationships/hyperlink" Target="http://zakon2.rada.gov.ua/laws/show/z1174-06" TargetMode="External"/><Relationship Id="rId13" Type="http://schemas.openxmlformats.org/officeDocument/2006/relationships/hyperlink" Target="http://zakon2.rada.gov.ua/laws/show/z1011-05" TargetMode="External"/><Relationship Id="rId14" Type="http://schemas.openxmlformats.org/officeDocument/2006/relationships/hyperlink" Target="http://zakon2.rada.gov.ua/laws/show/1393-14" TargetMode="External"/><Relationship Id="rId15" Type="http://schemas.openxmlformats.org/officeDocument/2006/relationships/hyperlink" Target="http://zakon2.rada.gov.ua/laws/show/771/97-&#1074;&#1088;" TargetMode="External"/><Relationship Id="rId16" Type="http://schemas.openxmlformats.org/officeDocument/2006/relationships/hyperlink" Target="http://zakon2.rada.gov.ua/laws/show/1023-12" TargetMode="External"/><Relationship Id="rId17" Type="http://schemas.openxmlformats.org/officeDocument/2006/relationships/hyperlink" Target="http://zakon2.rada.gov.ua/laws/show/z0096-08" TargetMode="External"/><Relationship Id="rId18" Type="http://schemas.openxmlformats.org/officeDocument/2006/relationships/hyperlink" Target="http://zakon2.rada.gov.ua/laws/show/z0004-97" TargetMode="External"/><Relationship Id="rId19" Type="http://schemas.openxmlformats.org/officeDocument/2006/relationships/hyperlink" Target="http://zakon2.rada.gov.ua/laws/show/z0096-08" TargetMode="External"/><Relationship Id="rId20" Type="http://schemas.openxmlformats.org/officeDocument/2006/relationships/hyperlink" Target="http://zakon2.rada.gov.ua/laws/show/1023-12" TargetMode="External"/><Relationship Id="rId21" Type="http://schemas.openxmlformats.org/officeDocument/2006/relationships/hyperlink" Target="http://zakon2.rada.gov.ua/laws/show/1023-12" TargetMode="External"/><Relationship Id="rId22" Type="http://schemas.openxmlformats.org/officeDocument/2006/relationships/hyperlink" Target="http://zakon2.rada.gov.ua/laws/show/2265-12" TargetMode="External"/><Relationship Id="rId23" Type="http://schemas.openxmlformats.org/officeDocument/2006/relationships/hyperlink" Target="http://zakon2.rada.gov.ua/laws/show/4004-12" TargetMode="External"/><Relationship Id="rId24" Type="http://schemas.openxmlformats.org/officeDocument/2006/relationships/hyperlink" Target="http://zakon2.rada.gov.ua/laws/show/771/97-&#1074;&#1088;" TargetMode="External"/><Relationship Id="rId25" Type="http://schemas.openxmlformats.org/officeDocument/2006/relationships/hyperlink" Target="http://zakon2.rada.gov.ua/laws/show/265/95-&#1074;&#1088;" TargetMode="External"/><Relationship Id="rId26" Type="http://schemas.openxmlformats.org/officeDocument/2006/relationships/hyperlink" Target="http://zakon2.rada.gov.ua/laws/show/833-2006-&#1087;" TargetMode="External"/><Relationship Id="rId27" Type="http://schemas.openxmlformats.org/officeDocument/2006/relationships/hyperlink" Target="http://zakon2.rada.gov.ua/laws/show/z1174-06" TargetMode="External"/><Relationship Id="rId28" Type="http://schemas.openxmlformats.org/officeDocument/2006/relationships/hyperlink" Target="http://zakon2.rada.gov.ua/laws/show/z1174-06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4:00Z</dcterms:created>
  <dc:creator>As</dc:creator>
  <dc:description/>
  <cp:keywords/>
  <dc:language>en-US</dc:language>
  <cp:lastModifiedBy>As</cp:lastModifiedBy>
  <dcterms:modified xsi:type="dcterms:W3CDTF">2013-01-22T07:15:00Z</dcterms:modified>
  <cp:revision>1</cp:revision>
  <dc:subject/>
  <dc:title>                                </dc:title>
</cp:coreProperties>
</file>