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794995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02 лютого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 xml:space="preserve">                      №</w:t>
      </w:r>
      <w:r>
        <w:rPr>
          <w:sz w:val="24"/>
          <w:szCs w:val="24"/>
          <w:lang w:val="uk-UA"/>
        </w:rPr>
        <w:t>14</w:t>
      </w:r>
      <w:r>
        <w:rPr>
          <w:sz w:val="24"/>
          <w:szCs w:val="24"/>
        </w:rPr>
        <w:t xml:space="preserve"> </w:t>
      </w:r>
    </w:p>
    <w:p>
      <w:pPr>
        <w:pStyle w:val="Heading2"/>
        <w:rPr>
          <w:sz w:val="22"/>
        </w:rPr>
      </w:pPr>
      <w:r>
        <w:rPr>
          <w:sz w:val="24"/>
          <w:szCs w:val="24"/>
        </w:rPr>
        <w:t>м.</w:t>
      </w:r>
      <w:r>
        <w:rPr>
          <w:sz w:val="22"/>
        </w:rPr>
        <w:t xml:space="preserve"> Знам’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Про проведення передплати газ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Знам`янські вісті”</w:t>
      </w:r>
    </w:p>
    <w:p>
      <w:pPr>
        <w:pStyle w:val="Normal"/>
        <w:rPr/>
      </w:pPr>
      <w:r>
        <w:rPr>
          <w:sz w:val="24"/>
          <w:szCs w:val="24"/>
        </w:rPr>
        <w:t>на березень-липень  2021 року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ab/>
        <w:t>Відповідно до</w:t>
      </w:r>
      <w:r>
        <w:rPr>
          <w:sz w:val="24"/>
          <w:szCs w:val="24"/>
        </w:rPr>
        <w:t xml:space="preserve"> Положень про органи самоорганізації населення – будинкові, квартальні та вуличні комітети, затверджених рішенням міської ради від 28 січня 2021 року №53,</w:t>
      </w:r>
      <w:r>
        <w:rPr/>
        <w:t xml:space="preserve"> </w:t>
      </w:r>
      <w:r>
        <w:rPr>
          <w:sz w:val="24"/>
          <w:szCs w:val="24"/>
        </w:rPr>
        <w:t>Програми розвитку місцевого самоврядування Знам’янської міської територіальної громади на 2017-2021 роки, виконавчий комітет міської ради, міський голова здійснюють передплату періодичної преси – газети «Знам’янські вісті», діючим головам та секретарям будинкових комітетів та ветеранам, які займалися громадською роботою в органах самоорганізації населення більше 20  років, діючим головам квартальних комітетів та ветеранам, які займалися громадською роботою в органах самоорганізації населення більше 20 років, а також діючим головам вуличних комітетів та ветеранам, які займалися громадською роботою в органах самоорганізації населення більше 20 років, керуючись п. 13 ч. 4 ст. 42 Закону України „Про місцеве самоврядування в Україні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платити газету „Знам`янські вісті” на березень-липень 2021 року, а саме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квартальних комітетів – 33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и, які займалися громадською роботою в органах самоорганізації населення більше 20  років – 13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будинкових комітетів – 12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ям будинкових комітетів – 63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овам вуличних комітетів - 30 (додаються).</w:t>
      </w:r>
    </w:p>
    <w:p>
      <w:pPr>
        <w:pStyle w:val="Normal"/>
        <w:ind w:left="1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709" w:footer="0" w:bottom="170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нам'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2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6:00Z</dcterms:created>
  <dc:creator>1111</dc:creator>
  <dc:description/>
  <cp:keywords/>
  <dc:language>en-US</dc:language>
  <cp:lastModifiedBy>Elena</cp:lastModifiedBy>
  <cp:lastPrinted>2021-02-02T11:19:00Z</cp:lastPrinted>
  <dcterms:modified xsi:type="dcterms:W3CDTF">2021-02-02T15:30:00Z</dcterms:modified>
  <cp:revision>4</cp:revision>
  <dc:subject/>
  <dc:title>Україна</dc:title>
</cp:coreProperties>
</file>