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0777310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rPr>
          <w:sz w:val="28"/>
          <w:szCs w:val="24"/>
        </w:rPr>
      </w:pPr>
      <w:r>
        <w:rPr>
          <w:sz w:val="28"/>
          <w:szCs w:val="24"/>
        </w:rPr>
        <w:t>РОЗПОРЯДЖЕНН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   28 вересня 2021   року</w:t>
        <w:tab/>
        <w:tab/>
        <w:tab/>
        <w:tab/>
        <w:tab/>
        <w:t xml:space="preserve">               №152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  <w:t>Про призначення відповідального</w:t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газове господарство</w:t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 метою забезпечення безпечної та безаварійної роботи газових котелень за адресами: вул. Михайла Грушевського, 17, вул. Михайла Грушевського, 19,                                вул. Матросова, 27В, і с. Петрово вул. Викреста, 12а  керуючись ст.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значити коменданта Миколу ЯНДОВИЧА відповідальним за газове господарство та енергозбереження виконавчого комітету Знам’янської міської ради на опалювальний сезон 2021-2022 років за адресами: вул. Михайла Грушевського, 17, вул. Михайла Грушевського, 19, вул. Матросова, 27В,</w:t>
      </w:r>
      <w:r>
        <w:rPr/>
        <w:t xml:space="preserve"> </w:t>
      </w:r>
      <w:r>
        <w:rPr>
          <w:sz w:val="24"/>
          <w:szCs w:val="24"/>
        </w:rPr>
        <w:t>с.Петрово,</w:t>
      </w:r>
      <w:r>
        <w:rPr/>
        <w:t xml:space="preserve"> </w:t>
      </w:r>
      <w:r>
        <w:rPr>
          <w:sz w:val="24"/>
          <w:szCs w:val="24"/>
        </w:rPr>
        <w:t>вул. Викреста, 12а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у фінансово-господарського забезпечення забезпечити (начальник  Олена КОВАЛЬЧУК) фінансування заходів необхідних для підготовки до опалювального сезон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озпорядження залишити за собою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м’янський міський голова                                                       Володимир СОКИРКО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Grame">
    <w:name w:val="grame"/>
    <w:basedOn w:val="Style11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2">
    <w:name w:val="Название Знак"/>
    <w:qFormat/>
    <w:rPr>
      <w:sz w:val="32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text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17:00Z</dcterms:created>
  <dc:creator>Апанасевич В.В.</dc:creator>
  <dc:description/>
  <cp:keywords/>
  <dc:language>en-US</dc:language>
  <cp:lastModifiedBy>ПК</cp:lastModifiedBy>
  <cp:lastPrinted>2021-09-28T09:20:00Z</cp:lastPrinted>
  <dcterms:modified xsi:type="dcterms:W3CDTF">2021-10-11T13:43:00Z</dcterms:modified>
  <cp:revision>4</cp:revision>
  <dc:subject/>
  <dc:title>Перелік</dc:title>
</cp:coreProperties>
</file>