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85521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січня  2019 року                                       </w:t>
        <w:tab/>
        <w:tab/>
        <w:t xml:space="preserve">         </w:t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ів і фахівців з питань циві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хисту та населення міста в 2019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рганізаційно-методичних вказівок з підготовки населення до дій у надзвичайних ситуаціях, затвердже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наказом ДСНС України від 19.02.2016 №8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розпорядження голови Кіровоградської обласної державної адміністрації від 29 грудня 2017 року № 697-р “Про організацію навчання керівних кадрів та фахівців з питань цивільного захисту області у 2018 році ”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Затвердити План</w:t>
      </w:r>
      <w:r>
        <w:rPr>
          <w:rFonts w:cs="Times New Roman" w:ascii="Times New Roman" w:hAnsi="Times New Roman"/>
          <w:sz w:val="24"/>
          <w:lang w:val="uk-UA"/>
        </w:rPr>
        <w:t xml:space="preserve">-графік </w:t>
      </w:r>
      <w:r>
        <w:rPr>
          <w:rFonts w:cs="Times New Roman" w:ascii="Times New Roman" w:hAnsi="Times New Roman"/>
          <w:sz w:val="24"/>
        </w:rPr>
        <w:t xml:space="preserve">навчання керівного складу та фахівців, діяльність яких пов’язана з організацією і здійсненням заходів з питань цивільного захисту </w:t>
      </w:r>
      <w:r>
        <w:rPr>
          <w:rFonts w:cs="Times New Roman" w:ascii="Times New Roman" w:hAnsi="Times New Roman"/>
          <w:sz w:val="24"/>
          <w:lang w:val="uk-UA"/>
        </w:rPr>
        <w:t xml:space="preserve">в навчально-методичному центрі 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</w:rPr>
        <w:t>на 201</w:t>
      </w:r>
      <w:r>
        <w:rPr>
          <w:rFonts w:cs="Times New Roman" w:ascii="Times New Roman" w:hAnsi="Times New Roman"/>
          <w:sz w:val="24"/>
          <w:lang w:val="uk-UA"/>
        </w:rPr>
        <w:t>9</w:t>
      </w:r>
      <w:r>
        <w:rPr>
          <w:rFonts w:cs="Times New Roman" w:ascii="Times New Roman" w:hAnsi="Times New Roman"/>
          <w:sz w:val="24"/>
        </w:rPr>
        <w:t xml:space="preserve"> рік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вердити Організаційно-методичні вказівки з підготовки населення міста Знам’янки до дій у надзвичайних ситуаціях на 2019 рік (додаєть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чальникам: відділу освіти Клименко Л.А., відділу культури та туризму Бабаєвій С.М.,  управління містобудування, архітектури та житлово-комунального господарства міської ради Нікітіну М.М., </w:t>
      </w:r>
      <w:r>
        <w:rPr>
          <w:rFonts w:cs="Times New Roman" w:ascii="Times New Roman" w:hAnsi="Times New Roman"/>
          <w:color w:val="000000"/>
          <w:sz w:val="24"/>
          <w:szCs w:val="24"/>
        </w:rPr>
        <w:t>КП «Знам’янський комбінат комунальних послуг»</w:t>
      </w:r>
      <w:r>
        <w:rPr>
          <w:rFonts w:cs="Times New Roman" w:ascii="Times New Roman" w:hAnsi="Times New Roman"/>
          <w:sz w:val="24"/>
          <w:szCs w:val="24"/>
        </w:rPr>
        <w:t xml:space="preserve"> Чернявському О.М., в.о.головного лікаря  комунального  закладу  «Знамянська  міська лікарня ім.А.В.Лисенка» Муравському І.Б.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1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В кошторисах установ на 2019 рік передбачити видатки на відрядження слухачів.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       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Начальнику відділу організаційно-кадрової роботи міськвиконкому Зайченко О.А.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6.  Завсектором з питань надзвичайних ситуацій, охорони праці, екології та благоустрою  УМА та ЖКГ Балану С.М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С.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ерший заступник міського голови                                     В.Загородня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м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 січня 2019 р. № 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ування навчання керівного складу та фахівц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ість яких пов’язана з організацією і здійсненням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питань цивільного захисту в 2019 році </w:t>
      </w:r>
    </w:p>
    <w:tbl>
      <w:tblPr>
        <w:tblW w:w="11045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20"/>
        <w:gridCol w:w="1418"/>
        <w:gridCol w:w="2409"/>
        <w:gridCol w:w="2126"/>
        <w:gridCol w:w="1405"/>
      </w:tblGrid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категорії слух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проведення заня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 слух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робо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417"/>
        <w:gridCol w:w="2383"/>
        <w:gridCol w:w="2126"/>
        <w:gridCol w:w="1418"/>
      </w:tblGrid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соби керівного складу органів управління цивільного захисту</w:t>
            </w:r>
          </w:p>
        </w:tc>
      </w:tr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ерівники структурних підрозділів (департаментів, управлінь, відділів, секторів)  центральних та місцевих органів виконавчої влади, органів виконавчої влади Автономної Республіки Крим і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, та осіб, які очолюють територіальні спеціалізовані служби і формування цивільного захис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11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енко Людмил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</w:tr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.02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ошина  Наталія Миколаї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ь Олександр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палац культу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інжене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417"/>
        <w:gridCol w:w="2383"/>
        <w:gridCol w:w="2012"/>
        <w:gridCol w:w="1275"/>
      </w:tblGrid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03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 Сергій Миколай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 питань надзвичайних ситуацій, охорони праці, екології та благоустрою УМА та ЖКГ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ючи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2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, які очолюють спеціалізовані служби цивільного захисту, утворені місцевими органами виконавчої влади, органами місцевого самоврядування та суб’єктами господа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6.02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кітін Микола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.03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інченко Ольг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</w:tr>
      <w:tr>
        <w:trPr>
          <w:trHeight w:val="60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.02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кий Володимир Тимофій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Знам’янська міська лікарня ім.А.В.Лис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-будівельник</w:t>
            </w:r>
          </w:p>
        </w:tc>
      </w:tr>
      <w:tr>
        <w:trPr>
          <w:trHeight w:val="9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філова Тетя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госп </w:t>
            </w:r>
          </w:p>
        </w:tc>
      </w:tr>
      <w:tr>
        <w:trPr>
          <w:trHeight w:val="1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га Ольга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осп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йко Віктор Гри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осп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адові особи, на яких покладені обов’язки з питань цивільного захисту (за відсутності окремої штатної одиниці) у центральних та місцевих органах виконавчої влади, органах виконавчої влади Автономної Республіки Крим, органах місцевого самоврядування та суб’єктах господарювання незалежно від форми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.03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ина Федір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з охорони праці</w:t>
            </w:r>
          </w:p>
        </w:tc>
      </w:tr>
    </w:tbl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ідуючий сектором з питань цивільного 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исту, охорони праці, екології та благоустрою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А та ЖКГ міської ради                                                                 С.Балан </w:t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ind w:left="993" w:right="-568"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м міського голови</w:t>
      </w:r>
    </w:p>
    <w:p>
      <w:pPr>
        <w:pStyle w:val="Normal"/>
        <w:spacing w:lineRule="auto" w:line="240" w:before="0" w:after="0"/>
        <w:ind w:left="993" w:right="-568" w:firstLine="85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5</w:t>
      </w:r>
      <w:r>
        <w:rPr>
          <w:rFonts w:cs="Times New Roman" w:ascii="Times New Roman" w:hAnsi="Times New Roman"/>
          <w:sz w:val="24"/>
          <w:szCs w:val="24"/>
        </w:rPr>
        <w:t xml:space="preserve">  січня 2019 р.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ІЗАЦІЙНО-МЕТОДИЧНІ ВКАЗІВКИ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підготовки населення міста Знам’янки до дій у надзвичайних ситуаціях</w:t>
      </w:r>
    </w:p>
    <w:p>
      <w:pPr>
        <w:pStyle w:val="Normal"/>
        <w:autoSpaceDE w:val="false"/>
        <w:spacing w:lineRule="auto" w:line="240" w:before="0" w:after="0"/>
        <w:ind w:left="567" w:right="-568" w:firstLine="1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І. Загальні положення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ізаційно-методичні вказівки з підготовки населення міста Знам’я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дій у надзвичайних ситуаціях (далі — Організаційно-методичні вказівки) підготовлено відповідно до статті 39 Кодексу цивільного захисту України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етою Організаційно-методичних вказівок є надання практичних рекомендацій суб'єктам забезпечення цивільного захисту (підприємства, організації, установи) з питань застосування вимог законодавства у сфері навчання населення (посадових осіб, працівників) діям у надзвичайних ситуаціях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ловним завданням навчання населення діям у надзвичайних ситуаціях є формування культури безпеки життєдіяльності, обізнаності щодо прав і обов'язків у сфері цивільного захисту та готовності до свідомих практичних дій в умовах надзвичайних ситуацій, а керівного складу та фахівців, діяльність яких пов'язана з організацією і здійсненням заходів з питань цивільного захисту, — набуття навичок створювати, приймати та реалізувати управлінські рішення в межах посадових обов'язків і повноважень, передбачених законодавством у цій сфері.</w:t>
      </w:r>
    </w:p>
    <w:p>
      <w:pPr>
        <w:pStyle w:val="Normal"/>
        <w:spacing w:lineRule="auto" w:line="240" w:before="0" w:after="0"/>
        <w:ind w:right="-568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ід час організації та здійснення навчання населення діям у надзвичайних ситуаціях необхідно керуватися вимогами Конституції України, Кодексу цивільного захисту України, постанов Кабінету Міністрів України від 26 червня 2013 року № 444 «Про затвердження Порядку здійснення навчання населення діям у надзвичайних ситуаціях», від 26 червня 2013 року № 443 «Про затвердження Порядку підготовки до дій за призначенням органів управління та сил цивільного захисту», від 9 жовтня 2013 року № 787 «Про затвердження Порядку утворення, завдання та функції формувань цивільного захисту»,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від 9 січня 2014 року № 11 «Про затвердження Положення про єдину державну систему цивільного захисту», від 8 липня 2015 року № 469 «Про затвердження Положення про спеціалізовані служби цивільного захисту»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ід 30 грудня 2014 року № 1417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авил пожежної безпеки в Україні», зареєстрованого у </w:t>
      </w:r>
      <w:r>
        <w:rPr>
          <w:rFonts w:cs="Times New Roman" w:ascii="Times New Roman" w:hAnsi="Times New Roman"/>
          <w:spacing w:val="8"/>
          <w:sz w:val="24"/>
          <w:szCs w:val="24"/>
        </w:rPr>
        <w:t>Міністерстві юстиції України 5 березня 2015 р. за</w:t>
      </w:r>
      <w:r>
        <w:rPr>
          <w:rFonts w:cs="Times New Roman" w:ascii="Times New Roman" w:hAnsi="Times New Roman"/>
          <w:sz w:val="24"/>
          <w:szCs w:val="24"/>
        </w:rPr>
        <w:t xml:space="preserve"> № 252/26697, наказу ДСНС України від 19.02.2016 № 83 «Про затвердження Організаційно-методичних вказівок з підготовки населення до дій у надзвичайних ситуаціях», Рекомендаціями щодо проведення спеціальних об’єктових навчань і тренувань з питань цивільного захисту, визначеними   ДСНС України,  відповідним розпорядженням голови обласної державної адміністрації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ізаційно-методичні вказівки застосовуються (використовуються) керівниками підприємств, організацій, установ, закладів комунальної форми власності міста при організації і проведенні навчань працівників і населення діям у випадку виникнення надзвичайної ситуації.</w:t>
      </w:r>
    </w:p>
    <w:p>
      <w:pPr>
        <w:pStyle w:val="Normal"/>
        <w:spacing w:lineRule="auto" w:line="240" w:before="0" w:after="0"/>
        <w:ind w:left="993" w:right="-1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ОРГАНІЗАЦІЯ  НАВЧАННЯ З ПИТАНЬ ЦИВІЛЬНОГО ЗАХИСТУ ОСІБ КЕРІВНОГО СКЛАДУ ТА ФАХІВЦІВ, ДІЯЛЬНІСТЬ ЯКИХ ПОВ’ЯЗАНА З ОРГАНІЗАЦІЄЮ І ЗДІЙСНЕННЯМ ЗАХОДІВ З ПИТАНЬ ЦИВІЛЬНОГО ЗАХИСТУ</w:t>
      </w:r>
    </w:p>
    <w:p>
      <w:pPr>
        <w:pStyle w:val="Rvps6"/>
        <w:spacing w:before="0" w:after="0"/>
        <w:ind w:right="-425" w:firstLine="1134"/>
        <w:jc w:val="both"/>
        <w:rPr/>
      </w:pPr>
      <w:r>
        <w:rPr/>
        <w:t>2.1. Навчання осіб керівного складу та фахівців, діяльність яких пов’язана з організацією і здійсненням заходів з питань цивільного захисту, здійснювати шляхом проведення функціонального навчання у навчально-методичному центрі цивільного захисту та безпеки життєдіяльності Кіровоградської області, а також  практичної підготовки підчас спеціальних об’єктових навчань (тренувань) і міських штабних тренувань.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2.2. Сектором з питань надзвичайних ситуацій, охорони праці, екології та благоустрою УМА та ЖКГ міської ради, керівниками підприємств, організацій, установ, закладів комунальної власності міста: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1) функціональне навчання з питань цивільного захисту осіб керівного складу та фахівців, діяльність яких пов’язана з організацією і здійсненням заходів з питань цивільного захисту (далі функціональне навчання) планується  відповідно до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МУ від 23 жовтня 2013 р. № 819 (далі - Порядок</w:t>
      </w:r>
      <w:r>
        <w:rPr>
          <w:rStyle w:val="Rvts23"/>
        </w:rPr>
        <w:t xml:space="preserve"> навчання керівного складу та фахівців)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left="-284" w:right="-426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дійснюється облік осіб, які зобов'язані проходити функціональне навчання та забезпечити періодичність проходження функціонального навчання окремих категорій осіб, зазначену у  Порядку навчання керівного складу та фахівців;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3) до 25 вересня 2019 року, використовуючи результати обліку осіб, які зобов'язані проходити функціональне навчання, надаються до сектору з питань надзвичайних ситуацій, охорони праці, екології та благоустрою УМА та ЖКГ міської ради заявки на функціональне навчання за формою, визначеною у додатку № 1;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 xml:space="preserve">4) вживаються заходи щодо передбачення у проектах кошторисів видатків коштів для направлення відповідних посадових осіб та фахівців, діяльність яких пов’язана з організацією і здійсненням заходів з питань цивільного захисту, на навчання до навчально-методичного центру; 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5) забезпечують направлення посадових осіб до навчально-методичного центру для проходження функціонального навчання згідно наданої заявки та строків навчання, які вказані у плану комплектування навчально-методичного центру;</w:t>
      </w:r>
    </w:p>
    <w:p>
      <w:pPr>
        <w:pStyle w:val="Rvps6"/>
        <w:spacing w:before="0" w:after="0"/>
        <w:ind w:right="-426" w:firstLine="1134"/>
        <w:jc w:val="both"/>
        <w:rPr/>
      </w:pPr>
      <w:r>
        <w:rPr/>
        <w:t>6) з</w:t>
      </w:r>
      <w:r>
        <w:rPr>
          <w:color w:val="000000"/>
        </w:rPr>
        <w:t xml:space="preserve"> метою здійснення практичної підготовки осіб керівного складу і фахівців, діяльність яких пов’язана з організацією і здійсненням заходів цивільного захисту,  </w:t>
      </w:r>
      <w:r>
        <w:rPr/>
        <w:t>забезпечується: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ання та затвердження керівниками підприємств, установ та організацій  графіків проведення спеціальних об’єктових навчань і тренува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їх узгодження із </w:t>
      </w:r>
      <w:r>
        <w:rPr>
          <w:rFonts w:cs="Times New Roman" w:ascii="Times New Roman" w:hAnsi="Times New Roman"/>
        </w:rPr>
        <w:t>сектором з питань надзвичайних ситуацій, охорони праці, екології та благоустрою УМА та ЖКГ міськ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 Знам’янським міськрайонним відділом  Управління ДСНС України у Кіровоградській області;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ня з навчально-методичним центром переліку спеціальних об’єктових навчань і тренувань, методичний супровід яких будуть здійснювати педагогічні працівники Центру;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ання під час  планування, підготовки та проведення спеціальних об’єктових навчань і тренува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ідприємствах, установах, організаціях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та Рекомендацій щодо проведення спеціальних об’єктових навчань і тренувань з питань цивільного захисту, які надаються ДСНС України і навчально-методичним центром у визначеному законодавством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ля планування заходів з навчання населення діям у надзвичайних ситуаціях визначаються наступні ви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’єктових навчань:</w:t>
      </w:r>
    </w:p>
    <w:p>
      <w:pPr>
        <w:pStyle w:val="Normal"/>
        <w:autoSpaceDE w:val="false"/>
        <w:spacing w:lineRule="auto" w:line="240" w:before="0" w:after="0"/>
        <w:ind w:right="-426" w:firstLine="1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еціальне об’єктове навчання з питань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е проводиться один раз на три роки, тривалістю до двох діб. Керівник навчання - керівник (заступник керівника) об’єкта. Склад учасників - члени комісії з питань надзвичайних ситуацій, керівний склад і фахівці, діяльність яких пов’язана з організацією і здійсненням заходів з питань цивільного захисту;</w:t>
      </w:r>
    </w:p>
    <w:p>
      <w:pPr>
        <w:pStyle w:val="Normal"/>
        <w:autoSpaceDE w:val="false"/>
        <w:spacing w:lineRule="auto" w:line="240" w:before="0" w:after="0"/>
        <w:ind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пеціальне об’єктове тренування з питань цивільного захисту (формування цивільного захисту)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ся не менше одного разу на рік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валістю до однієї доби. Керівник тренування – керівник (заступник керівника) об’єкта. Склад учасників - керівний склад і фахівці, діяльніс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их пов’язана з організацією і здійсненням  заходів з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’єкта господарювання, відповідне формування цивільного захисту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іальне навчання (тренування) спеціалізованих служб цивільного захисту міста проводиться під час командно-штабних навчань і штабних тренувань міської ланки територіальної підсистеми ЄДСЦЗ Кіровоградської області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ім цього, згідно з вимогами пунктів 20, 21 та 22 Порядку здійсненн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чання населення, з метою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рацювання дій у разі виникнення надзвичайних ситуацій щороку з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никами освітнього процесу проводяться відповідно:</w:t>
      </w:r>
    </w:p>
    <w:p>
      <w:pPr>
        <w:pStyle w:val="Normal"/>
        <w:autoSpaceDE w:val="false"/>
        <w:spacing w:lineRule="auto" w:line="240" w:before="0" w:after="0"/>
        <w:ind w:left="567"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нь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закладах загальної середньої  освіт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567"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Тиждень безпеки дитин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 закладах дошкільної освіти.</w:t>
      </w:r>
    </w:p>
    <w:p>
      <w:pPr>
        <w:pStyle w:val="Normal"/>
        <w:autoSpaceDE w:val="false"/>
        <w:spacing w:lineRule="auto" w:line="240" w:before="0" w:after="0"/>
        <w:ind w:left="567"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ІІ. </w:t>
      </w:r>
      <w:r>
        <w:rPr>
          <w:rFonts w:cs="Times New Roman" w:ascii="Times New Roman" w:hAnsi="Times New Roman"/>
          <w:sz w:val="24"/>
          <w:szCs w:val="24"/>
        </w:rPr>
        <w:t>ОРГАНІЗАЦІЯ НАВЧАННЯ  ПРАЦІВНИКІВ ПІДПРИЄМСТВ, УСТАНОВ, ОРГАНІЗАЦІЙ ДІЯМ У НАДЗВИЧАЙНИХ СИТУАЦІЯХ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>3.1. Навчання працівників підприємств, установ, організацій  організувати безпосередньо на підприємстві, в установі та організації згідно із програмами підготовки працівників до дій у надзвичайних ситуаціях, а також під час проведення спеціальних об’єктових навчань і тренувань з питань цивільного захисту.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          </w:t>
      </w:r>
      <w:r>
        <w:rPr/>
        <w:t>3.2. Керівникам підприємств, установ, організацій, закладів міста: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вчання всіх працівників до дій у надзвичайних ситуаці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и </w:t>
      </w:r>
      <w:r>
        <w:rPr>
          <w:rFonts w:cs="Times New Roman" w:ascii="Times New Roman" w:hAnsi="Times New Roman"/>
          <w:sz w:val="24"/>
          <w:szCs w:val="24"/>
        </w:rPr>
        <w:t xml:space="preserve"> за програмою загальної підготовки працівників. 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>Крім того, додатково проводити: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навчання працівників, що входять до складу спеціалізованих служб і формувань цивільного захисту, за програмами спеціальної підготовки працівників, що входять до складу  формувань цивільного захисту; 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           </w:t>
      </w:r>
      <w:r>
        <w:rPr/>
        <w:t>навчання працівників, зайнятих на роботах з підвищеною пожежною небезпекою, за     програмою пожежно-технічного мінімуму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розробити відповідні програми навчання на підставі обласних програм та організаційно-методичних вказівок з підготовки населення до дій у надзвичайних ситуаціях. На підприємствах, в установах, організаціях, які продовжують роботу в особливий період, додатково розробити програму прискореної підготовки працівників до дій в особливий період. 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ід час розробки програм обов’язково врахувати особливості природних загроз території    міста та можливих надзвичайних ситуацій, які викладені в розділі Плану реагування на надзвичайні ситуації міста Знам’янки. 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навчання працівників за програмою загальної підготовки організувати шляхом: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більше 50 осіб та на яких є можливість збирати працівників для проведення навчання, застосовувати курсове навчання, що передбачає формування навчальних груп і здійснюється в навчальних класах або на об’єктах навчально-виробничої бази підприємства, установи та організації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більше 50 осіб та на яких немає можливості збирати працівників для проведення навчання, застосовувати  індивідуальне навчання, що передбачає вивчення теоретичного матеріалу самостійно та у формі консультацій з керівниками навчальних груп або іншими особами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50 осіб і менше навчання може здійснюватися шляхом проведення інструктажів за програмою загальної підготовки працівників, які проводяться особами з питань цивільного захисту, призначеними в межах штатної чисельності суб’єкта господарювання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рішенням керівника можлива змішана форма навчання, що передбачає вивчення частини тем програми у складі груп в навчальних класах, решти тем – самостійне вивчення та у формі консультацій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вчання працівників, що входять до складу спеціалізованих служб і формувань цивільного захисту, за програмами спеціальної підготовки працівників, що входять до складу спеціалізованих служб, формувань цивільного захисту, навчання працівників об’єктів підвищеної небезпеки за програмою додаткової підготовки з техногенної безпеки працівників об’єктів підвищеної небезпеки проводити за формою курсового навчання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вчання працівників, зайнятих на роботах з підвищеною пожежною небезпекою, за програмою пожежно-технічного мінімуму, проводити в організаціях, установах, які мають відповідні дозволи на проведення такого навчання;  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визначити завдання керівникам підприємств, установ, організацій щодо: </w:t>
      </w:r>
    </w:p>
    <w:p>
      <w:pPr>
        <w:pStyle w:val="Normal"/>
        <w:spacing w:lineRule="auto" w:line="240" w:before="0" w:after="0"/>
        <w:ind w:right="-426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навчання та складу навчальних груп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ження інструктажу з питань цивільного захисту, пожежної безпеки та дій у надзвичайних ситуаціях особами у разі прийняття їх на роботу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ня і ведення планувальних, облікових та звітних документів з навчання працівників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нання з урахуванням особливостей виробничої діяльності інформаційно-довідкового куточку з питань цивільного захисту для отримання працівниками відомостей про конкретні дії у надзвичайних ситуаціях на підприємстві, в установі та організації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рахувати, що: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, які залучаються підприємствами, установами та організаціями (в тому числі на умовах договору) до проведення інструктажів, навчання і перевірки знань з питань цивільного захисту, пожежної та техногенної безпеки, зобов’язані пройти спеціальну підготовку у навчально-методичному центрі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чання працюючого населення здійснюється у робочий час за рахунок коштів підприємств, установ та організацій; </w:t>
      </w:r>
    </w:p>
    <w:p>
      <w:pPr>
        <w:pStyle w:val="Normal"/>
        <w:autoSpaceDE w:val="false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) з метою організації практичного навчання працівників до дій у надзвичайних ситуаціях забезпечити проведення спеціальних об’єктових навчань і тренувань з питань цивільного захисту відповід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ичних рекомендацій навчально-методичного центру з питань цивільного захисту та безпеки життєдіяльності Кіровоградської області щодо проведення спеціальних об’єктових навчань і тренувань з питань цивільного захисту.</w:t>
      </w:r>
    </w:p>
    <w:p>
      <w:pPr>
        <w:pStyle w:val="Normal"/>
        <w:autoSpaceDE w:val="false"/>
        <w:spacing w:lineRule="auto" w:line="240" w:before="0" w:after="0"/>
        <w:ind w:right="-144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firstLine="1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V. ОРГАНІЗАЦІЯ НАВЧАННЯ НЕПРАЦЮЮЧОГО НАСЕЛЕННЯ ДІЯМ У НАДЗВИЧАЙНИХ СИТУАЦІЯХ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вчання непрацюючого населення діям у надзвичайних ситуаціях здійснювати шляхом проведення інформаційно-просвітницької роботи за місцем проживання та самостійного вивчення загальної програми навчання населення діям у надзвичайних ситуаціях та інших інформаційно-довідкових матеріалів з питань цивільного захисту, правил пожежної безпеки у побуті та громадських місцях, а також  на базі міського консультаційного пункту з питань цивільного захисту (КП «Знам’янський комбінат комунальних послуг»).</w:t>
      </w:r>
    </w:p>
    <w:p>
      <w:pPr>
        <w:pStyle w:val="Normal"/>
        <w:spacing w:lineRule="auto" w:line="240" w:before="0" w:after="0"/>
        <w:ind w:right="-144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6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ГАНІЗАЦІЯ НАВЧАННЯ ДІТЕЙ ТА УЧНІВ ДІЯМ У НАДЗВИЧАЙНИХ СИТУАЦІЯХ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Начальнику міського відділу освіти: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ідготовку учнів закладів загальної середньої  освіти до дій у надзвичайних ситуаціях, що передбачає здобуття знань і вмінь з питань особистої безпеки в умовах загрози та виникнення надзвичайної ситуації, користування засобами захисту від її наслідків, вивчення правил пожежної безпеки та основ цивільного захисту, здійснювати в рамках вивчення предметів “Основи здоров’я” та “Захист Вітчизни”;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ктичне закріплення теоретичного матеріалу здійснювати шляхом  проведення Дня цивільного захисту в рамках Тижня знань безпеки життєдіяльності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вчально-виховну роботу з дітьми дошкільного віку проводити згідно з вимогами базового компонента дошкільної освіти і спрямовувати на формування достатнього та 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 пожежам від дитячих пустощів з вогнем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ля поліпшення якості навчально-виховної роботи з дітьми з питань особистої безпеки, захисту життя та норм поведінки у надзвичайних ситуаціях у закладах дошкільної освіти проводити Тиждень безпеки дитини в рамках Тижня знань безпеки життєдіяльності;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ід час Тижня безпеки дитини та Дня цивільного захисту відпрацювати у закладах загальної середньої та дошкільної  освіти практичні заходи з укриття у захисних спорудах, евакуації, надання домедичної допомоги.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з метою координації науково-методичної діяльності, узагальнення і поширення ефективних форм і методів організації освітнього процесу з питань безпеки життєдіяльності та цивільного захисту, періодично уточнювати  базові (опорні) заклади загальної середньої та дошкільної  освіти, їх завдання і функції.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забезпечити керування та взаємодію з навчально-методичним центром у питаннях діяльності базових (опорних) закладів загальної середньої та дошкільної  освіти інформаційно-методичними рекомендаціями, які визначені у спільних наказах Управління  освіти, науки, молоді та спорту облдержадміністрації та Управління ДСНС України у Кіровоградській області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) Вважати пріоритетними напрямками з підготовки учасників освітнього процесу до дій у надзвичайних ситуаціях у загальній середній освіті: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яння поширенню військово-шефської роботи з метою організації спільних заходів щодо виховання у молоді товариських почуттів та якостей під час проведення Всеукраїнської гри-випробування "Котигорошко", змагань оборонно-масової та рятувально-прикладної спрямованості за програмою "Школа безпеки", інших форм позашкільної роботи з пожежної безпеки, безпеки дорожнього руху, екологічної освіти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чне закріплення знань, отриманих учнями протягом навчального року,          щодо дій у надзвичайних ситуаціях, відпрацювання їх в ході Дня цивільного захисту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важати пріоритетними напрямками з підготовки учасників освітнього процесу до дій у надзвичайних ситуаціях у  дошкільній освіті: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конання вимог базового компонента дошкільної освіти і спрямування на формування достатнього та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пожежам від дитячих пустощів з вогнем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ведення Тижня безпеки дитини дошкільного віку для практичного відпрацювання дій щодо реагування на надзвичайні ситуації.</w:t>
      </w:r>
    </w:p>
    <w:p>
      <w:pPr>
        <w:pStyle w:val="Normal"/>
        <w:spacing w:lineRule="auto" w:line="240" w:before="0" w:after="0"/>
        <w:ind w:right="-144" w:firstLine="7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-1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. ЗАВДАННЯ СЕКТОРУ З ПИТАНЬ ЦИВІЛЬНОГО ЗАХИСТУ,ОХОРОНИ ПРАЦІ, ЕКОЛОГІЇ ТА БЛАГОУСТРОЮ УМА та ЖКГ  ЩОДО ОРГАНІЗАЦІЇ НАВЧАННЯ НАСЕЛЕННЯ МІСТА ДІЯМ У НАДЗВИЧАЙНИХ СИТУАЦІЯХ ТА ВЗАЄМОДІЇ З НАВЧАЛЬНО-МЕТОДИЧНИМ ЦЕНТРОМ</w:t>
      </w:r>
    </w:p>
    <w:p>
      <w:pPr>
        <w:pStyle w:val="Normal"/>
        <w:spacing w:lineRule="auto" w:line="240" w:before="0" w:after="0"/>
        <w:ind w:right="-144"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Сектору з питань цивільного захисту, охорони праці, екології та благоустрою УМА та ЖКГ міської ради: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01 грудня 2019 року розробити та затвердити організаційно-методичні           вказівки з підготовки населення до дій у надзвичайних ситуаці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рік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30 вересня 2019 року  визначити потребу міста в навчанні керівного складу та фахівців, діяльність яких пов’язана з організацією і здійсненням заходів з питань цивільного захисту на 2020 рік та надати її до навчально-методичного центру;</w:t>
      </w:r>
    </w:p>
    <w:p>
      <w:pPr>
        <w:pStyle w:val="Rvps6"/>
        <w:spacing w:before="0" w:after="0"/>
        <w:ind w:left="-426" w:right="-426" w:firstLine="1795"/>
        <w:jc w:val="both"/>
        <w:rPr/>
      </w:pPr>
      <w:r>
        <w:rPr/>
        <w:t>3) до 30 вересня 2019 року, використовуючи результати обліку осіб, які зобов'язані проходити функціональне навчання, надати до навчально-методичного центру узагальнену заявку на функціональне навчання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о 30 вересня 2019 року разом із навчально-методичним центром підготувати пропозиції щодо включення до графіку забезпечення методичним супроводом підприємств, установ, організацій міста, що проводять спеціальні об’єктові навчання і тренування з питань цивільного захисту в 2020 році. </w:t>
      </w:r>
    </w:p>
    <w:p>
      <w:pPr>
        <w:pStyle w:val="Normal"/>
        <w:spacing w:lineRule="auto" w:line="240" w:before="0" w:after="0"/>
        <w:ind w:left="-426" w:right="-426" w:firstLine="179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исвітлювати у засобах масової інформації діяльність з питань забезпечення                                                                                                            функціонування системи захисту населення і здійснення заходів щодо запобігання аваріям, катастрофам та їх локалізації, зменшення збитків від стихійного лиха, інформувати населення про правила поведінки в екстремальних ситуаціях і надання допомоги постраждалим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нтролювати стан міського консультаційного пункту з цивільного захисту та інструктування осіб, відповідальних за організацію та функціонування даних пунктів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пільно з навчально-методичним центром здійснювати заходи щодо видання навчальних, навчально-наочних посібників, брошур, розповсюдження інформаційних матеріалів, буклетів тощо для задоволення потреби у самостійному вивченні загальної програми навчання населення діям у надзвичайних ситуаціях.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ідуючий сектором з питань цивільного 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исту, охорони праці, екології та благоустрою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А та ЖКГ міської ради                                                                 С.Балан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6:00Z</dcterms:created>
  <dc:creator>User</dc:creator>
  <dc:description/>
  <cp:keywords/>
  <dc:language>en-US</dc:language>
  <cp:lastModifiedBy>User</cp:lastModifiedBy>
  <cp:lastPrinted>2019-01-11T15:32:00Z</cp:lastPrinted>
  <dcterms:modified xsi:type="dcterms:W3CDTF">2019-01-15T07:56:00Z</dcterms:modified>
  <cp:revision>2</cp:revision>
  <dc:subject/>
  <dc:title/>
</cp:coreProperties>
</file>