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</w:t>
      </w:r>
      <w:r>
        <w:rPr>
          <w:b/>
          <w:iCs/>
          <w:sz w:val="24"/>
          <w:lang w:val="uk-UA"/>
        </w:rPr>
        <w:t xml:space="preserve">                                                                                                                                                             ПРОЕКТ№</w:t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559321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</w:t>
      </w: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Про визначення місця проживання </w:t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малолітніх дітей 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 виконавчого комітету Знам’янської міської ради звернувся **, мешканець смт. Знам’янка Друга, вул. Преображенська, *** щодо визначення місця проживання малолітніх дітей: ** р.н.</w:t>
      </w:r>
    </w:p>
    <w:p>
      <w:pPr>
        <w:pStyle w:val="Heading4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Виконавчий комітет Знам’янської міської ради встановив</w:t>
      </w:r>
      <w:r>
        <w:rPr>
          <w:b/>
          <w:lang w:val="uk-UA"/>
        </w:rPr>
        <w:t>:</w:t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**  перебували у  шлюбі з 2007 року. Від сумісного проживання мають малолітніх дітей: **, які на даний час   проживають разом з батьком;</w:t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батько просить визначити  місце проживання дітей разом з ним за адресою: смт. Знам’янка Друга, вул. Преображенська,** у зв’язку з тим що мати,**, самоусунулась від виконання батьківських обов’язків, зловживає спиртними напоями, застосовує фізичну силу до дітей.</w:t>
      </w:r>
    </w:p>
    <w:p>
      <w:pPr>
        <w:pStyle w:val="Heading4"/>
        <w:jc w:val="both"/>
        <w:rPr>
          <w:szCs w:val="24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іючи в інтересах малолітніх дітей, зважаючи на рекомендації комісії з питань захисту прав дитини (протокол №11 від 15.07.2021р.), на підставі ст.166 Сімейного кодексу України, п.72 постанови Кабінету Міністрів України від 24.09.2008р. №866 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Heading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</w:p>
    <w:p>
      <w:pPr>
        <w:pStyle w:val="Heading4"/>
        <w:ind w:left="3540" w:firstLine="708"/>
        <w:jc w:val="both"/>
        <w:rPr>
          <w:szCs w:val="24"/>
          <w:lang w:val="uk-UA"/>
        </w:rPr>
      </w:pPr>
      <w:r>
        <w:rPr>
          <w:b/>
          <w:lang w:val="uk-UA"/>
        </w:rPr>
        <w:t>ВИРІШИВ :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висновок органу опіки та піклування щодо визначення місця проживання </w:t>
      </w:r>
      <w:r>
        <w:rPr>
          <w:lang w:val="uk-UA"/>
        </w:rPr>
        <w:t xml:space="preserve">малолітніх </w:t>
      </w:r>
      <w:r>
        <w:rPr>
          <w:szCs w:val="24"/>
          <w:lang w:val="uk-UA"/>
        </w:rPr>
        <w:t xml:space="preserve"> </w:t>
      </w:r>
      <w:r>
        <w:rPr>
          <w:lang w:val="uk-UA"/>
        </w:rPr>
        <w:t>дітей:**</w:t>
      </w:r>
      <w:r>
        <w:rPr>
          <w:szCs w:val="24"/>
          <w:lang w:val="uk-UA"/>
        </w:rPr>
        <w:t xml:space="preserve"> (додається).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Організацію  виконання даного рішення   покласти    на службу   у справах дітей </w:t>
      </w:r>
    </w:p>
    <w:p>
      <w:pPr>
        <w:pStyle w:val="Heading4"/>
        <w:ind w:left="360" w:hanging="0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                    Володимир СОКИРКО             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2021 року №           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 xml:space="preserve">ВИСНОВОК </w:t>
      </w:r>
    </w:p>
    <w:p>
      <w:pPr>
        <w:pStyle w:val="Heading4"/>
        <w:rPr>
          <w:b/>
          <w:b/>
          <w:lang w:val="uk-UA"/>
        </w:rPr>
      </w:pPr>
      <w:r>
        <w:rPr>
          <w:b/>
          <w:szCs w:val="24"/>
          <w:lang w:val="uk-UA"/>
        </w:rPr>
        <w:t xml:space="preserve">органу опіки та  піклування про визначення місця проживання </w:t>
      </w:r>
      <w:r>
        <w:rPr>
          <w:b/>
          <w:lang w:val="uk-UA"/>
        </w:rPr>
        <w:t>малолітніх дітей: ** р.н.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b/>
          <w:szCs w:val="24"/>
          <w:lang w:val="uk-UA"/>
        </w:rPr>
        <w:t xml:space="preserve">         </w:t>
      </w:r>
      <w:r>
        <w:rPr>
          <w:szCs w:val="24"/>
          <w:lang w:val="uk-UA"/>
        </w:rPr>
        <w:t>До органу опіки  та піклування виконавчого комітету Знам’янської міської ради       звернувся</w:t>
      </w:r>
      <w:r>
        <w:rPr>
          <w:lang w:val="uk-UA"/>
        </w:rPr>
        <w:t xml:space="preserve"> **, мешканець смт. Знам’янка Друга, вул. Преображенська, ** щодо визначення місця проживання малолітніх дітей:** р.н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Орган опіки та  піклування в особі виконавчого комітету Знам’янської міської ради встановив</w:t>
      </w:r>
      <w:r>
        <w:rPr>
          <w:b/>
          <w:sz w:val="24"/>
          <w:szCs w:val="24"/>
          <w:lang w:val="uk-UA"/>
        </w:rPr>
        <w:t>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>***  перебували у  шлюбі з 2007 року. Від сумісного проживання мають малолітніх дітей:** Після розірвання шлюбу діти залишилися проживати разом з матір’ю за адресою: смт.Знам’янка Друга, вул.Калинова,буд.**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 дітей, **, доглядає за дитиною з інвалідністю та отримує допомогу по догляду за дитиною з інвалідністю,  самоусунулась від виконання батьківських обов’язків, зловживає спиртними напоями, застосовує фізичну силу до дітей.  Отримує  аліменти на  двох старших дітей, які витрачає не за призначенням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 07.07.2021  року  малолітні діти  проживають разом з батьком за адресою: смт. Знам’янка Друга, вул. Преображенська,буд.**. В ході обстеження умов проживання з’ясовано що діти мають окрему кімнату, спальне місце, куточок для навчання, комп’ютер.  В будинку зроблений ремонт, газове опалення. Продукти харчування в достатній кількості,умови проживання сім’ї задовільні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тько, **, працює у державному підприємстві ** на посаді ** Своєчасно сплачує аліменти на дітей. За місцем  роботи та проживання характеризується з позитивної сторони. Сини  люблять тата, бажають проживати разом з ним.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Орган опіки та піклування в особі виконавчого комітету Знам’янської міської ради,  діючи в інтересах </w:t>
      </w:r>
      <w:r>
        <w:rPr>
          <w:lang w:val="uk-UA"/>
        </w:rPr>
        <w:t>малолітніх дітей:** р.н.,</w:t>
      </w:r>
      <w:r>
        <w:rPr>
          <w:szCs w:val="24"/>
          <w:lang w:val="uk-UA"/>
        </w:rPr>
        <w:t xml:space="preserve"> керуючись ст.ст. 157-161, Сімейного Кодексу України,  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 зважаючи на рекомендації  комісії з питань захисту прав дитини (протокол №11  від 15.07.2021р) вважає доцільним визначити постійне місце проживання </w:t>
      </w:r>
      <w:r>
        <w:rPr>
          <w:lang w:val="uk-UA"/>
        </w:rPr>
        <w:t>малолітніх дітей,*** р.н.,</w:t>
      </w:r>
      <w:r>
        <w:rPr>
          <w:szCs w:val="24"/>
          <w:lang w:val="uk-UA"/>
        </w:rPr>
        <w:t xml:space="preserve">  разом з батьком,***</w:t>
      </w:r>
      <w:r>
        <w:rPr>
          <w:lang w:val="uk-UA"/>
        </w:rPr>
        <w:t>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еруючий  справами (секретар)                                                      Лілія МЕРЕНКОВА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</w:r>
    </w:p>
    <w:sectPr>
      <w:type w:val="nextPage"/>
      <w:pgSz w:w="11906" w:h="16838"/>
      <w:pgMar w:left="1843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48:00Z</dcterms:created>
  <dc:creator>Молін Олександр Сергійович</dc:creator>
  <dc:description/>
  <dc:language>en-US</dc:language>
  <cp:lastModifiedBy>ССД-Карпук</cp:lastModifiedBy>
  <cp:lastPrinted>2021-07-20T14:27:00Z</cp:lastPrinted>
  <dcterms:modified xsi:type="dcterms:W3CDTF">2021-07-20T11:52:00Z</dcterms:modified>
  <cp:revision>3</cp:revision>
  <dc:subject/>
  <dc:title/>
</cp:coreProperties>
</file>