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  <w:t>ПРОЄКТ</w:t>
      </w:r>
    </w:p>
    <w:p>
      <w:pPr>
        <w:pStyle w:val="Heading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2525285" r:id="rId2"/>
        </w:object>
      </w:r>
      <w:r>
        <w:rPr>
          <w:b/>
          <w:iCs/>
          <w:sz w:val="24"/>
          <w:lang w:val="uk-UA"/>
        </w:rPr>
        <w:t xml:space="preserve">Знам`янська </w:t>
      </w:r>
      <w:r>
        <w:rPr>
          <w:b/>
          <w:iCs/>
          <w:sz w:val="24"/>
          <w:lang w:val="uk-UA" w:eastAsia="en-US"/>
        </w:rPr>
        <w:t xml:space="preserve">  </w:t>
      </w:r>
      <w:r>
        <w:rPr>
          <w:b/>
          <w:iCs/>
          <w:sz w:val="24"/>
          <w:lang w:val="uk-UA"/>
        </w:rPr>
        <w:t>міська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рада  Кіровоградської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>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lang w:val="uk-UA"/>
        </w:rPr>
        <w:t xml:space="preserve">від                                   2020 року               </w:t>
        <w:tab/>
        <w:tab/>
        <w:t xml:space="preserve"> </w:t>
        <w:tab/>
        <w:tab/>
        <w:tab/>
        <w:tab/>
        <w:t xml:space="preserve">№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Знам`янк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Про внесення змін до склад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іської координаційно-методичної</w:t>
      </w:r>
    </w:p>
    <w:p>
      <w:pPr>
        <w:pStyle w:val="Normal"/>
        <w:rPr/>
      </w:pPr>
      <w:r>
        <w:rPr>
          <w:sz w:val="24"/>
          <w:lang w:val="uk-UA"/>
        </w:rPr>
        <w:t>ради з правової освіти населення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та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опікунської рад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У зв`язку із кадровими змінами, керуючись ст. 40 Закону України „Про місцеве самоврядування в Україні”, виконавчий комітет міської ради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1. Внести до складу міської координаційно-методичної ради з правової освіти населення, затвердженого рішенням виконавчого комітету від 21.12.2017 р. №334, наступні зміни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1 вивести зі складу </w:t>
      </w:r>
      <w:r>
        <w:rPr>
          <w:sz w:val="24"/>
          <w:lang w:val="uk-UA"/>
        </w:rPr>
        <w:t>міської координаційно-методичної ради з правової освіти населення</w:t>
      </w:r>
      <w:r>
        <w:rPr>
          <w:sz w:val="24"/>
          <w:szCs w:val="24"/>
          <w:lang w:val="uk-UA"/>
        </w:rPr>
        <w:t xml:space="preserve"> Большакова Руслана Вікторовича, Бохана Олександра Миколайовича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2  ввести до складу </w:t>
      </w:r>
      <w:r>
        <w:rPr>
          <w:sz w:val="24"/>
          <w:lang w:val="uk-UA"/>
        </w:rPr>
        <w:t>міської координаційно-методичної ради з правової освіти населення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Іванову Анжелу Станіславівну, заступника начальника відділу «Знам’янське бюро правової допомоги» Олександрійського місцевого центру з надання безоплатної вторинної правової допомоги Регіонального центру з надання безоплатної вторинної правової допомоги у Кіровоградській обл.,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ригор’єву Марину Миколаївну, провідного юрисконсульта Знам’янської міськрайонної філії Кіровоградського обласного центру зайнятості. 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. </w:t>
      </w:r>
      <w:r>
        <w:rPr>
          <w:sz w:val="24"/>
          <w:lang w:val="uk-UA"/>
        </w:rPr>
        <w:t>Внести до складу опікунської ради, затвердженого рішенням виконавчого комітету від 21.12.2017 р. №334, наступні зміни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 вивести зі складу опікунської ради Дякову Олену Михайлівн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2.2 ввести до складу опікунської ради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слова Леоніда Григоровича, заступника начальника Управління – начальника Знам’янського відділу обслуговування громадян (сервісного центру) управління обслуговування громадян головного Управління пенсійного фонду України в Кіровоградській області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Контроль за виконанням даного рішення покласти на керуючу справами виконавчого комітету Знам’янської міської ради Ірину Ратушну.</w:t>
      </w:r>
    </w:p>
    <w:p>
      <w:pPr>
        <w:pStyle w:val="Normal"/>
        <w:ind w:left="106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ab/>
        <w:tab/>
        <w:t xml:space="preserve">                      Сергій ФІЛІП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4:33:00Z</dcterms:created>
  <dc:creator>Молін Олександр Сергійович</dc:creator>
  <dc:description/>
  <cp:keywords/>
  <dc:language>en-US</dc:language>
  <cp:lastModifiedBy>Елена</cp:lastModifiedBy>
  <cp:lastPrinted>2016-08-29T16:26:00Z</cp:lastPrinted>
  <dcterms:modified xsi:type="dcterms:W3CDTF">2020-02-06T13:34:00Z</dcterms:modified>
  <cp:revision>9</cp:revision>
  <dc:subject/>
  <dc:title> </dc:title>
</cp:coreProperties>
</file>