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30431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3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sz w:val="24"/>
          <w:szCs w:val="24"/>
          <w:lang w:val="uk-UA"/>
        </w:rPr>
        <w:t>18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уктурного підрозділу «Знам’янськ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територіальне  управління» філії «Центр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дівельно–монтажних робіт т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експлуатації будівель і споруд»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структурного підрозділу «Знам’янське територіальне управління» філії «Центр будівельно–монтажних робіт та експлуатації будівель і споруд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структурного 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в кількості – 1-єї особи та загальний список квартирного обліку працівників в кількості –    7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33:00Z</dcterms:created>
  <dc:creator>Данильченко</dc:creator>
  <dc:description/>
  <cp:keywords/>
  <dc:language>en-US</dc:language>
  <cp:lastModifiedBy>Пошта0</cp:lastModifiedBy>
  <cp:lastPrinted>2019-12-05T15:06:00Z</cp:lastPrinted>
  <dcterms:modified xsi:type="dcterms:W3CDTF">2020-02-06T09:40:00Z</dcterms:modified>
  <cp:revision>14</cp:revision>
  <dc:subject/>
  <dc:title>Україна</dc:title>
</cp:coreProperties>
</file>