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08565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19 березня 2021 року                </w:t>
        <w:tab/>
        <w:tab/>
        <w:t xml:space="preserve">                </w:t>
        <w:tab/>
        <w:t xml:space="preserve">                                    № 40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творення робочої групи з проти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аконному обігу підакцизних товар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иконання протоколу засідання Міжвідомчої регіональної робочої групи з протидії незаконному обігу підакцизних товарів від 04 березня 2021 року №1 та з метою протидії незаконному обігу підакцизних товарів на території Знам’янської міської територіально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творити робочу групу з протидії незаконному обігу підакцизних товарів (далі – робоча група) у складі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 робочої групи:</w:t>
      </w:r>
    </w:p>
    <w:p>
      <w:pPr>
        <w:pStyle w:val="Normal"/>
        <w:jc w:val="both"/>
        <w:rPr/>
      </w:pPr>
      <w:r>
        <w:rPr>
          <w:sz w:val="24"/>
          <w:szCs w:val="24"/>
        </w:rPr>
        <w:t>ПЕРЕСАДЧЕНКО Ліана Володимирівна - заступник міського голови з питань діяльності виконавчих органів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голови робочої груп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ЕБЕНЮК Олег Володимирович – заступник міського голови з питань діяльності виконавчих органів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 робочої груп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ЗІНА Інна Петрівна – начальник відділу економічного розвитку,промисловості, інфраструктури та торгівлі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и робочої групи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БАЛАН Сергій Миколайович – завідувач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jc w:val="both"/>
        <w:rPr/>
      </w:pPr>
      <w:r>
        <w:rPr>
          <w:sz w:val="24"/>
          <w:szCs w:val="24"/>
        </w:rPr>
        <w:t>БІЛОГОЛОВИЙ Володимир Георгійович – головний спеціаліст юридичного відді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АЙ Василь Володимирович – головний спеціаліст з питань екології та благоустрою </w:t>
      </w:r>
      <w:r>
        <w:rPr>
          <w:sz w:val="24"/>
          <w:szCs w:val="22"/>
        </w:rPr>
        <w:t>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jc w:val="both"/>
        <w:rPr/>
      </w:pPr>
      <w:r>
        <w:rPr>
          <w:sz w:val="24"/>
          <w:szCs w:val="22"/>
        </w:rPr>
        <w:t>ГРИЦЮК Алла Анатоліївна – начальник відділу  земельних питань;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ГРОМКО Сергій Анатолійович – провідний </w:t>
      </w:r>
      <w:r>
        <w:rPr>
          <w:sz w:val="24"/>
          <w:szCs w:val="24"/>
        </w:rPr>
        <w:t xml:space="preserve">інспектор </w:t>
      </w:r>
      <w:r>
        <w:rPr>
          <w:color w:val="000000"/>
          <w:sz w:val="24"/>
          <w:szCs w:val="24"/>
          <w:shd w:fill="FFFFFF" w:val="clear"/>
        </w:rPr>
        <w:t>Знам’янського МРВ У ДСНС України в Кіровоградській області</w:t>
      </w:r>
      <w:r>
        <w:rPr>
          <w:sz w:val="24"/>
          <w:szCs w:val="24"/>
        </w:rPr>
        <w:t xml:space="preserve"> (за згодою);</w:t>
      </w:r>
    </w:p>
    <w:p>
      <w:pPr>
        <w:pStyle w:val="Normal"/>
        <w:jc w:val="both"/>
        <w:rPr/>
      </w:pPr>
      <w:r>
        <w:rPr>
          <w:sz w:val="24"/>
          <w:szCs w:val="22"/>
        </w:rPr>
        <w:t>ІВАНЕНКО Руслан Вікторович – в.о.начальника Знам’янської ДПІ Головного управління ДПС у Кіровоградській області (за згодою)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АНЬКО Людмила Іванівна – начальник відділ праці та соціально-трудових відносин управління соціального захисту населення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ОСТОВИЙ Олександр Євгенович – головний спеціаліст відділу архітектури та містобудування управління містобудування, архітектури та житлово-комунального господарства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ПАЩЕНКО Наталія Іванівна – головний Державний інспектор управління Держпраці у Кіровоградській області (за згодою)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ИРОНЮК Сергій Михайлович – заступник начальника Знам’янського ВП №1 (м.Знам’янка) Кропивницького РУП ГУНП в Кіровоградській області (за згодо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изнати таким, що втратило чинність, розпорядження міського голови від                            21 лютого 2020 року №31 «Про робочу групу з протидії незаконному обігу підакцизних товар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Володимир СОКИРКО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5:00Z</dcterms:created>
  <dc:creator>kadry</dc:creator>
  <dc:description/>
  <cp:keywords/>
  <dc:language>en-US</dc:language>
  <cp:lastModifiedBy>Elena</cp:lastModifiedBy>
  <cp:lastPrinted>2021-02-19T15:26:00Z</cp:lastPrinted>
  <dcterms:modified xsi:type="dcterms:W3CDTF">2021-03-19T06:55:00Z</dcterms:modified>
  <cp:revision>3</cp:revision>
  <dc:subject/>
  <dc:title/>
</cp:coreProperties>
</file>