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48302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3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аво власності в якій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неповн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**, мешканці  м.Знам’янки,  щодо дозволу на дарування 3/5 часток житлової квартири * по  вул.Калиновій, буд. **, право власності в якій  належить неповн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нерухоме майно від ** р. №**  3/5 часток житлової  квартири за адресою: Кіровоградська область, м.Знам’янка, вул.Калинова, буд.**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,</w:t>
      </w:r>
      <w:r>
        <w:rPr>
          <w:rFonts w:eastAsia="Batang;바탕"/>
          <w:bCs/>
          <w:szCs w:val="24"/>
          <w:lang w:val="uk-UA"/>
        </w:rPr>
        <w:t xml:space="preserve">  які мають намір подарувати їх **</w:t>
      </w:r>
      <w:r>
        <w:rPr>
          <w:szCs w:val="24"/>
          <w:lang w:val="uk-UA"/>
        </w:rPr>
        <w:t>, яка має  у власності ** частку вище вказаної квартири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власності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подарувати на ім’я ** р.н., та неповнолітньої ** р.н., 3/5(три п’ятих)  частки житлової квартири  що  знаходиться за адресою: Кіровоградська область, м.Знам’янка,  вул.Калинова, буд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власності  в якій належить неповнолітній ** р.н., та укласти відповідний договір дарування часток  вищевказаної квартири  в нотаріальних органах за умови якого неповнолітня ** р.н., отримає в дар у власність 1/5 (одну п’яту) частку вищевказаної квартир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1:00Z</dcterms:created>
  <dc:creator>Молін Олександр Сергійович</dc:creator>
  <dc:description/>
  <dc:language>en-US</dc:language>
  <cp:lastModifiedBy>ССД-Карпук</cp:lastModifiedBy>
  <cp:lastPrinted>2020-03-04T15:12:00Z</cp:lastPrinted>
  <dcterms:modified xsi:type="dcterms:W3CDTF">2020-03-17T09:46:00Z</dcterms:modified>
  <cp:revision>3</cp:revision>
  <dc:subject/>
  <dc:title/>
</cp:coreProperties>
</file>