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 xml:space="preserve">ПРОЄКТ №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172362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      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надання дозволу на  сезонну</w:t>
      </w:r>
    </w:p>
    <w:p>
      <w:pPr>
        <w:pStyle w:val="Normal"/>
        <w:rPr/>
      </w:pPr>
      <w:r>
        <w:rPr>
          <w:sz w:val="24"/>
          <w:szCs w:val="24"/>
        </w:rPr>
        <w:t xml:space="preserve">торгівлю </w:t>
      </w:r>
      <w:r>
        <w:rPr>
          <w:sz w:val="24"/>
          <w:szCs w:val="24"/>
          <w:lang w:val="ru-RU"/>
        </w:rPr>
        <w:t xml:space="preserve">квасом </w:t>
      </w:r>
      <w:r>
        <w:rPr>
          <w:sz w:val="24"/>
          <w:szCs w:val="24"/>
        </w:rPr>
        <w:t>ТОВ "Цедар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зглянувши заяву керівника ТОВ "Цедар" Шуліки Дмитра Сергійовича від 06.02.2020р. про  надання  дозволу  на  сезонну  торгівлю  квасом з пересувних автомобільних причепів з 01.04.2020р. по 31.10.2020р. за адресами: вул.Михайла Грушевського, 22 напроти аптеки «Подорожник»; вул.Привокзальна, 2; вул.Михайла Грушевського, біля входу в Міський парк відпочинку, відповідно до рішення виконавчого комітету від 26.07.2018р. №206 «Про організацію сезонної торгівлі квасом, безалкогольними напоями та морозивом»,  керуючись ст. 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2"/>
        </w:numPr>
        <w:ind w:left="142" w:firstLine="158"/>
        <w:jc w:val="both"/>
        <w:rPr/>
      </w:pPr>
      <w:r>
        <w:rPr>
          <w:sz w:val="24"/>
          <w:szCs w:val="24"/>
        </w:rPr>
        <w:t>Надати ТОВ "Цедар" (керівник Шуліка Д.С.) з  01 квітня 2020 року  по 31 жовтня 2020 року дозвіл на розміщення об`єктів сезонної торгівлі квасом «Чорний ліс» з пересувних автомобільних причепів в торгових точках:</w:t>
      </w:r>
    </w:p>
    <w:p>
      <w:pPr>
        <w:pStyle w:val="Normal"/>
        <w:numPr>
          <w:ilvl w:val="0"/>
          <w:numId w:val="4"/>
        </w:numPr>
        <w:ind w:left="567" w:hanging="65"/>
        <w:jc w:val="both"/>
        <w:rPr>
          <w:sz w:val="24"/>
          <w:szCs w:val="24"/>
        </w:rPr>
      </w:pPr>
      <w:r>
        <w:rPr>
          <w:sz w:val="24"/>
          <w:szCs w:val="24"/>
        </w:rPr>
        <w:t>вул.Михайла Грушевського, біля будинку №22 напроти аптеки «Подорожник»;</w:t>
      </w:r>
    </w:p>
    <w:p>
      <w:pPr>
        <w:pStyle w:val="Normal"/>
        <w:numPr>
          <w:ilvl w:val="0"/>
          <w:numId w:val="4"/>
        </w:numPr>
        <w:ind w:left="567" w:hanging="65"/>
        <w:jc w:val="both"/>
        <w:rPr/>
      </w:pPr>
      <w:r>
        <w:rPr>
          <w:sz w:val="24"/>
          <w:szCs w:val="24"/>
        </w:rPr>
        <w:t>вул. Привокзальна, біля магазину «Українські ковбаси», поряд з підвальним приміщенням будинку №2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ул. Михайла Грушевського, біля входу в Міський парк відпочинку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ТОВ "Цедар"</w:t>
      </w:r>
      <w:r>
        <w:rPr>
          <w:sz w:val="24"/>
          <w:szCs w:val="22"/>
        </w:rPr>
        <w:t>: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/>
      </w:pPr>
      <w:r>
        <w:rPr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рекомендувати укласти договір  про соціальне партнерство;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дійснювати щоденне прибирання прилеглої території місць розташування об’єктів торгівлі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Організацію  виконання  рішення  покласти  на  відділ  економічного  розвитку,  промисловості,  інфраструктури  та  торгівлі  міськвиконкому (нач. Інна КУЗІНА)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sz w:val="24"/>
          <w:szCs w:val="24"/>
        </w:rPr>
        <w:t>4. Контроль за виконанням рішення покласти на заступника  міського  голови  з  питань  діяльності  виконавчих  органів – начальника  фінансового  управління Галину ЛИХОТУ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/>
      </w:pPr>
      <w:r>
        <w:rPr>
          <w:b/>
          <w:sz w:val="24"/>
          <w:szCs w:val="24"/>
        </w:rPr>
        <w:t xml:space="preserve">Міський голова                       </w:t>
        <w:tab/>
        <w:tab/>
        <w:t xml:space="preserve">                                                   Сергій ФІЛІП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6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9:00Z</dcterms:created>
  <dc:creator>Молін Олександр Сергійович</dc:creator>
  <dc:description/>
  <cp:keywords/>
  <dc:language>en-US</dc:language>
  <cp:lastModifiedBy>User</cp:lastModifiedBy>
  <cp:lastPrinted>2020-02-11T14:33:00Z</cp:lastPrinted>
  <dcterms:modified xsi:type="dcterms:W3CDTF">2020-02-11T12:47:00Z</dcterms:modified>
  <cp:revision>20</cp:revision>
  <dc:subject/>
  <dc:title> </dc:title>
</cp:coreProperties>
</file>