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5000719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серпня  2019 року</w:t>
        <w:tab/>
        <w:tab/>
        <w:t xml:space="preserve">               </w:t>
        <w:tab/>
        <w:tab/>
        <w:tab/>
        <w:tab/>
        <w:t xml:space="preserve">    №   </w:t>
      </w:r>
      <w:r>
        <w:rPr>
          <w:sz w:val="24"/>
          <w:szCs w:val="24"/>
          <w:lang w:val="en-US"/>
        </w:rPr>
        <w:t>9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</w:t>
      </w:r>
      <w:r>
        <w:rPr/>
        <w:t xml:space="preserve"> </w:t>
      </w:r>
      <w:r>
        <w:rPr>
          <w:lang w:val="uk-UA"/>
        </w:rPr>
        <w:t xml:space="preserve"> відзначення в місті</w:t>
      </w:r>
    </w:p>
    <w:p>
      <w:pPr>
        <w:pStyle w:val="Normal"/>
        <w:rPr>
          <w:lang w:val="uk-UA"/>
        </w:rPr>
      </w:pPr>
      <w:r>
        <w:rPr>
          <w:lang w:val="uk-UA"/>
        </w:rPr>
        <w:t>Дня Державного Прапора України</w:t>
      </w:r>
    </w:p>
    <w:p>
      <w:pPr>
        <w:pStyle w:val="Normal"/>
        <w:rPr>
          <w:lang w:val="uk-UA"/>
        </w:rPr>
      </w:pPr>
      <w:r>
        <w:rPr>
          <w:lang w:val="uk-UA"/>
        </w:rPr>
        <w:t>та   28-ї річниці незалежності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На виконання Указу Президента України від 11 липня 2019 року №513/2019 "Про відзначення 28-ї річниці незалежності України",розпорядження голови Кіровоградської обласної державної адміністрації від 25.07.2019 № 932-р, з метою   гідного відзначення у 2019 році 28-ї річниці незалежності України, керуючись п.3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склад організаційного комітету (додаток 1 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лан міських заходів з підготовки та відзначення Дня Державного Прапора України та 28-ї річниці незалежності України (додаток 2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ерівникам структурних підрозділів виконавчого комітету забезпечити організацію та проведення міських заходів по відзначенню 28-ої річниці незалежності У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, що фінансування видатків на організацію та проведення заходів здійснити у межах асигнувань, передбачених у міському бюджеті на 2019 рік по головних розпорядниках коштів міського бюджету – виконавцях заходів, та за рахунок інших джерел, не заборонених чинним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інформаційної діяльності та комунікацій з громадськістю забезпечити широке висвітлення проведення в місті заходів з відзначення 28-ї річниці незалежності Україн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та відповідальніст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>міського голови                                                                   В.Загородн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</w:rPr>
        <w:t xml:space="preserve">                                                                                                     </w:t>
      </w:r>
      <w:r>
        <w:rPr>
          <w:b/>
          <w:sz w:val="22"/>
          <w:lang w:val="uk-UA"/>
        </w:rPr>
        <w:t>Додаток 1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</w:t>
      </w:r>
      <w:r>
        <w:rPr>
          <w:b/>
          <w:sz w:val="22"/>
          <w:lang w:val="uk-UA"/>
        </w:rPr>
        <w:t>до розпорядження міського голов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    </w:t>
      </w: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16</w:t>
      </w:r>
      <w:r>
        <w:rPr>
          <w:b/>
          <w:bCs/>
          <w:lang w:val="uk-UA"/>
        </w:rPr>
        <w:t xml:space="preserve">   серпня  2019 року № </w:t>
      </w:r>
      <w:r>
        <w:rPr>
          <w:b/>
          <w:bCs/>
          <w:lang w:val="en-US"/>
        </w:rPr>
        <w:t>9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</w:t>
      </w:r>
      <w:r>
        <w:rPr>
          <w:lang w:val="uk-UA"/>
        </w:rPr>
        <w:t xml:space="preserve">  </w:t>
      </w:r>
      <w:r>
        <w:rPr>
          <w:b/>
          <w:lang w:val="uk-UA"/>
        </w:rPr>
        <w:t>з підготовки та відзначення Дня Державного Прапора України та 28-ї річниці незалежності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Style13"/>
        <w:rPr>
          <w:lang w:val="uk-UA"/>
        </w:rPr>
      </w:pPr>
      <w:r>
        <w:rPr>
          <w:lang w:val="uk-UA"/>
        </w:rPr>
        <w:t>Загородня Валентина Григорівна    – перший заступник міського голови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Члени оргкомітету: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Бабаєва Світлана Миколаївна  – начальник відділу культури і туризму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Балан Сергій Миколайович -  завідувач сектору з питань надзвичайних ситуацій,охорони праці, екології та благоустрою міста </w:t>
      </w:r>
    </w:p>
    <w:p>
      <w:pPr>
        <w:pStyle w:val="Style13"/>
        <w:rPr>
          <w:lang w:val="uk-UA"/>
        </w:rPr>
      </w:pPr>
      <w:r>
        <w:rPr>
          <w:lang w:val="uk-UA"/>
        </w:rPr>
        <w:t>Біліченко Наталія Василівна – начальник відділу забезпечення діяльності міської ради</w:t>
      </w:r>
    </w:p>
    <w:p>
      <w:pPr>
        <w:pStyle w:val="Style13"/>
        <w:rPr>
          <w:lang w:val="uk-UA"/>
        </w:rPr>
      </w:pPr>
      <w:r>
        <w:rPr>
          <w:lang w:val="uk-UA"/>
        </w:rPr>
        <w:t>Гребенюк Сергій Анатолійович – заступник міського голови з питань діяльності виконавчих органів</w:t>
      </w:r>
      <w:r>
        <w:rPr>
          <w:bCs/>
          <w:lang w:val="uk-UA"/>
        </w:rPr>
        <w:t xml:space="preserve">  </w:t>
      </w:r>
    </w:p>
    <w:p>
      <w:pPr>
        <w:pStyle w:val="Style13"/>
        <w:rPr/>
      </w:pPr>
      <w:r>
        <w:rPr>
          <w:lang w:val="uk-UA"/>
        </w:rPr>
        <w:t xml:space="preserve">Волошина Алла Миколаївна – начальник управління   соціального захисту населення 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Головченко Анатолій Володимирович – головний спеціаліст з питань оборонної та мобілізаційної    роботи   </w:t>
      </w:r>
    </w:p>
    <w:p>
      <w:pPr>
        <w:pStyle w:val="Style13"/>
        <w:rPr>
          <w:lang w:val="uk-UA"/>
        </w:rPr>
      </w:pPr>
      <w:r>
        <w:rPr>
          <w:lang w:val="uk-UA"/>
        </w:rPr>
        <w:t>Зайченко Олена Анатоліївна – начальник відділу організаційно-кадрової роботи</w:t>
      </w:r>
    </w:p>
    <w:p>
      <w:pPr>
        <w:pStyle w:val="Style13"/>
        <w:rPr>
          <w:lang w:val="uk-UA"/>
        </w:rPr>
      </w:pPr>
      <w:r>
        <w:rPr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Style13"/>
        <w:rPr>
          <w:lang w:val="uk-UA"/>
        </w:rPr>
      </w:pPr>
      <w:r>
        <w:rPr>
          <w:lang w:val="uk-UA"/>
        </w:rPr>
        <w:t>Кузіна Інна Петрівна - начальник відділу економічного розвитку, промисловості, інфраструктури та торгівлі</w:t>
      </w:r>
    </w:p>
    <w:p>
      <w:pPr>
        <w:pStyle w:val="Style13"/>
        <w:rPr/>
      </w:pPr>
      <w:r>
        <w:rPr>
          <w:lang w:val="uk-UA"/>
        </w:rPr>
        <w:t>Ладожинська Руслана Анатоліївна – начальник відділу молоді, спорту та охорони здоров</w:t>
      </w:r>
      <w:r>
        <w:rPr/>
        <w:t>’</w:t>
      </w:r>
      <w:r>
        <w:rPr>
          <w:lang w:val="uk-UA"/>
        </w:rPr>
        <w:t xml:space="preserve">я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Прохніцький Ігор Віталійович   - начальник </w:t>
      </w:r>
      <w:r>
        <w:rPr>
          <w:bCs/>
          <w:lang w:val="uk-UA"/>
        </w:rPr>
        <w:t>Знам’янського відділу поліції ГУНП в Кіровоградській області (за згодою)</w:t>
      </w:r>
      <w:r>
        <w:rPr>
          <w:lang w:val="uk-UA"/>
        </w:rPr>
        <w:t xml:space="preserve">  </w:t>
      </w:r>
    </w:p>
    <w:p>
      <w:pPr>
        <w:pStyle w:val="Style13"/>
        <w:rPr/>
      </w:pPr>
      <w:r>
        <w:rPr>
          <w:lang w:val="uk-UA"/>
        </w:rPr>
        <w:t xml:space="preserve">Клименко Людмила Анатоліївна –   начальник   відділу освіти  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2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В.Загородня</w:t>
      </w:r>
    </w:p>
    <w:p>
      <w:pPr>
        <w:pStyle w:val="2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>Додаток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2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 xml:space="preserve">від  </w:t>
      </w:r>
      <w:r>
        <w:rPr>
          <w:b/>
          <w:bCs/>
          <w:lang w:val="en-US"/>
        </w:rPr>
        <w:t>16</w:t>
      </w:r>
      <w:r>
        <w:rPr>
          <w:b/>
          <w:bCs/>
          <w:lang w:val="uk-UA"/>
        </w:rPr>
        <w:t xml:space="preserve">  серпня  2019 року №</w:t>
      </w:r>
      <w:r>
        <w:rPr>
          <w:b/>
          <w:bCs/>
          <w:lang w:val="en-US"/>
        </w:rPr>
        <w:t>97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з підготовки та відзначення Дня Державного Прапора України та 28-ї річниці незалежності України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580"/>
        <w:gridCol w:w="2555"/>
        <w:gridCol w:w="1896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та час проведенн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рганізувати роботу  по поліпшенню благоустрою,  санітарного стану міста, зовнішнього  освітлення міського парку відпочинку та забезпечити святкове оформлення міст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ипень – серпень 2019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УМА та ЖК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упорядкування об’єктів культурної спадщини, пам’ятників та місць поховань борців за незалежність України, пам’ятників воїнам, полеглим у боях за її своб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20.08.2019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МА та ЖКГ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відомити керівників про встановлення Державних Прапорів України на будівлях, територіях адміністративних установ, організацій, підприємст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9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Григо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ити поінформованість керівників підприємств, установ, організацій, жителів міста щодо проведення міських заходів 23 та 24 серпня 2019 року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9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Григо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рганізувати проведення  тематичних книжкових виставок, екскурсій, бесід, присвячених історії українського державотворення, на базі міського краєзнавчого музею та бібліотечних закладів міст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 2019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широке висвітлення заходів з підготовки та відзначення в місті 28-ї річниці незалежності України  на  офіційному сайті міської рад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ипень - серпень 2019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ропонувати релігійним організаціям міста проведення 24 серпня 2019 року молебнів "В ім</w:t>
            </w:r>
            <w:r>
              <w:rPr>
                <w:bCs/>
              </w:rPr>
              <w:t>'я процв</w:t>
            </w:r>
            <w:r>
              <w:rPr>
                <w:bCs/>
                <w:lang w:val="uk-UA"/>
              </w:rPr>
              <w:t>ітання України"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 серпня 2019 рок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ти, оформити та своєчасно направити вітальні листівки депутатам ВРУ, обласної та  міської рад, РДА, міськвиконкома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9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Григо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подання у визначені терміни до відділу кадрової роботи апарату облдержадміністрації, відділу кадрового забезпечення виконавчого апарату обласної ради матеріалів щодо нагородження державними нагородами, відзнаками обласної державної адміністрації і обласної ради представників різних галузей господарства, культури, освіти, охорони здоров'я, трудових колективів тощо за внесок у розвиток Української держави та організувати під час урочистого заходу відзначення кращих виробничників, представників інтелігенції, ветеранів праці відзнаками міської рад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10.08.2019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Скляровсь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нагородження батьків, діти яких загинули в зоні АТО, учасників бойових дій в зоні АТО медалями. З цією метою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забезпечити присутність вищевказаних осіб на заході 23.08.2019 року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забезпечити наявність нагород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забезпечити наявність квітів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Скляр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Організувати роботу щодо завчасного подання заявок на проведення 24 серпня 2019 року акцій місцевих осередків політичних партій, громадських об’єднань, визначити оптимальні маршрути їх руху під час проведення акці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19.08.2019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безпечити публічний порядок, особисту та майнову безпеку громадян, дотримання правил дорожнього руху, попередження надзвичайних ситуацій у місцях проведення масових заходів, пов'язаних з підготовкою та святкуванням 28-ї річниці незалежності України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4.08.2019р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Голов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сти  офіційну церемонію підняття Державного Прапора України за участю представників трудових колективів підприємств, установ, організацій міста, громадських, релігійних організацій, політичних партій, учасників Революції Гідності, представників ООС в Донецькій і Луганських областях та членів їх сімей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З цією метою забезпечити наявність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тумби для підняття Державного Прапора України;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- Державного Прапора України та прапора м.Зна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нка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групи прапороносців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сценарію заходу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музичного оформлення заходу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музичних номерів під час заходу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исутність дітей, для вручення нагород та квітів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квітів на зріз та корзини з квітами для покладання до па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х місць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.08.2019р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09</w:t>
            </w:r>
            <w:r>
              <w:rPr>
                <w:bCs/>
                <w:lang w:val="uk-UA"/>
              </w:rPr>
              <w:t>.0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8.20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Сугарєй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Денісов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Безай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.Гонтар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ла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Клим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у рамках святкування Дня Державного Прапора України :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-   покладання квітів до пам’ятника Т.Г.Шевченку та місць поховань борців за незалежність України у ХХ столітті, загиблих учасників Революції Гідності, учасників АТО в Донецькій і Луганських областях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.08.2019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Загородн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Клим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І.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мовити пересувні дитячі атракціони   та забезпечити умови для їх роботи у міському парку відпочинку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</w:t>
            </w:r>
            <w:r>
              <w:rPr>
                <w:bCs/>
                <w:lang w:val="uk-UA"/>
              </w:rPr>
              <w:t>24.08.2019р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Кузін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святкову торгівлю у міському парку відпочинк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0.00 год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Кузін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овести у міському парку відпочинку святкову  програму для дітей міста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Робота «Диволенду»</w:t>
            </w:r>
          </w:p>
          <w:p>
            <w:pPr>
              <w:pStyle w:val="Normal"/>
              <w:spacing w:before="0" w:after="120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конкурс малюнку на асфальті «Моя  незалежна країна» »;</w:t>
              <w:br/>
              <w:t>- конкурс «Дитячий боді-арт»(на кращий малюнок державної символіки на обличчі);</w:t>
              <w:br/>
              <w:t xml:space="preserve">- </w:t>
            </w:r>
            <w:r>
              <w:rPr>
                <w:lang w:val="uk-UA"/>
              </w:rPr>
              <w:t>майстер – класи:</w:t>
              <w:br/>
              <w:t>- по виготовленню прапорців «Священні блакитно-жовті фарби України»,</w:t>
              <w:br/>
              <w:t xml:space="preserve">- по виготовленню національного герба України з гофрованого паперу «Символи гідності нації»; </w:t>
              <w:br/>
              <w:t>- розпис символів України у  різних техніках;</w:t>
              <w:br/>
              <w:t>-розважально-ігрова програма «Україна -це МИ!»</w:t>
            </w:r>
            <w:r>
              <w:rPr>
                <w:bCs/>
                <w:lang w:val="uk-UA"/>
              </w:rPr>
              <w:t xml:space="preserve">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9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9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-12.0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Л.Клим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Подвиж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стер – класи по виготовленню жовто-блакитних сувенірі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08-22.08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:00-12: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БК смт Знам'янка Друг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ставка робіт  до Дня незалежності України асоціації народних умільців та самодіяльних художників МПК «Промінь» - «Вишита колоссям і калиною Земля зачарована моя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20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00-17.00 Презентаційна кімна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ий вернісаж «Небо – золотий наш стяг»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юнацька бібліоте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йна експрес година «Повіки будь єдина, моя ти Україно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централь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бліоте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іографія «Знамено сяє сонцем золотим, небесною виблискує блакиттю…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централь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бліоте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нижкова виставка « Наша Україна - вільна і єдина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юнацька бібліоте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нижкова виставка «Живи моя державо, Україно!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бліотека-філія №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нижкова виставка «І є держава Україна, і є її невтрачений народ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бібліотека-філія №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айд-екскурс «Жовто-синій прапор волі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бібліотека-філія №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тичний айстопер  «Україна – назавжди, Свобода – навік!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:00-12: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БК смт Знам'янка Друг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стер-клас «Український прапор в техніці торцювання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3.08.2019 </w:t>
            </w:r>
          </w:p>
          <w:p>
            <w:pPr>
              <w:pStyle w:val="P9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леш-опитування</w:t>
            </w:r>
            <w:r>
              <w:rPr>
                <w:bCs/>
              </w:rPr>
              <w:t xml:space="preserve"> «Що ви знаєте про український прапор?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  <w:p>
            <w:pPr>
              <w:pStyle w:val="P9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бібліотека-філія №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йна розповідь "Благословенні кольори української дол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  <w:p>
            <w:pPr>
              <w:pStyle w:val="P9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бібліотека-філія №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монстрація художнього фільму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 МП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итяча пізнавальна ігрова програма  «Свято синьо – жовтих кольорів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0, біля МП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зиція матеріалів музею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Взірці національної символіки України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:30 – 18:00 біля МП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кція  «Хай майорить над нами синьо-жовтий стяг»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:00-11:00 вулиці смт. Знам’янка Д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БК смт Знам'янка Друг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рок державності до Дня Незалежності «Наше найцінніше свято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: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БК смт Знам'янка Друг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нижковий вернісаж "Любіть Україну, як сонце"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9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15.00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к відпочинку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ідділ культури і туризму, бібліотека-філія №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стер - клас «Я люблю Україну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9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15.00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к відпочинку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ідділ культури і туризму, бібліотека-філія №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яткова програма до Дня Незалежності України «Мати Україно – ти одна у нас»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виступ народного аматорського ансамблю української пісні і танцю «Барвінок»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розважальна програма «Гарний настрій» (гуморески, конкурси, танці, дискотека)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виступ ВІА «Ретро»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виставка асоціації народних умільців та самодіяльних художників МПК «Промінь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к відпочинку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00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0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00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зиція «Епізоди боротьби за Україну», спогади громадських діячів м. Знам’янка, виставка фото і документальних матеріалів міського краєзнавчого музею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24.08.2019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арк відпоч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: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Проведення спортивних заходів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( за окремим планом)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4</w:t>
            </w:r>
            <w:r>
              <w:rPr>
                <w:bCs/>
                <w:lang w:val="uk-UA"/>
              </w:rPr>
              <w:t>.0</w:t>
            </w:r>
            <w:r>
              <w:rPr>
                <w:bCs/>
                <w:lang w:val="en-US"/>
              </w:rPr>
              <w:t>8</w:t>
            </w:r>
            <w:r>
              <w:rPr>
                <w:bCs/>
                <w:lang w:val="uk-UA"/>
              </w:rPr>
              <w:t>.2019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.Ладожинська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ідготувати проект рішення виконавчого комітету про виплату одноразової грошової допомоги деяким категоріям осіб з нагоди відзначення Дня незалежності України  відповідно до клопотань міських громадських організацій ветеранів та інвалідів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15.08.2019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Волошина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В.Загородня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69"/>
        </w:tabs>
        <w:ind w:left="3369" w:hanging="299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  <w:b/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Textexposedshow">
    <w:name w:val="text_exposed_show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19:00Z</dcterms:created>
  <dc:creator>Shv</dc:creator>
  <dc:description/>
  <cp:keywords/>
  <dc:language>en-US</dc:language>
  <cp:lastModifiedBy>User</cp:lastModifiedBy>
  <cp:lastPrinted>2019-08-16T14:11:00Z</cp:lastPrinted>
  <dcterms:modified xsi:type="dcterms:W3CDTF">2019-08-16T12:19:00Z</dcterms:modified>
  <cp:revision>2</cp:revision>
  <dc:subject/>
  <dc:title>Україна</dc:title>
</cp:coreProperties>
</file>