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4 по 28 лютого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950,8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1002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715,4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0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146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34,6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0058,4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9122,1 тис.грн. (90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215,7 тис.грн. ( 2,1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идбання медикаментів – 27,6 тис.грн. ( 0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160,9 тис.грн. (1,6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2,5 тис.грн. ( 0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52,5 тис.грн. (0,5%), в тому числі: управління містобудування, архітектури та житлово–комунального господарства – 52,5 тис.грн. </w:t>
      </w:r>
      <w:r>
        <w:rPr>
          <w:i/>
          <w:sz w:val="28"/>
          <w:szCs w:val="28"/>
          <w:lang w:val="uk-UA" w:eastAsia="en-US"/>
        </w:rPr>
        <w:t>(будівництво та капітальний ремонт об’єктів житлово-комунального господарства);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-    </w:t>
      </w:r>
      <w:r>
        <w:rPr>
          <w:sz w:val="28"/>
          <w:szCs w:val="28"/>
          <w:lang w:val="uk-UA" w:eastAsia="en-US"/>
        </w:rPr>
        <w:t xml:space="preserve">   тис.грн.  ( 0,00 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2-28T11:48:00Z</dcterms:modified>
  <cp:revision>1064</cp:revision>
  <dc:subject/>
  <dc:title> </dc:title>
</cp:coreProperties>
</file>