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8  по 12 листопада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792,4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100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90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624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85,2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24,2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252,3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1,7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480,1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76,4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12332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681,3 тис.грн. (46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56,1 тис.грн. (0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54,8 тис.грн. (0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5,4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1100,1 тис.грн. (8,9%), в тому числі по:  по виконавчому комітету – 684,0 тис.грн. (придбання автомобіля</w:t>
      </w:r>
      <w:r>
        <w:rPr>
          <w:i/>
          <w:sz w:val="28"/>
          <w:szCs w:val="28"/>
          <w:lang w:val="uk-UA" w:eastAsia="en-US"/>
        </w:rPr>
        <w:t>)</w:t>
      </w:r>
      <w:r>
        <w:rPr>
          <w:sz w:val="28"/>
          <w:szCs w:val="28"/>
          <w:lang w:val="uk-UA" w:eastAsia="en-US"/>
        </w:rPr>
        <w:t>; управлінню містобудування, архітектури та житлово-комунального господарства – 416,1 тис.грн.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2 тис.грн. (7,3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1-12T11:51:00Z</dcterms:modified>
  <cp:revision>1484</cp:revision>
  <dc:subject/>
  <dc:title> </dc:title>
</cp:coreProperties>
</file>