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382348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 15   берез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№37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 xml:space="preserve"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1396 від 30 березня 2018 року, протоколом засідання комісії з розгляду питань щодо призначення стипендії за високі спортивні досягнення №1 від 11 березня 2021 року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щомісячної стипендії за високі спортивні досягнення, згідно з додатком, починаючи з 1 січня 2021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15  березня  2021року №37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21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20 році посів ІІ місце у Чемпіонаті області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Дмитро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ренер з велоспорту. У 2020 році вихованець Ратушний Я. зайня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ист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коть Максим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І місце 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нер з кемпо-карате. У 2020 році вихованці Гребенюк В. та Федорченко І. стали переможцями чемпіонату України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звинський Владислав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20 році посів ІІ місце у у Кубку України 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2020 році посів І місце у у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бенюк Вадим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 місце  у Кубку України  з комбат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                                                Продовження д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Кубку України  з кемпо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Роман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ьєва Дарія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Матвій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Дмитро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лкущий Максим Русл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 Неоніла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йко Артем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ляєв Нікіта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lang w:val="uk-UA"/>
        </w:rPr>
        <w:t>виконавчого комітету                                   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40:00Z</dcterms:created>
  <dc:creator>Znam</dc:creator>
  <dc:description/>
  <cp:keywords/>
  <dc:language>en-US</dc:language>
  <cp:lastModifiedBy>Elena</cp:lastModifiedBy>
  <cp:lastPrinted>2019-01-16T14:25:00Z</cp:lastPrinted>
  <dcterms:modified xsi:type="dcterms:W3CDTF">2021-03-15T13:41:00Z</dcterms:modified>
  <cp:revision>3</cp:revision>
  <dc:subject/>
  <dc:title>   </dc:title>
</cp:coreProperties>
</file>