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1463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8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рішення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 21.12.2017 р. № 33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У  зв’язку із виробничою необхідністю, враховуючи протокол засідання комісії з питань захисту прав дитини  №  16   від  09.10.2018  р., керуючись ст. 40 Закону України «Про місцеве самоврядування в Україні»,  виконавчий комітет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кладу комісії з питань захисту прав дитини (далі – комісія), який затверджений рішенням виконавчого комітету Знам’янської міської ради від 21.12.2017 р. № 334 «Про 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numPr>
          <w:ilvl w:val="0"/>
          <w:numId w:val="3"/>
        </w:numPr>
        <w:ind w:left="709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ести головного спеціаліста служби у справах дітей виконавчого комітету Знам'янської міської ради Михайлову Марію Костянтинівну із складу комісії та призначити секретарем комісії з питань захисту прав дитини- головного спеціаліста служби у справах дітей виконавчого комітету Знам'янської міської ради Кісс Валентину Юріївну;</w:t>
      </w:r>
    </w:p>
    <w:p>
      <w:pPr>
        <w:pStyle w:val="Normal"/>
        <w:numPr>
          <w:ilvl w:val="0"/>
          <w:numId w:val="3"/>
        </w:numPr>
        <w:ind w:left="709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ести інспектора ювенальної превенції Знам’янського відділу поліції ГУНП у Кіровоградській області  Шилова Дмитра Сергійовича із  складу комісії та ввести  інспектора ювенальної превенції Знам’янського відділу поліції ГУНП у Кіровоградській області Гловацького Євгенія Альбертовича.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Організацію  виконання даного рішення покласти на службу у справах дітей ( 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 рішення покласти на керуючу справами Ратушну І.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right="283"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Міський голова                       </w:t>
        <w:tab/>
        <w:tab/>
        <w:t xml:space="preserve">   С.Філіпен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Heading5"/>
        <w:numPr>
          <w:ilvl w:val="4"/>
          <w:numId w:val="2"/>
        </w:numPr>
        <w:suppressAutoHyphens w:val="true"/>
        <w:ind w:left="0" w:hanging="0"/>
        <w:rPr/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right"/>
        <w:rPr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  <w:t>ЗАТВЕРДЖЕНО</w:t>
      </w:r>
    </w:p>
    <w:p>
      <w:pPr>
        <w:pStyle w:val="Normal"/>
        <w:shd w:fill="FFFFFF" w:val="clear"/>
        <w:suppressAutoHyphens w:val="true"/>
        <w:ind w:left="432" w:hanging="0"/>
        <w:rPr/>
      </w:pPr>
      <w:r>
        <w:rPr>
          <w:color w:val="000000"/>
          <w:sz w:val="24"/>
          <w:lang w:val="uk-UA"/>
        </w:rPr>
        <w:t xml:space="preserve">                                                                                           </w:t>
      </w:r>
      <w:r>
        <w:rPr>
          <w:color w:val="000000"/>
          <w:sz w:val="24"/>
          <w:lang w:val="uk-UA"/>
        </w:rPr>
        <w:t>рішенням виконавчого комітету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right"/>
        <w:rPr/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від   08 листопада  2018 року № 286   </w:t>
      </w:r>
    </w:p>
    <w:p>
      <w:pPr>
        <w:pStyle w:val="Normal"/>
        <w:ind w:left="6096" w:hanging="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ind w:left="609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ліпенко Сергій Іванович </w:t>
        <w:tab/>
        <w:tab/>
        <w:tab/>
        <w:t>- 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 голови комісії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тушна Ірина Олександрівна</w:t>
        <w:tab/>
        <w:tab/>
        <w:t>- керуюча справами виконавчого комітету</w:t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ind w:left="4140" w:hanging="41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сс Валентина Юріївна                          - головний спеціаліст служби у справах дітей  виконавчого комітету Знам'янської міської ради     </w:t>
      </w:r>
    </w:p>
    <w:p>
      <w:pPr>
        <w:pStyle w:val="Normal"/>
        <w:ind w:left="4245" w:hanging="424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02"/>
      </w:tblGrid>
      <w:tr>
        <w:trPr>
          <w:trHeight w:val="433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сненко Марина Миколаї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етодист методичного кабінету відділу осві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чина Наталія Іван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ько Олександра Костянтин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ах Анастасія Володимирівна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ний лікар КЗ «Знам’янський районний центр первинної медико-санітарної допомог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ікар-педіатр КЗ «Знам’янська міська лікар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м. Лисен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спеціалі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атегорії по роботі з молоддю Знам’янської Другої селищн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льченко Юрій Володимирович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юридичного відділ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ариса Дмит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служби у справах дітей виконкому Знам'янської міськ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юкевич Лілія Вікто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упник начальника управління соціального захисту населення виконкому Знам'янської міськ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услана Анатолії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начальник відділу молоді та спорт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арпова Лариса Миколаї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упник директора Знам'янського міськрайонного центру зайнятості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овацький Євгеній Альбертович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спектор ювенальної превенції Знам’янського відділу поліції ГУНП в Кіровоградскій області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 Наталія Володими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иректор центру соціальних служб для сім'ї, дітей та молоді виконкому Знам'янської міської ради</w:t>
            </w:r>
          </w:p>
        </w:tc>
      </w:tr>
    </w:tbl>
    <w:p>
      <w:pPr>
        <w:pStyle w:val="Normal"/>
        <w:ind w:left="4245" w:hanging="424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5" w:hanging="424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9:00Z</dcterms:created>
  <dc:creator>Молін Олександр Сергійович</dc:creator>
  <dc:description/>
  <cp:keywords/>
  <dc:language>en-US</dc:language>
  <cp:lastModifiedBy>Elena</cp:lastModifiedBy>
  <cp:lastPrinted>2018-11-06T08:54:00Z</cp:lastPrinted>
  <dcterms:modified xsi:type="dcterms:W3CDTF">2018-11-12T07:15:00Z</dcterms:modified>
  <cp:revision>14</cp:revision>
  <dc:subject/>
  <dc:title> </dc:title>
</cp:coreProperties>
</file>