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84242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8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військовослужбовця Управління Служби безпеки України в Кіровоградській обл., який проживає у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бз. 1 п. 1, абз. 1 п. 3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 12 Закону України «Про соціальний та правовий захист військовослужбовців та членів їх сімей» від 20.12.1991 р. №201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 ст. 31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 н., склад сім’ї – одна особа, в поза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23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8-09-18T13:39:00Z</dcterms:modified>
  <cp:revision>6</cp:revision>
  <dc:subject/>
  <dc:title> </dc:title>
</cp:coreProperties>
</file>