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689081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Про вибуття дітей із сім’ї патронат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хователя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», ст.ст.5, 24, 25, 34 Закону України «Про охорону дитинства», ст.ст.252, 253, 254. 255 Сімейного кодексу України, п.27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в сім’ї патронатного вихователя, затвердже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ід 16.03.2017 р. №148 </w:t>
      </w:r>
      <w:r>
        <w:rPr>
          <w:rFonts w:cs="Times New Roman" w:ascii="Times New Roman" w:hAnsi="Times New Roman"/>
          <w:sz w:val="24"/>
          <w:szCs w:val="24"/>
        </w:rPr>
        <w:t>«Деякі питання здійснення патронату над дитиною», враховуючи рішення виконавчого комітету Знам’янської міської ради від 27 травня 2021 року № 124 «Про продовження терміну перебування малолітніх дітей в сім’ї патронатного вихователя», рекомендації комісії з питань захисту прав дитини (протокол №11 від 15.07.2021р.),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ВИРІШИВ:</w:t>
        <w:tab/>
      </w:r>
    </w:p>
    <w:p>
      <w:pPr>
        <w:pStyle w:val="Normal"/>
        <w:jc w:val="both"/>
        <w:rPr>
          <w:b/>
          <w:b/>
          <w:spacing w:val="3"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рахувати з 19.08.2021 року з сім’ї патронатного вихователя *** **** *****</w:t>
      </w:r>
      <w:r>
        <w:rPr>
          <w:sz w:val="24"/>
          <w:szCs w:val="24"/>
          <w:lang w:val="uk-UA" w:eastAsia="en-US"/>
        </w:rPr>
        <w:t xml:space="preserve">, **.**.** р.н., яка проживає за адресою: *** область, м.****, вул *** **, </w:t>
      </w:r>
      <w:r>
        <w:rPr>
          <w:sz w:val="24"/>
          <w:szCs w:val="24"/>
          <w:lang w:val="uk-UA"/>
        </w:rPr>
        <w:t xml:space="preserve">малолітніх дітей: ***** **** ****, **.***.**** р.н., **** ** ****, **.***.***** р.н., **** **** *****,***.**.*** р.н., **** **** 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**</w:t>
      </w:r>
      <w:r>
        <w:rPr>
          <w:sz w:val="24"/>
          <w:szCs w:val="24"/>
          <w:lang w:val="uk-UA"/>
        </w:rPr>
        <w:t xml:space="preserve"> р.н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Припинити дію договору про патронат над дітьми від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 року між виконавчим комітетом Знам’янської міської ради та Патронатним вихователе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жбі у справах дітей виконавчого комітету Знам’янської міської ради (нач. Лариса КАРПУК) повідомити про прийняте рішення управління соціального захисту населення виконавчого комітету Знам’янської міської ради (нач. Алла ВОЛОШИНА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знати такими що втратило чинність, рішення виконавчого комітету Знам’янської міської ради від **.**.**** року № 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          Володимир   СОКИРКО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3:27:00Z</dcterms:created>
  <dc:creator>Молін Олександр Сергійович</dc:creator>
  <dc:description/>
  <cp:keywords/>
  <dc:language>en-US</dc:language>
  <cp:lastModifiedBy>Олександр</cp:lastModifiedBy>
  <cp:lastPrinted>2021-07-19T10:01:00Z</cp:lastPrinted>
  <dcterms:modified xsi:type="dcterms:W3CDTF">2021-07-19T08:26:00Z</dcterms:modified>
  <cp:revision>13</cp:revision>
  <dc:subject/>
  <dc:title> </dc:title>
</cp:coreProperties>
</file>