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3708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міської ради від 27 травня 2021 року № 124 «Про продовження терміну перебування малолітніх дітей в сім’ї патронатного вихователя», рекомендації комісії з питань захисту прав дитини (протокол №11 від 15.07.2021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рахувати з 19.08.2021 року з сім’ї патронатного вихователя *** **** *****</w:t>
      </w:r>
      <w:r>
        <w:rPr>
          <w:sz w:val="24"/>
          <w:szCs w:val="24"/>
          <w:lang w:val="uk-UA" w:eastAsia="en-US"/>
        </w:rPr>
        <w:t xml:space="preserve">, **.**.** р.н., яка проживає за адресою: *** область, м.****, вул *** **, </w:t>
      </w:r>
      <w:r>
        <w:rPr>
          <w:sz w:val="24"/>
          <w:szCs w:val="24"/>
          <w:lang w:val="uk-UA"/>
        </w:rPr>
        <w:t xml:space="preserve">малолітніх дітей: ***** **** ****, **.***.**** р.н., **** ** ****, **.***.***** р.н., **** **** *****,***.**.*** р.н., **** ****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рипинити дію договору про патронат над дітьми від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виконавчого комітету Знам’янської міської ради (нач. Лариса КАРПУК) повідомити про прийняте рішення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 що втратило чинність, рішення виконавчого комітету Знам’янської міської ради від **.**.**** року №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Володимир   СОКИРКО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27:00Z</dcterms:created>
  <dc:creator>Молін Олександр Сергійович</dc:creator>
  <dc:description/>
  <cp:keywords/>
  <dc:language>en-US</dc:language>
  <cp:lastModifiedBy>Олександр</cp:lastModifiedBy>
  <cp:lastPrinted>2021-07-19T10:01:00Z</cp:lastPrinted>
  <dcterms:modified xsi:type="dcterms:W3CDTF">2021-07-19T08:26:00Z</dcterms:modified>
  <cp:revision>13</cp:revision>
  <dc:subject/>
  <dc:title> </dc:title>
</cp:coreProperties>
</file>