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076788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 xml:space="preserve">листопада </w:t>
      </w:r>
      <w:r>
        <w:rPr>
          <w:sz w:val="24"/>
          <w:szCs w:val="24"/>
        </w:rPr>
        <w:t xml:space="preserve"> 2019</w:t>
        <w:tab/>
        <w:t xml:space="preserve"> року                 </w:t>
        <w:tab/>
        <w:tab/>
        <w:t xml:space="preserve">                </w:t>
        <w:tab/>
        <w:t xml:space="preserve">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вересень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</w:t>
      </w:r>
      <w:r>
        <w:rPr/>
        <w:t>Розглянувши акти обстеження зелених насаджень від 13.09 та 18.09.2019 р.</w:t>
      </w:r>
      <w:r>
        <w:rPr>
          <w:color w:val="FF0000"/>
        </w:rPr>
        <w:t xml:space="preserve">  </w:t>
      </w:r>
      <w:r>
        <w:rPr/>
        <w:t>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 Затвердити акти  обстеження зелених насаджень від 13.09 та 18.09.2019 р.</w:t>
      </w:r>
      <w:r>
        <w:rPr>
          <w:color w:val="FF0000"/>
        </w:rPr>
        <w:t xml:space="preserve">  </w:t>
      </w:r>
      <w:r>
        <w:rPr/>
        <w:t>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 видалення трьох  фаутних та аварійних дерев породи граб, що досягли значної висоти і при поривах вітру можуть впасти та пошкодити житловий будинок, які  розташовані біля огорожі житлового будинку № 4 по вул. Церковна;</w:t>
      </w:r>
    </w:p>
    <w:p>
      <w:pPr>
        <w:pStyle w:val="Normal"/>
        <w:jc w:val="both"/>
        <w:rPr/>
      </w:pPr>
      <w:r>
        <w:rPr/>
        <w:t>- видалення одного  аварійного і вікового дерева породи яблуня, що розташоване біля тротуару, який проходить вздовж багатоквартирного житлового будинку № 9 по вул. Гагарін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</w:t>
      </w:r>
      <w:r>
        <w:rPr/>
        <w:t>Видалену деревину, придатну для подальшого використання, прийняти на баланс КП «Знам’янський комбінат комунальних послуг», для власних потреб.</w:t>
      </w:r>
    </w:p>
    <w:p>
      <w:pPr>
        <w:pStyle w:val="Normal"/>
        <w:jc w:val="both"/>
        <w:rPr/>
      </w:pPr>
      <w:r>
        <w:rPr/>
        <w:t xml:space="preserve">3. Надати дозвіл начальнику відділу освіти Клименко Л.А., за кошти відділу освіти на : </w:t>
      </w:r>
    </w:p>
    <w:p>
      <w:pPr>
        <w:pStyle w:val="Normal"/>
        <w:jc w:val="both"/>
        <w:rPr/>
      </w:pPr>
      <w:r>
        <w:rPr/>
        <w:t xml:space="preserve">- видалення – одного аварійного дерева породи в`яз, одного фаутного дерева породи алича та  одного аварійного дерева породи клен, які розташовані біля огорожі зі сторони </w:t>
      </w:r>
      <w:r>
        <w:rPr>
          <w:sz w:val="22"/>
        </w:rPr>
        <w:t>виробничого підрозділу служби воєнізованої охорони «Знам’янський загін воєнізованої охорони» регіональної філії «Одеська залізниця» АТ «Укрзалізниця» та в охоронній зоні надземної лінії газопроводу на території відділу освіти по просп. Шкільному, 5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брізку гілок - одного дерева породи в`яз, яке розташоване</w:t>
      </w:r>
      <w:r>
        <w:rPr/>
        <w:t xml:space="preserve"> біля огорожі зі сторони </w:t>
      </w:r>
      <w:r>
        <w:rPr>
          <w:sz w:val="22"/>
        </w:rPr>
        <w:t>виробничого підрозділу служби воєнізованої охорони «Знам’янський загін воєнізованої охорони» регіональної філії «Одеська залізниця» АТ «Укрзалізниця» та в охоронній зоні надземної лінії газопроводу на території відділу освіти по просп. Шкільному,5</w:t>
      </w:r>
      <w:r>
        <w:rPr>
          <w:i/>
          <w:sz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</w:t>
      </w:r>
      <w:r>
        <w:rPr/>
        <w:t>Видалену деревину, придатну для подальшого використання, прийняти на баланс відділу освіти, для власних потре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Надати дозвіл директору ТОВ «Мегабуд-БК» Годунку О.Ю., за кошти ТОВ «Мегабуд-БК» на 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видалення  одного дерева породи клен, та однієї рослини-чагарнику породи бузок, які розташовані в зоні прокладання водопроводу під час реконструкції площі</w:t>
      </w:r>
      <w:r>
        <w:rPr>
          <w:sz w:val="22"/>
          <w:szCs w:val="22"/>
        </w:rPr>
        <w:t xml:space="preserve"> перед міським палацом культури по вул. Михайла Грушевського, 3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идалену деревину, придатну для подальшого використання, передати ТОВ «Мегабуд-БК», для власних потреб.</w:t>
      </w:r>
    </w:p>
    <w:p>
      <w:pPr>
        <w:pStyle w:val="Normal"/>
        <w:jc w:val="both"/>
        <w:rPr/>
      </w:pPr>
      <w:r>
        <w:rPr/>
        <w:t>5. Видалення   зелених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. Зобов’язати   гр. Лук`яненко Ангеліну Василівну, Ісаєву Валентину Харитонівну, , Клименко Людмилу Анатоліївну та Годунка Олександра Юрійовича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заст. нач. С. Усатенко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8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13:00Z</dcterms:created>
  <dc:creator>Admin</dc:creator>
  <dc:description/>
  <cp:keywords/>
  <dc:language>en-US</dc:language>
  <cp:lastModifiedBy>User</cp:lastModifiedBy>
  <cp:lastPrinted>2019-12-10T14:19:00Z</cp:lastPrinted>
  <dcterms:modified xsi:type="dcterms:W3CDTF">2019-12-10T12:22:00Z</dcterms:modified>
  <cp:revision>5</cp:revision>
  <dc:subject/>
  <dc:title/>
</cp:coreProperties>
</file>